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ата обязательного вступления в силу МСФО (IFRS) 9 и раскрытие информации при переходе к новому порядку учета</w:t>
      </w:r>
    </w:p>
    <w:p>
      <w:pPr>
        <w:pStyle w:val="Normal"/>
        <w:spacing w:before="0" w:after="3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Поправки к МСФО (IFRS) 9 (2009 год), МСФО (IFRS) 9 (2010 год) и МСФО (IFRS) 7)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Поправки к МСФО (IFRS) 9 </w:t>
      </w:r>
      <w:r>
        <w:rPr>
          <w:rFonts w:cs="Arial" w:ascii="Arial" w:hAnsi="Arial"/>
          <w:b/>
          <w:i/>
          <w:sz w:val="26"/>
          <w:szCs w:val="26"/>
        </w:rPr>
        <w:t>«Финансовые инструменты»</w:t>
      </w:r>
      <w:r>
        <w:rPr>
          <w:rFonts w:cs="Arial" w:ascii="Arial" w:hAnsi="Arial"/>
          <w:b/>
          <w:sz w:val="26"/>
          <w:szCs w:val="26"/>
        </w:rPr>
        <w:t xml:space="preserve"> (2009 год) и МСФО (IFRS) 9 </w:t>
      </w:r>
      <w:r>
        <w:rPr>
          <w:rFonts w:cs="Arial" w:ascii="Arial" w:hAnsi="Arial"/>
          <w:b/>
          <w:i/>
          <w:sz w:val="26"/>
          <w:szCs w:val="26"/>
        </w:rPr>
        <w:t>«Финансовые инструменты»</w:t>
      </w:r>
      <w:r>
        <w:rPr>
          <w:rFonts w:cs="Arial" w:ascii="Arial" w:hAnsi="Arial"/>
          <w:b/>
          <w:sz w:val="26"/>
          <w:szCs w:val="26"/>
        </w:rPr>
        <w:t xml:space="preserve"> (2010 год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В пункты 8.1.1 и 8.2.12 МСФО (IFRS) 9 (2009 год) внесены изменения (удаленный текст зачеркнут, новый текст - подчеркнут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Дата вступления в силу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8.1.1.</w:t>
        <w:tab/>
        <w:t>Организация должна применять настоящий стандарт в отношении годовых периодов, начинающихся 1 января 201</w:t>
      </w:r>
      <w:r>
        <w:rPr>
          <w:rFonts w:cs="Arial" w:ascii="Arial" w:hAnsi="Arial"/>
          <w:strike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u w:val="single"/>
        </w:rPr>
        <w:t>5</w:t>
      </w:r>
      <w:r>
        <w:rPr>
          <w:rFonts w:cs="Arial" w:ascii="Arial" w:hAnsi="Arial"/>
          <w:sz w:val="18"/>
          <w:szCs w:val="18"/>
        </w:rPr>
        <w:t xml:space="preserve"> года или после этой даты. Досрочное применение разрешается. Если организация применит настоящий МСФО в своей финансовой отчетности за период, начинающийся до 1 января 20135 года, то она должна раскрыть этот факт и одновременно с этим применить поправки, изложенные в Приложении С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Переходные положения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8.2.12.</w:t>
        <w:tab/>
        <w:t>Несмотря на требование, содержащееся в пункте 8.2.1, организация, которая применяет настоящий стандарт в отношении отчетных периодов</w:t>
      </w:r>
      <w:r>
        <w:rPr>
          <w:rFonts w:cs="Arial" w:ascii="Arial" w:hAnsi="Arial"/>
          <w:sz w:val="18"/>
          <w:u w:val="single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u w:val="single"/>
        </w:rPr>
        <w:t>(a)</w:t>
      </w:r>
      <w:r>
        <w:rPr>
          <w:rFonts w:cs="Arial" w:ascii="Arial" w:hAnsi="Arial"/>
          <w:sz w:val="18"/>
          <w:szCs w:val="18"/>
        </w:rPr>
        <w:t xml:space="preserve"> начинающихся до 1 января 2012 года, не должна пересчитывать предыдущие периоды, </w:t>
      </w:r>
      <w:r>
        <w:rPr>
          <w:rFonts w:cs="Arial" w:ascii="Arial" w:hAnsi="Arial"/>
          <w:sz w:val="18"/>
          <w:szCs w:val="18"/>
          <w:u w:val="single"/>
        </w:rPr>
        <w:t xml:space="preserve">и не обязана раскрывать информацию, указанную в пунктах 44S–44W МСФО (IFRS) 7;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(b) начинающихся 1 января 2012 года или после этой даты и до 1 января 2013 года, должна либо раскрыть информацию, указанную в пунктах 44S–44W МСФО (IFRS) 7, либо пересчитать предыдущие периоды; и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(c) начинающихся 1 января 2013 года или после этой даты, должна раскрыть информацию, указанную в пунктах 44S–44W МСФО (IFRS) 7. Организация вправе не пересчитывать предыдущие периоды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сли организация не делает пересчета по предыдущим периодам, она должна признать разницу между прежней балансовой стоимостью и балансовой стоимостью на начало годового отчетного периода, включающего дату первоначального применения, в начальном сальдо нераспределенной прибыли (или другом компоненте капитала, сообразно обстоятельствам) за </w:t>
      </w:r>
      <w:r>
        <w:rPr>
          <w:rFonts w:cs="Arial" w:ascii="Arial" w:hAnsi="Arial"/>
          <w:sz w:val="18"/>
          <w:szCs w:val="18"/>
          <w:u w:val="single"/>
        </w:rPr>
        <w:t>годовой</w:t>
      </w:r>
      <w:r>
        <w:rPr>
          <w:rFonts w:cs="Arial" w:ascii="Arial" w:hAnsi="Arial"/>
          <w:sz w:val="18"/>
          <w:szCs w:val="18"/>
        </w:rPr>
        <w:t xml:space="preserve"> отчетный период, который включает дату первоначального примен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В пункты 7.1.1, 7.2.10, 7.2.14 и 7.3.2 МСФО (IFRS) 9 (2010 год) внесены изменения (удаленный текст зачеркнут, новый текст - подчеркнут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1. Дата вступления в силу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7.1.1.</w:t>
        <w:tab/>
        <w:t>Организация должна применять настоящий стандарт в отношении годовых периодов, начинающихся 1 января 201</w:t>
      </w:r>
      <w:r>
        <w:rPr>
          <w:rFonts w:cs="Arial" w:ascii="Arial" w:hAnsi="Arial"/>
          <w:strike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u w:val="single"/>
        </w:rPr>
        <w:t>5</w:t>
      </w:r>
      <w:r>
        <w:rPr>
          <w:rFonts w:cs="Arial" w:ascii="Arial" w:hAnsi="Arial"/>
          <w:sz w:val="18"/>
          <w:szCs w:val="18"/>
        </w:rPr>
        <w:t xml:space="preserve"> года или после этой даты. Досрочное применение разрешается. Однако если организация принимает решение о досрочном применении настоящего стандарта и ранее не применяла МСФО (IFRS) 9, выпущенный в 2009 году, она должна применять все требования настоящего стандарта одновременно (см. также пункт 7.3.2). Если организация применит настоящий МСФО в своей финансовой отчетности за период, начинающийся до 1 января 201</w:t>
      </w:r>
      <w:r>
        <w:rPr>
          <w:rFonts w:cs="Arial" w:ascii="Arial" w:hAnsi="Arial"/>
          <w:strike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u w:val="single"/>
        </w:rPr>
        <w:t>5</w:t>
      </w:r>
      <w:r>
        <w:rPr>
          <w:rFonts w:cs="Arial" w:ascii="Arial" w:hAnsi="Arial"/>
          <w:sz w:val="18"/>
          <w:szCs w:val="18"/>
        </w:rPr>
        <w:t xml:space="preserve"> года, то она должна раскрыть этот факт и одновременно с этим применять поправки, изложенные в Приложении С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7.2. Переходные положения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7.2.10.</w:t>
        <w:tab/>
        <w:t xml:space="preserve">Если для организации практически неосуществимо (в соответствии с определением, изложенным в МСФО (IAS) 8) применить метод эффективной процентной ставки или требования к обесценению, указанные в пунктах 58-65 и AG84-AG93 МСФО (IAS) 39, на ретроспективной основе, организация должна рассматривать справедливую стоимость финансового актива </w:t>
      </w:r>
      <w:r>
        <w:rPr>
          <w:rFonts w:cs="Arial" w:ascii="Arial" w:hAnsi="Arial"/>
          <w:sz w:val="18"/>
          <w:szCs w:val="18"/>
          <w:u w:val="single"/>
        </w:rPr>
        <w:t>или финансового обязательства</w:t>
      </w:r>
      <w:r>
        <w:rPr>
          <w:rFonts w:cs="Arial" w:ascii="Arial" w:hAnsi="Arial"/>
          <w:sz w:val="18"/>
          <w:szCs w:val="18"/>
        </w:rPr>
        <w:t xml:space="preserve"> на конец каждого сравнительного периода как его амортизированную стоимость, если организация производит пересчет предыдущих периодов. </w:t>
      </w:r>
      <w:r>
        <w:rPr>
          <w:rFonts w:cs="Arial" w:ascii="Arial" w:hAnsi="Arial"/>
          <w:strike/>
          <w:sz w:val="18"/>
          <w:szCs w:val="18"/>
        </w:rPr>
        <w:t>В таких условиях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Если для организации практически неосуществимо (как этот термин определен в МСФО (IAS) 8) применить метод эффективной процентной ставки или требования к обесценению, предписанные пунктами 58–65 и AG84–AG93 МСФО (IAS) 39, на ретроспективной основе</w:t>
      </w:r>
      <w:r>
        <w:rPr>
          <w:rFonts w:cs="Arial" w:ascii="Arial" w:hAnsi="Arial"/>
          <w:sz w:val="18"/>
          <w:szCs w:val="18"/>
        </w:rPr>
        <w:t xml:space="preserve">, справедливая стоимость финансового актива </w:t>
      </w:r>
      <w:r>
        <w:rPr>
          <w:rFonts w:cs="Arial" w:ascii="Arial" w:hAnsi="Arial"/>
          <w:sz w:val="18"/>
          <w:szCs w:val="18"/>
          <w:u w:val="single"/>
        </w:rPr>
        <w:t>или финансового обязательства</w:t>
      </w:r>
      <w:r>
        <w:rPr>
          <w:rFonts w:cs="Arial" w:ascii="Arial" w:hAnsi="Arial"/>
          <w:sz w:val="18"/>
          <w:szCs w:val="18"/>
        </w:rPr>
        <w:t xml:space="preserve"> на дату первоначального применения должна расцениваться как новая амортизированная стоимость данного финансового актива </w:t>
      </w:r>
      <w:r>
        <w:rPr>
          <w:rFonts w:cs="Arial" w:ascii="Arial" w:hAnsi="Arial"/>
          <w:sz w:val="18"/>
          <w:szCs w:val="18"/>
          <w:u w:val="single"/>
        </w:rPr>
        <w:t>или финансового обязательства</w:t>
      </w:r>
      <w:r>
        <w:rPr>
          <w:rFonts w:cs="Arial" w:ascii="Arial" w:hAnsi="Arial"/>
          <w:sz w:val="18"/>
          <w:szCs w:val="18"/>
        </w:rPr>
        <w:t xml:space="preserve"> на дату первоначального применения настоящего стандарта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14.</w:t>
        <w:tab/>
        <w:t>Несмотря на требование, содержащееся в пункте 7.2.1, организация, которая применяет требования настоящего стандарта к классификации и оценке в отношении отчетных периодов</w:t>
      </w:r>
      <w:r>
        <w:rPr>
          <w:rFonts w:cs="Arial" w:ascii="Arial" w:hAnsi="Arial"/>
          <w:sz w:val="18"/>
          <w:u w:val="single"/>
        </w:rPr>
        <w:t>: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u w:val="single"/>
        </w:rPr>
        <w:t>(a)</w:t>
      </w:r>
      <w:r>
        <w:rPr>
          <w:rFonts w:cs="Arial" w:ascii="Arial" w:hAnsi="Arial"/>
          <w:sz w:val="18"/>
          <w:szCs w:val="18"/>
        </w:rPr>
        <w:t xml:space="preserve">  начинающихся до 1 января 2012 года, не должна пересчитывать предыдущие периоды. </w:t>
      </w:r>
      <w:r>
        <w:rPr>
          <w:rFonts w:cs="Arial" w:ascii="Arial" w:hAnsi="Arial"/>
          <w:sz w:val="18"/>
          <w:szCs w:val="18"/>
          <w:u w:val="single"/>
        </w:rPr>
        <w:t xml:space="preserve">и не обязана раскрывать информацию, указанную в пунктах 44S–44W МСФО (IFRS) 7; 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b)  начинающихся 1 января 2012 года или после этой даты и до 1 января 2013 года, должна либо раскрыть информацию, указанную в пунктах 44S–44W МСФО (IFRS) 7, либо пересчитать предыдущие периоды; и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c)  начинающихся 1 января 2013 года или после этой даты, должна раскрыть информацию, указанную в пунктах 44S–44W МСФО (IFRS) 7. Организация вправе не пересчитывать предыдущие период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Если организация не делает пересчета по предыдущим периодам, она должна признать разницу между прежней балансовой стоимостью и балансовой стоимостью на начало годового отчетного периода, включающего дату первоначального применения, в начальном сальдо нераспределенной прибыли (или другой статье капитала, сообразно обстоятельствам) за </w:t>
      </w:r>
      <w:r>
        <w:rPr>
          <w:rFonts w:cs="Arial" w:ascii="Arial" w:hAnsi="Arial"/>
          <w:sz w:val="18"/>
          <w:szCs w:val="18"/>
          <w:u w:val="single"/>
        </w:rPr>
        <w:t>годовой</w:t>
      </w:r>
      <w:r>
        <w:rPr>
          <w:rFonts w:cs="Arial" w:ascii="Arial" w:hAnsi="Arial"/>
          <w:sz w:val="18"/>
          <w:szCs w:val="18"/>
        </w:rPr>
        <w:t xml:space="preserve"> отчетный период, который включает дату первоначального применения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7.3. Прекращение действия Разъяснения КРМФО (IFRIC) 9 и МСФО (IFRS) 9 (2009 год)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7.3.2.</w:t>
        <w:tab/>
        <w:t>Настоящий стандарт заменяет собой МСФО (IFRS) 9, выпущенный в 2009 году. Однако в отношении годовых периодов, начинающихся до 1 января 201</w:t>
      </w:r>
      <w:r>
        <w:rPr>
          <w:rFonts w:cs="Arial" w:ascii="Arial" w:hAnsi="Arial"/>
          <w:strike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u w:val="single"/>
        </w:rPr>
        <w:t>5</w:t>
      </w:r>
      <w:r>
        <w:rPr>
          <w:rFonts w:cs="Arial" w:ascii="Arial" w:hAnsi="Arial"/>
          <w:sz w:val="18"/>
          <w:szCs w:val="18"/>
        </w:rPr>
        <w:t xml:space="preserve"> года, организация может принять решение о применении МСФО (IFRS) 9, выпущенного в 2009 году, а не настоящего стандарт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правки к МСФО (IFRS) 7 «Финансовые инструменты: раскрытие информац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В пункт 44I МСФО (IFRS) 7 внесены измен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44I</w:t>
        <w:tab/>
        <w:t xml:space="preserve">Когда организация впервые применяет МСФО (IFRS) 9, она должна раскрыть для каждого класса финансовых активов </w:t>
      </w:r>
      <w:r>
        <w:rPr>
          <w:rFonts w:cs="Arial" w:ascii="Arial" w:hAnsi="Arial"/>
          <w:sz w:val="18"/>
          <w:szCs w:val="18"/>
          <w:u w:val="single"/>
        </w:rPr>
        <w:t>и финансовых обязательств</w:t>
      </w:r>
      <w:r>
        <w:rPr>
          <w:rFonts w:cs="Arial" w:ascii="Arial" w:hAnsi="Arial"/>
          <w:sz w:val="18"/>
          <w:szCs w:val="18"/>
        </w:rPr>
        <w:t xml:space="preserve"> на дату первоначального применения: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>(a) первоначальную категорию оценки и балансовую стоимость, определенную в соответствии с МСФО (IAS) 39;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>(b) новую категорию оценки и балансовую стоимость, определенную в соответствии с МСФО (IFRS) 9;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c) сумму любых финансовых активов </w:t>
      </w:r>
      <w:r>
        <w:rPr>
          <w:rFonts w:cs="Arial" w:ascii="Arial" w:hAnsi="Arial"/>
          <w:sz w:val="18"/>
          <w:szCs w:val="18"/>
          <w:u w:val="single"/>
        </w:rPr>
        <w:t>и финансовых обязательств</w:t>
      </w:r>
      <w:r>
        <w:rPr>
          <w:rFonts w:cs="Arial" w:ascii="Arial" w:hAnsi="Arial"/>
          <w:sz w:val="18"/>
          <w:szCs w:val="18"/>
        </w:rPr>
        <w:t xml:space="preserve"> в отчете о финансовом положении, которые ранее были классифицированы как оцениваемые по справедливой стоимости через прибыль или убыток, но которые уже классифицированы иначе, делая различие между финансовыми активами </w:t>
      </w:r>
      <w:r>
        <w:rPr>
          <w:rFonts w:cs="Arial" w:ascii="Arial" w:hAnsi="Arial"/>
          <w:sz w:val="18"/>
          <w:szCs w:val="18"/>
          <w:u w:val="single"/>
        </w:rPr>
        <w:t>и финансовыми обязательствами</w:t>
      </w:r>
      <w:r>
        <w:rPr>
          <w:rFonts w:cs="Arial" w:ascii="Arial" w:hAnsi="Arial"/>
          <w:sz w:val="18"/>
          <w:szCs w:val="18"/>
        </w:rPr>
        <w:t xml:space="preserve">, которые должны быть реклассифицированы организацией в соответствии с МСФО (IFRS) 9, и финансовыми активами </w:t>
      </w:r>
      <w:r>
        <w:rPr>
          <w:rFonts w:cs="Arial" w:ascii="Arial" w:hAnsi="Arial"/>
          <w:sz w:val="18"/>
          <w:szCs w:val="18"/>
          <w:u w:val="single"/>
        </w:rPr>
        <w:t>и финансовыми обязательствами</w:t>
      </w:r>
      <w:r>
        <w:rPr>
          <w:rFonts w:cs="Arial" w:ascii="Arial" w:hAnsi="Arial"/>
          <w:sz w:val="18"/>
          <w:szCs w:val="18"/>
        </w:rPr>
        <w:t>, по которым решение о реклассификации принимает сама организация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ция должна раскрыть эту информацию количественного характера в табличной форме, если иной формат не является более приемлем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Добавлены пункты 44S–44W МСФО (IFRS) 7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44S</w:t>
        <w:tab/>
        <w:t>Если организация впервые применяет требования МСФО (IFRS) 9 к классификации и оценке, она должна раскрыть информацию, указанную в пунктах 44Т–44W настоящего МСФО, если она решает по собственной инициативе либо обязана раскрывать данную информацию согласно МСФО (IFRS) 9 (см. пункт 8.2.12 МСФО (IFRS) 9 (2009 год) и пункт 7.2.14 МСФО (IFRS) 9 (2010 год))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44T</w:t>
        <w:tab/>
        <w:t>Если этого требует пункт 44S, на дату первоначального применения МСФО (IFRS) 9 организация должна раскрыть информацию об изменениях в классификации финансовых активов и финансовых обязательствах, показывая отдельно: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a) изменения балансовой стоимости, определенные в соответствии с категориями оценки, к которым они относились  согласно МСФО (IAS) 39 (т.е. не обусловленные изменением основы оценки при переходе на МСФО (IFRS) 9); и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b) изменения балансовой стоимости, являющиеся следствием изменения способа оценки при переходе на МСФО (IFRS) 9.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ормация, раскрытие которой требуется в настоящем пункте, может не представляться в отчетных периодах после годового периода, в котором МСФО (IFRS) 9 применяется впервые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44U</w:t>
        <w:tab/>
        <w:t>В том отчетном периоде, в котором МСФО (IFRS) 9 применяется впервые, организация должна раскрыть следующую информацию о финансовых активах и финансовых обязательствах, которые были реклассифицированы таким образом, что в результате перехода на МСФО (IFRS) 9 они оцениваются по амортизированной стоимости: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a) справедливую стоимость данных финансовых активов и финансовых обязательств на конец отчетного периода;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b) прибыль или убыток от изменения справедливой стоимости, которые были бы признаны в составе прибыли или убытка либо в составе прочих компонентов совокупного финансового результата в течение отчетного периода, если бы данные финансовые активы или финансовые обязательства не были реклассифицированы;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c) эффективную процентную ставку, определенную на дату реклассификации; и 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d) признанный процентный доход или расход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Если организация рассматривает справедливую стоимость финансового актива или финансового обязательства в качестве его амортизированной стоимости на дату первоначального применения (см. пункт 8.2.10 МСФО (IFRS) 9 (2009 год) и пункт 7.2.10 МСФО (IFRS) 9 (2010 год)), то раскрытие информации, требуемой подпунктами (с) и (d) настоящего пункта должно быть представлено за каждый отчетный период, следующий за реклассификацией, вплоть до прекращения признания данных финансовых активов или финансовых обязательств. В противном случае информация, раскрытие которой требуется настоящим пунктом, может не представляться после отчетного периода, в котором МСФО (IFRS) 9 применяется впервые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44V</w:t>
        <w:tab/>
        <w:t>Если организация раскрывает информацию, требуемую пунктами 44S–44U на дату первоначального применения МСФО (IFRS) 9, то данная информация, а также информация, раскрываемая согласно требованиям пункта 28 МСФО (IAS) 8 в отчетном периоде, в котором МСФО (IFRS) 9 применяется впервые, должны позволять произвести сверку между: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(a) категориями оценки согласно МСФО (IAS) 39 и МСФО (IFRS) 9; 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>(b) статьями, представленными в отчете о финансовом положении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44W</w:t>
        <w:tab/>
        <w:t>Если организация раскрывает информацию, требуемую пунктами 44S–44U на дату первоначального применения МСФО (IFRS) 9, то данная информация, а также информация, раскрываемая согласно пункту 25 настоящего МСФО (IFRS) на дату первоначального применения должны позволять произвести сверку между: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>(a) категориями оценки согласно МСФО (IAS) 39 и МСФО (IFRS) 9;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sz w:val="18"/>
          <w:szCs w:val="18"/>
        </w:rPr>
        <w:t>(b) классами финансовых инструментов на дату первоначального примен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fldChar w:fldCharType="begin"/>
    </w:r>
    <w:r>
      <w:rPr>
        <w:sz w:val="15"/>
        <w:szCs w:val="15"/>
        <w:rFonts w:cs="Arial" w:ascii="Arial" w:hAnsi="Arial"/>
      </w:rPr>
      <w:instrText xml:space="preserve"> PAGE </w:instrText>
    </w:r>
    <w:r>
      <w:rPr>
        <w:sz w:val="15"/>
        <w:szCs w:val="15"/>
        <w:rFonts w:cs="Arial" w:ascii="Arial" w:hAnsi="Arial"/>
      </w:rPr>
      <w:fldChar w:fldCharType="separate"/>
    </w:r>
    <w:r>
      <w:rPr>
        <w:sz w:val="15"/>
        <w:szCs w:val="15"/>
        <w:rFonts w:cs="Arial" w:ascii="Arial" w:hAnsi="Arial"/>
      </w:rPr>
      <w:t>4</w:t>
    </w:r>
    <w:r>
      <w:rPr>
        <w:sz w:val="15"/>
        <w:szCs w:val="15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  <w:t>©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fldChar w:fldCharType="begin"/>
    </w:r>
    <w:r>
      <w:rPr>
        <w:sz w:val="15"/>
        <w:szCs w:val="15"/>
        <w:rFonts w:cs="Arial" w:ascii="Arial" w:hAnsi="Arial"/>
      </w:rPr>
      <w:instrText xml:space="preserve"> PAGE </w:instrText>
    </w:r>
    <w:r>
      <w:rPr>
        <w:sz w:val="15"/>
        <w:szCs w:val="15"/>
        <w:rFonts w:cs="Arial" w:ascii="Arial" w:hAnsi="Arial"/>
      </w:rPr>
      <w:fldChar w:fldCharType="separate"/>
    </w:r>
    <w:r>
      <w:rPr>
        <w:sz w:val="15"/>
        <w:szCs w:val="15"/>
        <w:rFonts w:cs="Arial" w:ascii="Arial" w:hAnsi="Arial"/>
      </w:rPr>
      <w:t>1</w:t>
    </w:r>
    <w:r>
      <w:rPr>
        <w:sz w:val="15"/>
        <w:szCs w:val="15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  <w:t>© IFRS Foun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(Поправки к МСФО (IFRS) 9 (2009 год), </w:t>
    </w:r>
  </w:p>
  <w:p>
    <w:pPr>
      <w:pStyle w:val="Normal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МСФО (IFRS) 9 (2010 год) и МСФО (IFRS) 7)</w:t>
    </w:r>
  </w:p>
  <w:p>
    <w:pPr>
      <w:pStyle w:val="Head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Дата обязательного вступления в силу МСФО (IFRS) 9 и раскрытие информации при переходе</w:t>
    </w:r>
  </w:p>
  <w:p>
    <w:pPr>
      <w:pStyle w:val="Header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к новому порядку уче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24:00Z</dcterms:created>
  <dc:creator/>
  <dc:description/>
  <cp:keywords/>
  <dc:language>en-US</dc:language>
  <cp:lastModifiedBy/>
  <dcterms:modified xsi:type="dcterms:W3CDTF">2016-03-14T08:41:00Z</dcterms:modified>
  <cp:revision>1</cp:revision>
  <dc:subject/>
  <dc:title/>
</cp:coreProperties>
</file>