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caps/>
          <w:lang w:val="ru-RU" w:eastAsia="en-US"/>
        </w:rPr>
        <w:t>р</w:t>
      </w:r>
      <w:r>
        <w:rPr>
          <w:lang w:val="ru-RU" w:eastAsia="en-US"/>
        </w:rPr>
        <w:t>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32</w:t>
        <w:br/>
        <w:t>«</w:t>
      </w:r>
      <w:r>
        <w:rPr>
          <w:i/>
          <w:iCs/>
          <w:lang w:val="ru-RU" w:eastAsia="en-US"/>
        </w:rPr>
        <w:t>Нематериальные активы – затраты на веб-сайт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</w:t>
      </w:r>
      <w:r>
        <w:rPr>
          <w:i/>
          <w:iCs/>
          <w:lang w:val="ru-RU" w:eastAsia="en-US"/>
        </w:rPr>
        <w:t xml:space="preserve">«Представление финансовой отчетности» </w:t>
      </w:r>
      <w:r>
        <w:rPr>
          <w:lang w:val="ru-RU" w:eastAsia="en-US"/>
        </w:rPr>
        <w:t>(в редакции 2007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 </w:t>
      </w:r>
      <w:r>
        <w:rPr>
          <w:i/>
          <w:iCs/>
          <w:lang w:val="ru-RU" w:eastAsia="en-US"/>
        </w:rPr>
        <w:t>«Запасы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1 </w:t>
      </w:r>
      <w:r>
        <w:rPr>
          <w:i/>
          <w:iCs/>
          <w:lang w:val="ru-RU" w:eastAsia="en-US"/>
        </w:rPr>
        <w:t>«Договоры на строительство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6 </w:t>
      </w:r>
      <w:r>
        <w:rPr>
          <w:i/>
          <w:iCs/>
          <w:lang w:val="ru-RU" w:eastAsia="en-US"/>
        </w:rPr>
        <w:t>«Основные средства»</w:t>
      </w:r>
      <w:r>
        <w:rPr>
          <w:lang w:val="ru-RU" w:eastAsia="en-US"/>
        </w:rPr>
        <w:t xml:space="preserve"> (в 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7 </w:t>
      </w:r>
      <w:r>
        <w:rPr>
          <w:i/>
          <w:iCs/>
          <w:lang w:val="ru-RU" w:eastAsia="en-US"/>
        </w:rPr>
        <w:t>«Аренда»</w:t>
      </w:r>
      <w:r>
        <w:rPr>
          <w:lang w:val="ru-RU" w:eastAsia="en-US"/>
        </w:rPr>
        <w:t xml:space="preserve"> (в редакции 2003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6 </w:t>
      </w:r>
      <w:r>
        <w:rPr>
          <w:i/>
          <w:iCs/>
          <w:lang w:val="ru-RU" w:eastAsia="en-US"/>
        </w:rPr>
        <w:t>«Обесценение активов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4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 </w:t>
      </w:r>
      <w:r>
        <w:rPr>
          <w:i/>
          <w:iCs/>
          <w:lang w:val="ru-RU" w:eastAsia="en-US"/>
        </w:rPr>
        <w:t>«Нематериальные активы»</w:t>
      </w:r>
      <w:r>
        <w:rPr>
          <w:lang w:val="ru-RU" w:eastAsia="en-US"/>
        </w:rPr>
        <w:t xml:space="preserve"> (в</w:t>
      </w:r>
      <w:r>
        <w:rPr>
          <w:lang w:val="en-US" w:eastAsia="en-US"/>
        </w:rPr>
        <w:t> </w:t>
      </w:r>
      <w:r>
        <w:rPr>
          <w:lang w:val="ru-RU" w:eastAsia="en-US"/>
        </w:rPr>
        <w:t>редакции 2004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 </w:t>
      </w:r>
      <w:r>
        <w:rPr>
          <w:i/>
          <w:iCs/>
          <w:lang w:val="ru-RU" w:eastAsia="en-US"/>
        </w:rPr>
        <w:t>«Объединения бизнеса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Предприятие может нести внутренние затраты, связанные с разработкой и эксплуатацией собственного веб-сайта, предназначенного для внутренних или внешних пользователей. Веб-сайт, предназначенный для внешнего пользования, может использоваться для различных целей, таких как продвижение и реклама продукции и услуг предприятия, предоставление электронных услуг и продажа продукции и услуг. Веб-сайт, предназначенный для внутреннего пользования, может использоваться для хранения информации о политике и клиентах компании, а также для поиска соответствующей информации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 xml:space="preserve">Этапы разработки веб-сайта приведены ниже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Планирование включает изучение осуществимости разработки, определение целей и спецификаций, оценку альтернатив и выбор предпочтений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программного обеспечения и инфраструктуры включает получение доменного имени, покупку и разработку аппаратного и системного технического обеспечения, установку уже готового программного обеспечения и стресс - тестирование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графического дизайна включает разработку оформления страниц веб-сайта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Разработка содержания включает создание, покупку, подготовку и загрузку информации, графической либо текстовой, на веб-сайт до завершения его разработки. Эта информация может храниться в виде отдельных баз данных, которые интегрированы с веб-сайтом (либо доступны при помощи его), или храниться непосредственно на самих страницах веб-сайт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Сразу после завершения этапа разработки веб-сайта начинается этап эксплуатации. На этом этапе предприятие поддерживает и улучшает программное обеспечение, инфраструктуру, графический дизайн и содержание веб-сайт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С учетом внутренних затрат на разработку и эксплуатацию веб-сайта предприятия, предназначенного для внутреннего либо для внешнего пользования, связаны следующие вопросы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является ли веб-сайт нематериальным активом, созданным самим предприятием, к которому применяются 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; 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ов соответствующий порядок учета таких затрат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Настоящее разъяснение не относится к затратам на покупку, разработку и эксплуатацию технического обеспечения веб-сайта (например, веб-серверов, серверов для предварительного тестирования, производственных серверов и оборудования для обеспечения соединения с Интернетом). Такие затраты учитывают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6. Более того, когда предприятие несет затраты, связанные с оплатой услуг Интернет-провайдера по хостингу веб-сайта предприятия, то они признаются как расходы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п.88 и </w:t>
      </w:r>
      <w:r>
        <w:rPr>
          <w:i/>
          <w:iCs/>
          <w:lang w:val="ru-RU" w:eastAsia="en-US"/>
        </w:rPr>
        <w:t xml:space="preserve">Концепцией </w:t>
      </w:r>
      <w:r>
        <w:rPr>
          <w:lang w:val="ru-RU" w:eastAsia="en-US"/>
        </w:rPr>
        <w:t>по мере получения данных услуг</w:t>
      </w:r>
      <w:r>
        <w:rPr>
          <w:i/>
          <w:iCs/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не применяется к нематериальным активам, предназначенным для продажи в ходе нормальной деятельности (см.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</w:t>
      </w:r>
      <w:r>
        <w:rPr>
          <w:i/>
          <w:iCs/>
          <w:lang w:val="ru-RU" w:eastAsia="en-US"/>
        </w:rPr>
        <w:t xml:space="preserve"> </w:t>
      </w:r>
      <w:r>
        <w:rPr>
          <w:lang w:val="ru-RU" w:eastAsia="en-US"/>
        </w:rPr>
        <w:t>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1) или для сдачи в аренду, которая подпадает в сферу действ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7. Соответственно, настоящее разъяснение не применяется к затратам на разработку и эксплуатацию веб-сайта (или программного обеспечения для веб-сайта), предназначенного для продажи другому предприятию. В случаях, когда веб-сайт сдается в аренду по договору операционной аренды, арендодатель применяет настоящее разъяснение. Когда веб-сайт сдается в аренду по договору финансовой аренды, настоящее разъяснение применяется арендатором после первоначального признания арендуемого актива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7</w:t>
        <w:tab/>
      </w:r>
      <w:r>
        <w:rPr>
          <w:lang w:val="ru-RU" w:eastAsia="en-US"/>
        </w:rPr>
        <w:t>Веб-сайт, разработанный предприятием и предназначенный для внутреннего либо внешнего пользования, является нематериальным активом, созданным самим предприятием, к которому применяются 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Веб-сайт, разработанный предприятием, должен отражаться как нематериальный актив только тогда, когда в дополнение к соответствию основным требованиям признания и первоначальной оценки, описанным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21, предприятие может выполнить требования, содержащиеся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57. В частности, предприятие может удовлетворить требование продемонстрировать то, как его веб-сайт будет создавать вероятные будущие экономические выгоды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57(</w:t>
      </w:r>
      <w:r>
        <w:rPr>
          <w:lang w:val="en-US" w:eastAsia="en-US"/>
        </w:rPr>
        <w:t>d</w:t>
      </w:r>
      <w:r>
        <w:rPr>
          <w:lang w:val="ru-RU" w:eastAsia="en-US"/>
        </w:rPr>
        <w:t>) когда, например, веб-сайт может приносить выручку, включая непосредственно выручку от возможности размещения заказов через веб-сайт. Предприятие не может продемонстрировать то, как веб-сайт, исключительно либо главным образом разработанный для продвижения и рекламы его продукции и услуг, будет создавать вероятные будущие экономические выгоды; и, следовательно, все затраты на разработку такого веб-сайта должны признаваться как расход по мере их возникновения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</w:r>
      <w:r>
        <w:rPr>
          <w:lang w:val="ru-RU" w:eastAsia="en-US"/>
        </w:rPr>
        <w:t>Все внутренние затраты на разработку и эксплуатацию веб-сайта предприятия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8. Необходимо проанализировать характер каждой деятельности, с которой связаны затраты (например, обучение сотрудников и поддержание веб-сайта), а также этап разработки и этап, следующий за разработкой, для установления надлежащего порядка учета (дополнительные рекомендации приводятся в приложении к настоящему разъяснению). Например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этап планирования по своему характеру аналогичен стадии исследований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п.54-.56 Затраты, понесенные на данном этапе, должны признаваться как расход по мере их возникновения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 xml:space="preserve">стадия </w:t>
      </w:r>
      <w:r>
        <w:rPr>
          <w:lang w:val="ru-RU" w:eastAsia="en-US"/>
        </w:rPr>
        <w:t>разработки программного обеспечения и инфраструктуры, стадия разработки графического дизайна, и стадия разработки содержания, при условии, что содержание разрабатывается не с целью рекламы или продвижения собственных продукции и услуг предприятия, аналогичны по своему характеру стадии разработки в МСФО (IAS) 38 пп. 57-.64.  Затраты, понесенные на данных этапах, должны включаться в себестоимость веб-сайта, признаваемого как нематериальный актив 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>8 настоящего разъяснения, когда затраты могут быть непосредственно отнесены и необходимы при создании, выпуске или подготовке веб-сайта, для того чтобы он мог функционировать так, как запланировало руководство предприятия. Например, затраты на покупку или создание содержания (кроме содержания, которое предназначено для рекламы и продвижения продукции и услуг предприятия), непосредственно предназначенного для веб-сайта, или затраты, связанные с получением права на использование содержания на веб-сайте (например, плата за приобретение лицензии на воспроизведение), должны включаться в себестоимость разработки в случаях, когда выполняется данное условие. Однако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71 затраты на нематериальную статью, которые были первоначально признаны в предшествующей финансовой отчетности в качестве расхода, не должны признаваться как часть себестоимости нематериального актива на более позднюю дату (например, если себестоимость авторских прав уже была полностью амортизирована, а потом содержание было размещено на веб-сайте)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затраты, понесенные на этапе разработки содержания в той части, которая направлена на рекламу и продвижение продукции и услуг предприятия (например, цифровые фотографии продукции), должны признаваться как расход по мере их возникновени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69(</w:t>
      </w:r>
      <w:r>
        <w:rPr>
          <w:lang w:val="en-US" w:eastAsia="en-US"/>
        </w:rPr>
        <w:t>c</w:t>
      </w:r>
      <w:r>
        <w:rPr>
          <w:lang w:val="ru-RU" w:eastAsia="en-US"/>
        </w:rPr>
        <w:t>). Например, при учете затрат на профессиональные услуги по съемке цифровых фотографий собственной продукции предприятия и улучшению их изображения затраты должны признаваться как расход, так как профессиональные услуги были получены в процессе разработки содержания, а не во время демонстрации фотографий на веб-сайте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этап эксплуатации начинается после того, как завершена разработка веб-сайта. Затраты, понесенные на данном этапе, должны признаваться как расход по мере их возникновения, кроме случаев, когда они отвечают критериям признания, изложенным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.18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>Веб-сайт, который признан как нематериальный актив в соответствии с пунктом</w:t>
      </w:r>
      <w:r>
        <w:rPr>
          <w:lang w:val="en-US" w:eastAsia="en-US"/>
        </w:rPr>
        <w:t> </w:t>
      </w:r>
      <w:r>
        <w:rPr>
          <w:lang w:val="ru-RU" w:eastAsia="en-US"/>
        </w:rPr>
        <w:t>8 настоящего разъяснения, должен оцениваться после первоначального признания в соответствии с требованиям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 пп.72-87. Наилучшей расчетной оценкой срока полезного использования веб-сайта должен быть короткий срок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Май</w:t>
      </w:r>
      <w:r>
        <w:rPr>
          <w:lang w:val="en-US" w:eastAsia="en-US"/>
        </w:rPr>
        <w:t> </w:t>
      </w:r>
      <w:r>
        <w:rPr>
          <w:lang w:val="ru-RU" w:eastAsia="en-US"/>
        </w:rPr>
        <w:t>2001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Настоящее разъяснение вступает в силу 25</w:t>
      </w:r>
      <w:r>
        <w:rPr>
          <w:lang w:val="en-US" w:eastAsia="en-US"/>
        </w:rPr>
        <w:t> </w:t>
      </w:r>
      <w:r>
        <w:rPr>
          <w:lang w:val="ru-RU" w:eastAsia="en-US"/>
        </w:rPr>
        <w:t>декабря 2002</w:t>
      </w:r>
      <w:r>
        <w:rPr>
          <w:lang w:val="en-US" w:eastAsia="en-US"/>
        </w:rPr>
        <w:t> </w:t>
      </w:r>
      <w:r>
        <w:rPr>
          <w:lang w:val="ru-RU" w:eastAsia="en-US"/>
        </w:rPr>
        <w:t>г. Влияние принятия настоящего разъяснения должно учитываться с использованием условий переходного периода, содержащихся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8, выпущенном в 1998</w:t>
      </w:r>
      <w:r>
        <w:rPr>
          <w:lang w:val="en-US" w:eastAsia="en-US"/>
        </w:rPr>
        <w:t> </w:t>
      </w:r>
      <w:r>
        <w:rPr>
          <w:lang w:val="ru-RU" w:eastAsia="en-US"/>
        </w:rPr>
        <w:t>г. Поэтому в случаях, когда веб-сайт не удовлетворяет критериям признания нематериального актива, но ранее был отражен как актив, необходимо прекратить его отражение по данной статье с момента вступления настоящего разъяснения в силу. В случаях, когда веб-сайт уже существует и затраты по его разработке удовлетворяют критериям признания нематериального актива, но он не был отражен ранее как актив, то нематериальный актив не следует отражать в момент вступления настоящего разъяснения в силу. В случаях, когда веб-сайт, затраты по разработке которого удовлетворяют критериям признания нематериального актива, уже существует, ранее был отражен как нематериальный актив и первоначально был оценен по себестоимости, то считается, что сумма при первоначальном признании актива была определена верно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 (</w:t>
      </w:r>
      <w:r>
        <w:rPr/>
        <w:t>IFRS</w:t>
      </w:r>
      <w:r>
        <w:rPr>
          <w:lang w:val="ru-RU"/>
        </w:rPr>
        <w:t>).  Более того, он внес поправки в пункт 5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  <w:sz w:val="18"/>
        <w:szCs w:val="18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3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9:00Z</dcterms:created>
  <dc:creator>IFRS Foundation</dc:creator>
  <dc:description/>
  <cp:keywords/>
  <dc:language>en-US</dc:language>
  <cp:lastModifiedBy/>
  <dcterms:modified xsi:type="dcterms:W3CDTF">2013-05-20T15:49:00Z</dcterms:modified>
  <cp:revision>1</cp:revision>
  <dc:subject/>
  <dc:title/>
</cp:coreProperties>
</file>