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КРМФО (</w:t>
      </w:r>
      <w:r>
        <w:rPr>
          <w:lang w:val="en-US" w:eastAsia="en-US"/>
        </w:rPr>
        <w:t>IFRIC</w:t>
      </w:r>
      <w:r>
        <w:rPr>
          <w:lang w:val="ru-RU" w:eastAsia="en-US"/>
        </w:rPr>
        <w:t>) 6</w:t>
        <w:br/>
        <w:t>«</w:t>
      </w:r>
      <w:r>
        <w:rPr>
          <w:i/>
          <w:iCs/>
          <w:lang w:val="ru-RU" w:eastAsia="en-US"/>
        </w:rPr>
        <w:t>Обязательства, возникающие в связи с деятельностью на специфическом рынке – рынке отходов электрического и электронного оборудования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8 </w:t>
      </w:r>
      <w:r>
        <w:rPr>
          <w:i/>
          <w:iCs/>
          <w:lang w:val="ru-RU" w:eastAsia="en-US"/>
        </w:rPr>
        <w:t>« Учетная политика, изменения в бухгалтерских оценках и ошибки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7 </w:t>
      </w:r>
      <w:r>
        <w:rPr>
          <w:i/>
          <w:iCs/>
          <w:lang w:val="ru-RU" w:eastAsia="en-US"/>
        </w:rPr>
        <w:t>«Оценочные резервы, условные обязательства и условные активы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Исходная информац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В пункте 17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 указано, что обязывающее событие представляет собой прошлое событие, приводящее к возникновению текущего обязательства, которое предприятие не имеет практической возможности не исполнить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Согласно пункту 19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 оценочные резервы должны признаваться только по «обязательствам, возникающим из прошлых событий, существующих независимо от будущих действий предприятия»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Директива Европейского Союза «Об отходах электрического и электронного оборудования», регулирующая сбор, обработку, утилизацию и экологически безопасную ликвидацию отслужившего оборудования, вызвала ряд вопросов, связанных со сроками признания обязательства по выводу из эксплуатации объектов электрического и электронного оборудования. Директивой установлено различие между «новыми» отходами и отходами «прошлых периодов» и между отходами частных домохозяйств и отходами из источников, отличных от частных домохозяйств. Новые отходы относятся к продукции, реализованной после 13 августа 2005 г. В целях указанной директивы любое бытовое оборудование, реализованное до этой даты, считается приводящим к образованию отходов прошлых периодов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 xml:space="preserve">В соответствии с директивой затраты на утилизацию бытового оборудования, представляющего собой отходы прошлых периодов, должны нести производители оборудования соответствующего типа, действующие на рынке в определенный период, который будет установлен соответствующим законодательством каждого государства-члена ЕС (период оценки). В директиве указано, что каждое государство-член ЕС должно ввести механизм, обязывающий производителей оплачивать соответствующие затраты на пропорциональной основе, например, «пропорционально их доле рынка по каждому типу оборудования»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</w:t>
        <w:tab/>
      </w:r>
      <w:r>
        <w:rPr>
          <w:lang w:val="ru-RU" w:eastAsia="en-US"/>
        </w:rPr>
        <w:t>Некоторые термины, используемые в настоящем разъяснении, такие как «доля рынка» и «период оценки», могут весьма существенно различаться в законодательстве разных государств-членов ЕС. Например, продолжительность периода оценки может составлять год или всего один месяц. Аналогичным образом, в законодательствах разных государств могут варьироваться методы оценки доли рынка и формулы расчета соответствующего обязательства. Однако во всех приведенных примерах различия касаются лишь процесса оценки обязательства, который не входит в сферу применения настоящего разъяснения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фера применен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Настоящее разъяснение регламентирует признание в финансовой отчетности производителей обязательств по утилизации отходов в свете Директивы ЕС «Об отходах электрического и электронного оборудования» применительно к реализации бытового оборудования, представляющего собой отходы прошлых периодов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7</w:t>
        <w:tab/>
      </w:r>
      <w:r>
        <w:rPr>
          <w:lang w:val="ru-RU" w:eastAsia="en-US"/>
        </w:rPr>
        <w:t>Настоящее разъяснение не рассматривает аспекты, относящиеся к новым отходам или отходам прошлых периодов из каких-либо источников помимо частных домохозяйств. Обязательства по утилизации таких отходов соответствующим образом регламентированы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. Тем не менее, если в соответствии с законодательством того или иного государства новые отходы частных домохозяйств учитываются аналогично отходам частных домохозяйств за прошлые периоды, принципы настоящего разъяснения должны применяться с учетом очередности, установленной пунктами 10-12 МСФО (</w:t>
      </w:r>
      <w:r>
        <w:rPr>
          <w:lang w:val="en-US" w:eastAsia="en-US"/>
        </w:rPr>
        <w:t>IAS</w:t>
      </w:r>
      <w:r>
        <w:rPr>
          <w:lang w:val="ru-RU" w:eastAsia="en-US"/>
        </w:rPr>
        <w:t>) 8. Очередность, предписываемая МСФО (</w:t>
      </w:r>
      <w:r>
        <w:rPr>
          <w:lang w:val="en-US" w:eastAsia="en-US"/>
        </w:rPr>
        <w:t>IAS</w:t>
      </w:r>
      <w:r>
        <w:rPr>
          <w:lang w:val="ru-RU" w:eastAsia="en-US"/>
        </w:rPr>
        <w:t>) 8, также применима к прочим нормативным актам, налагающим обязанности, аналогичные содержащимся в модели распределения затрат, приведенной в директиве ЕС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8</w:t>
        <w:tab/>
      </w:r>
      <w:r>
        <w:rPr>
          <w:lang w:val="ru-RU" w:eastAsia="en-US"/>
        </w:rPr>
        <w:t>Комитет по разъяснениям международной финансовой отчетности попросили в контексте вывода из эксплуатации электрического и электронного оборудования определить, что является обязывающим событием в соответствии с пунктом 14(</w:t>
      </w:r>
      <w:r>
        <w:rPr>
          <w:lang w:val="en-US" w:eastAsia="en-US"/>
        </w:rPr>
        <w:t>a</w:t>
      </w:r>
      <w:r>
        <w:rPr>
          <w:lang w:val="ru-RU" w:eastAsia="en-US"/>
        </w:rPr>
        <w:t>)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 применительно к признанию оценочного резерва по затратам на утилизацию отходов: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производство или продажа бытового оборудования, представляющего собой отходы прошлых периодов?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участие в рыночной деятельности в период оценки?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несение затрат в ходе мероприятий по утилизации отходов?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9</w:t>
        <w:tab/>
        <w:t>Вхождение на рынок в течение периода оценки является обязывающим событием в соответствии с пунктом 14(а) МСФО (</w:t>
      </w:r>
      <w:r>
        <w:rPr/>
        <w:t>IAS</w:t>
      </w:r>
      <w:r>
        <w:rPr>
          <w:lang w:val="ru-RU"/>
        </w:rPr>
        <w:t xml:space="preserve">) 37. </w:t>
      </w:r>
      <w:r>
        <w:rPr>
          <w:lang w:val="ru-RU" w:eastAsia="en-US"/>
        </w:rPr>
        <w:t xml:space="preserve">Следовательно, обязательство в отношении затрат по утилизации отходов в отношении бытового оборудования, представляющего собой отходы прошлых периодов, не возникает в момент производства или продажи продукции. Поскольку обязательство в отношении бытового оборудования, представляющего собой отходы прошлых периодов, связано с ведением экономической деятельности в период оценки, а не с производством или продажей изделий, подлежащих утилизации, обязательство не возникает, если в период оценки предприятие не является участником рынка. Срок возникновения обязывающего события также может не зависеть от конкретного периода, в котором реализуются мероприятия по утилизации отходов и связанные с этим затраты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0</w:t>
        <w:tab/>
      </w:r>
      <w:r>
        <w:rPr>
          <w:lang w:val="ru-RU" w:eastAsia="en-US"/>
        </w:rPr>
        <w:t>Предприятие должно применять настоящее разъяснение в отношении годовых периодов, начинающихся 1 декабря 2005 г. или после этой даты. Досрочное применение приветствуется. Если предприятие применит настоящее разъяснение в отношении периодов, начинающихся до 1 декабря 2005 г., то оно обязано раскрыть этот факт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ереход к новому порядку учета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1</w:t>
        <w:tab/>
      </w:r>
      <w:r>
        <w:rPr>
          <w:lang w:val="ru-RU" w:eastAsia="en-US"/>
        </w:rPr>
        <w:t>Изменения в учетной политике должны учитыв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. 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Разъяснение К</w:t>
    </w:r>
    <w:r>
      <w:rPr>
        <w:sz w:val="20"/>
        <w:szCs w:val="20"/>
        <w:lang w:val="ru-RU"/>
      </w:rPr>
      <w:t>Р</w:t>
    </w:r>
    <w:r>
      <w:rPr>
        <w:sz w:val="20"/>
        <w:szCs w:val="20"/>
      </w:rPr>
      <w:t>МФО (IFRIC)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  <w:t>Разъяснение К</w:t>
    </w:r>
    <w:r>
      <w:rPr>
        <w:lang w:val="ru-RU"/>
      </w:rPr>
      <w:t>Р</w:t>
    </w:r>
    <w:r>
      <w:rPr/>
      <w:t>МФО (IFRIC) 6</w:t>
    </w:r>
  </w:p>
  <w:p>
    <w:pPr>
      <w:pStyle w:val="IASB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szCs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  <w:szCs w:val="17"/>
    </w:rPr>
  </w:style>
  <w:style w:type="character" w:styleId="IASBPageNumber">
    <w:name w:val="IASB Page Number"/>
    <w:basedOn w:val="IASBNormalRu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2:00Z</dcterms:created>
  <dc:creator>IFRS Foundation</dc:creator>
  <dc:description/>
  <dc:language>en-US</dc:language>
  <cp:lastModifiedBy/>
  <dcterms:modified xsi:type="dcterms:W3CDTF">2013-10-07T15:29:00Z</dcterms:modified>
  <cp:revision>1</cp:revision>
  <dc:subject/>
  <dc:title/>
</cp:coreProperties>
</file>