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F16123892"/>
      <w:r>
        <w:rPr/>
        <w:t xml:space="preserve">Standardul Internaţional de Contabilitate 27 </w:t>
        <w:br/>
      </w:r>
      <w:r>
        <w:rPr>
          <w:i/>
        </w:rPr>
        <w:t>Situaţii financiare individuale</w:t>
      </w:r>
      <w:bookmarkEnd w:id="0"/>
    </w:p>
    <w:p>
      <w:pPr>
        <w:pStyle w:val="IASBSectionTitle1NonInd"/>
        <w:rPr/>
      </w:pPr>
      <w:bookmarkStart w:id="1" w:name="F16123895"/>
      <w:r>
        <w:rPr/>
        <w:t>Obiectiv</w:t>
      </w:r>
      <w:bookmarkEnd w:id="1"/>
    </w:p>
    <w:p>
      <w:pPr>
        <w:pStyle w:val="IASBNormalnpara"/>
        <w:rPr/>
      </w:pPr>
      <w:r>
        <w:rPr/>
        <w:t>1</w:t>
        <w:tab/>
      </w:r>
      <w:bookmarkStart w:id="2" w:name="F16123896"/>
      <w:r>
        <w:rPr/>
        <w:t>Obiectivul prezentului standard este de a prescrie dispoziţiile privind contabilitatea și prezentarea informațiilor pentru investițiile în filiale, asocieri în participație și entități asociate atunci când o entitate întocmește situații financiare individuale.</w:t>
      </w:r>
      <w:bookmarkEnd w:id="2"/>
    </w:p>
    <w:p>
      <w:pPr>
        <w:pStyle w:val="IASBSectionTitle1NonInd"/>
        <w:rPr/>
      </w:pPr>
      <w:bookmarkStart w:id="3" w:name="F16123898"/>
      <w:r>
        <w:rPr/>
        <w:t>Domeniu de aplicare</w:t>
      </w:r>
      <w:bookmarkEnd w:id="3"/>
    </w:p>
    <w:p>
      <w:pPr>
        <w:pStyle w:val="IASBNormalnpara"/>
        <w:rPr>
          <w:b/>
          <w:b/>
        </w:rPr>
      </w:pPr>
      <w:r>
        <w:rPr>
          <w:b/>
        </w:rPr>
        <w:t>2</w:t>
        <w:tab/>
      </w:r>
      <w:bookmarkStart w:id="4" w:name="F16123899"/>
      <w:r>
        <w:rPr>
          <w:b/>
        </w:rPr>
        <w:t>Prezentul standard trebuie aplicat pentru contabilizarea investiţiilor în filiale, asocieri în participaţie şi entităţi asociate atunci când o entitate alege, sau i se impune prin reglementări locale, să prezinte situaţii financiare individuale.</w:t>
      </w:r>
      <w:bookmarkEnd w:id="4"/>
    </w:p>
    <w:p>
      <w:pPr>
        <w:pStyle w:val="IASBNormalnpara"/>
        <w:rPr/>
      </w:pPr>
      <w:r>
        <w:rPr/>
        <w:t>3</w:t>
        <w:tab/>
      </w:r>
      <w:bookmarkStart w:id="5" w:name="F16123900"/>
      <w:r>
        <w:rPr/>
        <w:t xml:space="preserve">Prezentul standard nu impune care entităţi trebuie să întocmească situaţii financiare individuale. Acesta se aplică atunci când o entitate întocmește situații financiare individuale care sunt în conformitate cu Standardele Internaționale de Raportare Financiară. </w:t>
      </w:r>
      <w:bookmarkEnd w:id="5"/>
    </w:p>
    <w:p>
      <w:pPr>
        <w:pStyle w:val="IASBSectionTitle1NonInd"/>
        <w:rPr/>
      </w:pPr>
      <w:bookmarkStart w:id="6" w:name="F16123902"/>
      <w:r>
        <w:rPr/>
        <w:t>Definiţii</w:t>
      </w:r>
      <w:bookmarkEnd w:id="6"/>
    </w:p>
    <w:p>
      <w:pPr>
        <w:pStyle w:val="IASBNormalnpara"/>
        <w:rPr>
          <w:b/>
          <w:b/>
        </w:rPr>
      </w:pPr>
      <w:r>
        <w:rPr>
          <w:b/>
        </w:rPr>
        <w:t>4</w:t>
        <w:tab/>
      </w:r>
      <w:bookmarkStart w:id="7" w:name="F37046495"/>
      <w:r>
        <w:rPr>
          <w:b/>
        </w:rPr>
        <w:t>Următorii termeni sunt utilizaţi în prezentul standard cu înţelesul specificat în continuare:</w:t>
      </w:r>
      <w:bookmarkEnd w:id="7"/>
    </w:p>
    <w:p>
      <w:pPr>
        <w:pStyle w:val="IASBNormalnparaP"/>
        <w:rPr/>
      </w:pPr>
      <w:bookmarkStart w:id="8" w:name="F37046496"/>
      <w:r>
        <w:rPr>
          <w:b/>
          <w:i/>
        </w:rPr>
        <w:t>Situaţiile financiare consolidate</w:t>
      </w:r>
      <w:r>
        <w:rPr>
          <w:b/>
        </w:rPr>
        <w:t xml:space="preserve"> sunt situaţiile financiare ale unui grup în care activele, datoriile, capitalurile proprii, veniturile, cheltuielile şi fluxurile de trezorerie ale societăţii-mamă şi ale filialelor sale sunt prezentate ca cele ale unei singure entităţi economice.</w:t>
      </w:r>
      <w:bookmarkEnd w:id="8"/>
    </w:p>
    <w:p>
      <w:pPr>
        <w:pStyle w:val="IASBNormalnparaP"/>
        <w:rPr/>
      </w:pPr>
      <w:bookmarkStart w:id="9" w:name="F37046511"/>
      <w:r>
        <w:rPr>
          <w:b/>
          <w:i/>
        </w:rPr>
        <w:t>Situaţiile financiare individuale</w:t>
      </w:r>
      <w:r>
        <w:rPr/>
        <w:t xml:space="preserve"> </w:t>
      </w:r>
      <w:r>
        <w:rPr>
          <w:b/>
        </w:rPr>
        <w:t>sunt cele prezentate de o entitate în cazul cărora entitatea poate alege, în baza dispoziţiilor din prezentul standard, să își contabilizeze investițiile în filiale, asocieri în participaţie şi entităţi asociate fie la cost, în conformitate cu IFRS 9</w:t>
      </w:r>
      <w:r>
        <w:rPr/>
        <w:t xml:space="preserve"> </w:t>
      </w:r>
      <w:r>
        <w:rPr>
          <w:b/>
          <w:i/>
        </w:rPr>
        <w:t>Instrumente financiare</w:t>
      </w:r>
      <w:r>
        <w:rPr>
          <w:b/>
        </w:rPr>
        <w:t xml:space="preserve">, fie utilizând metoda punerii în echivalenţă descrisă în IAS 28 </w:t>
      </w:r>
      <w:r>
        <w:rPr>
          <w:b/>
          <w:i/>
        </w:rPr>
        <w:t>Investiţii în entităţile asociate şi în asocierile în participaţie</w:t>
      </w:r>
      <w:r>
        <w:rPr>
          <w:b/>
        </w:rPr>
        <w:t>.</w:t>
      </w:r>
      <w:bookmarkEnd w:id="9"/>
    </w:p>
    <w:p>
      <w:pPr>
        <w:pStyle w:val="IASBNormalnpara"/>
        <w:rPr/>
      </w:pPr>
      <w:r>
        <w:rPr/>
        <w:t>5</w:t>
        <w:tab/>
      </w:r>
      <w:bookmarkStart w:id="10" w:name="F37046591"/>
      <w:r>
        <w:rPr/>
        <w:t xml:space="preserve">Următorii termeni sunt definiți în Anexa A la IFRS 10 </w:t>
      </w:r>
      <w:r>
        <w:rPr>
          <w:i/>
        </w:rPr>
        <w:t>Situații financiare consolidate</w:t>
      </w:r>
      <w:r>
        <w:rPr/>
        <w:t xml:space="preserve">, Anexa A la IFRS 11 </w:t>
      </w:r>
      <w:r>
        <w:rPr>
          <w:i/>
        </w:rPr>
        <w:t>Angajamente comune</w:t>
      </w:r>
      <w:r>
        <w:rPr/>
        <w:t xml:space="preserve"> și punctul 3 din IAS 28:</w:t>
      </w:r>
      <w:bookmarkEnd w:id="10"/>
    </w:p>
    <w:p>
      <w:pPr>
        <w:pStyle w:val="IASBNormalnparaL1"/>
        <w:rPr/>
      </w:pPr>
      <w:r>
        <w:rPr/>
        <w:t>•</w:t>
      </w:r>
      <w:r>
        <w:rPr/>
        <w:tab/>
      </w:r>
      <w:bookmarkStart w:id="11" w:name="F37046600"/>
      <w:r>
        <w:rPr/>
        <w:t>entitate asociată</w:t>
      </w:r>
      <w:bookmarkEnd w:id="11"/>
    </w:p>
    <w:p>
      <w:pPr>
        <w:pStyle w:val="IASBNormalnparaL1"/>
        <w:rPr/>
      </w:pPr>
      <w:r>
        <w:rPr/>
        <w:t>•</w:t>
      </w:r>
      <w:r>
        <w:rPr/>
        <w:tab/>
      </w:r>
      <w:bookmarkStart w:id="12" w:name="F37046603"/>
      <w:r>
        <w:rPr/>
        <w:t>control asupra unei entități în care s-a investit</w:t>
      </w:r>
      <w:bookmarkEnd w:id="12"/>
    </w:p>
    <w:p>
      <w:pPr>
        <w:pStyle w:val="IASBNormalnparaL1"/>
        <w:rPr/>
      </w:pPr>
      <w:r>
        <w:rPr/>
        <w:t>•</w:t>
      </w:r>
      <w:r>
        <w:rPr/>
        <w:tab/>
      </w:r>
      <w:bookmarkStart w:id="13" w:name="F37046583"/>
      <w:r>
        <w:rPr/>
        <w:t>metoda punerii în echivalenţă</w:t>
      </w:r>
      <w:bookmarkEnd w:id="13"/>
    </w:p>
    <w:p>
      <w:pPr>
        <w:pStyle w:val="IASBNormalnparaL1"/>
        <w:rPr/>
      </w:pPr>
      <w:r>
        <w:rPr/>
        <w:t>•</w:t>
      </w:r>
      <w:r>
        <w:rPr/>
        <w:tab/>
      </w:r>
      <w:bookmarkStart w:id="14" w:name="F37046606"/>
      <w:r>
        <w:rPr/>
        <w:t>grup</w:t>
      </w:r>
      <w:bookmarkEnd w:id="14"/>
    </w:p>
    <w:p>
      <w:pPr>
        <w:pStyle w:val="IASBNormalnparaL1"/>
        <w:rPr/>
      </w:pPr>
      <w:r>
        <w:rPr/>
        <w:t>•</w:t>
      </w:r>
      <w:r>
        <w:rPr/>
        <w:tab/>
      </w:r>
      <w:bookmarkStart w:id="15" w:name="F37046609"/>
      <w:r>
        <w:rPr/>
        <w:t>entitate de investiţii</w:t>
      </w:r>
      <w:bookmarkEnd w:id="15"/>
    </w:p>
    <w:p>
      <w:pPr>
        <w:pStyle w:val="IASBNormalnparaL1"/>
        <w:rPr/>
      </w:pPr>
      <w:r>
        <w:rPr/>
        <w:t>•</w:t>
      </w:r>
      <w:r>
        <w:rPr/>
        <w:tab/>
      </w:r>
      <w:bookmarkStart w:id="16" w:name="F37046613"/>
      <w:r>
        <w:rPr/>
        <w:t>control comun</w:t>
      </w:r>
      <w:bookmarkEnd w:id="16"/>
    </w:p>
    <w:p>
      <w:pPr>
        <w:pStyle w:val="IASBNormalnparaL1"/>
        <w:rPr/>
      </w:pPr>
      <w:r>
        <w:rPr/>
        <w:t>•</w:t>
      </w:r>
      <w:r>
        <w:rPr/>
        <w:tab/>
      </w:r>
      <w:bookmarkStart w:id="17" w:name="F37046616"/>
      <w:r>
        <w:rPr/>
        <w:t>asociere în participaţie</w:t>
      </w:r>
      <w:bookmarkEnd w:id="17"/>
    </w:p>
    <w:p>
      <w:pPr>
        <w:pStyle w:val="IASBNormalnparaL1"/>
        <w:rPr/>
      </w:pPr>
      <w:r>
        <w:rPr/>
        <w:t>•</w:t>
      </w:r>
      <w:r>
        <w:rPr/>
        <w:tab/>
      </w:r>
      <w:bookmarkStart w:id="18" w:name="F37046619"/>
      <w:r>
        <w:rPr/>
        <w:t>asociat într-o asociere în participaţie</w:t>
      </w:r>
      <w:bookmarkEnd w:id="18"/>
    </w:p>
    <w:p>
      <w:pPr>
        <w:pStyle w:val="IASBNormalnparaL1"/>
        <w:rPr/>
      </w:pPr>
      <w:r>
        <w:rPr/>
        <w:t>•</w:t>
      </w:r>
      <w:r>
        <w:rPr/>
        <w:tab/>
      </w:r>
      <w:bookmarkStart w:id="19" w:name="F37046622"/>
      <w:r>
        <w:rPr/>
        <w:t>societate-mamă</w:t>
      </w:r>
      <w:bookmarkEnd w:id="19"/>
    </w:p>
    <w:p>
      <w:pPr>
        <w:pStyle w:val="IASBNormalnparaL1"/>
        <w:rPr/>
      </w:pPr>
      <w:r>
        <w:rPr/>
        <w:t>•</w:t>
      </w:r>
      <w:r>
        <w:rPr/>
        <w:tab/>
      </w:r>
      <w:bookmarkStart w:id="20" w:name="F37046625"/>
      <w:r>
        <w:rPr/>
        <w:t>influenţă semnificativă</w:t>
      </w:r>
      <w:bookmarkEnd w:id="20"/>
    </w:p>
    <w:p>
      <w:pPr>
        <w:pStyle w:val="IASBNormalnparaL1"/>
        <w:rPr/>
      </w:pPr>
      <w:r>
        <w:rPr/>
        <w:t>•</w:t>
      </w:r>
      <w:r>
        <w:rPr/>
        <w:tab/>
      </w:r>
      <w:bookmarkStart w:id="21" w:name="F37046628"/>
      <w:r>
        <w:rPr/>
        <w:t>filială.</w:t>
      </w:r>
      <w:bookmarkEnd w:id="21"/>
    </w:p>
    <w:p>
      <w:pPr>
        <w:pStyle w:val="IASBNormalnpara"/>
        <w:rPr/>
      </w:pPr>
      <w:r>
        <w:rPr/>
        <w:t>6</w:t>
        <w:tab/>
      </w:r>
      <w:bookmarkStart w:id="22" w:name="F37046651"/>
      <w:r>
        <w:rPr/>
        <w:t>Situaţiile financiare individuale sunt cele prezentate pe lângă situaţiile financiare consolidate sau pe lângă situaţiile financiare ale unui investitor care nu deține investiții în filiale, dar deține investiţii în entităţi asociate sau în asocieri în participaţie în care investiţiile în entităţile asociate sau în asocierile în participaţie trebuie contabilizate, conform IAS 28, utilizând metoda punerii în echivalenţă, cu excepția circumstanțelor descrise la punctele 8-8A.</w:t>
      </w:r>
      <w:bookmarkEnd w:id="22"/>
    </w:p>
    <w:p>
      <w:pPr>
        <w:pStyle w:val="IASBNormalnpara"/>
        <w:rPr/>
      </w:pPr>
      <w:r>
        <w:rPr/>
        <w:t>7</w:t>
        <w:tab/>
      </w:r>
      <w:bookmarkStart w:id="23" w:name="F37046668"/>
      <w:r>
        <w:rPr/>
        <w:t>Situaţiile financiare ale unei entităţi care nu are o filială, o entitate asociată sau un interes al unui asociat într-o asociere în participaţie nu sunt situaţii financiare individuale.</w:t>
      </w:r>
      <w:bookmarkEnd w:id="23"/>
    </w:p>
    <w:p>
      <w:pPr>
        <w:pStyle w:val="IASBNormalnpara"/>
        <w:rPr/>
      </w:pPr>
      <w:r>
        <w:rPr/>
        <w:t>8</w:t>
        <w:tab/>
      </w:r>
      <w:bookmarkStart w:id="24" w:name="F16123971"/>
      <w:r>
        <w:rPr/>
        <w:t>O entitate care este derogată de la consolidare în conformitate cu punctul 4 litera (a) din IFRS 10 sau de la aplicarea metodei punerii în echivalență în conformitate cu punctul 17 din IAS 28 (modificat în 2011) poate prezenta situații financiare individuale drept singurele sale situații financiare.</w:t>
      </w:r>
      <w:bookmarkEnd w:id="24"/>
    </w:p>
    <w:p>
      <w:pPr>
        <w:pStyle w:val="IASBNormalnpara"/>
        <w:rPr/>
      </w:pPr>
      <w:r>
        <w:rPr/>
        <w:t>8A</w:t>
        <w:tab/>
      </w:r>
      <w:bookmarkStart w:id="25" w:name="F21343199"/>
      <w:r>
        <w:rPr/>
        <w:t>O entitate de investiţii căreia i se impune să aplice, pe parcursul perioadei curente şi al tuturor perioadelor comparative prezentate, derogarea de la consolidare pentru toate filialele sale, în conformitate cu punctul 31 din IFRS 10, prezintă situaţii financiare individuale drept singurele sale situaţii financiare.</w:t>
      </w:r>
      <w:bookmarkEnd w:id="25"/>
    </w:p>
    <w:p>
      <w:pPr>
        <w:pStyle w:val="IASBSectionTitle1NonInd"/>
        <w:rPr/>
      </w:pPr>
      <w:bookmarkStart w:id="26" w:name="F16123973"/>
      <w:r>
        <w:rPr/>
        <w:t>Întocmirea situaţiilor financiare individuale</w:t>
      </w:r>
      <w:bookmarkEnd w:id="26"/>
    </w:p>
    <w:p>
      <w:pPr>
        <w:pStyle w:val="IASBNormalnpara"/>
        <w:rPr>
          <w:b/>
          <w:b/>
        </w:rPr>
      </w:pPr>
      <w:r>
        <w:rPr>
          <w:b/>
        </w:rPr>
        <w:t>9</w:t>
        <w:tab/>
      </w:r>
      <w:bookmarkStart w:id="27" w:name="F16123974"/>
      <w:r>
        <w:rPr>
          <w:b/>
        </w:rPr>
        <w:t>Situațiile financiare individuale trebuie întocmite în conformitate cu toate IFRS-urile aplicabile, cu excepția situațiilor prevăzute la punctul 10.</w:t>
      </w:r>
      <w:bookmarkEnd w:id="27"/>
    </w:p>
    <w:p>
      <w:pPr>
        <w:pStyle w:val="IASBNormalnpara"/>
        <w:rPr>
          <w:b/>
          <w:b/>
        </w:rPr>
      </w:pPr>
      <w:r>
        <w:rPr>
          <w:b/>
        </w:rPr>
        <w:t>10</w:t>
        <w:tab/>
      </w:r>
      <w:bookmarkStart w:id="28" w:name="F53733694"/>
      <w:r>
        <w:rPr>
          <w:b/>
        </w:rPr>
        <w:t>Atunci când o entitate întocmeşte situaţii financiare individuale, investiţiile în filiale, asocieri în participaţie şi entităţi asociate trebuie contabilizate fie:</w:t>
      </w:r>
      <w:bookmarkEnd w:id="28"/>
    </w:p>
    <w:p>
      <w:pPr>
        <w:pStyle w:val="IASBNormalnparaL1"/>
        <w:rPr/>
      </w:pPr>
      <w:r>
        <w:rPr>
          <w:b/>
        </w:rPr>
        <w:t>(a)</w:t>
      </w:r>
      <w:r>
        <w:rPr/>
        <w:tab/>
      </w:r>
      <w:bookmarkStart w:id="29" w:name="F53733701"/>
      <w:r>
        <w:rPr>
          <w:b/>
        </w:rPr>
        <w:t>la cost;</w:t>
      </w:r>
      <w:bookmarkEnd w:id="29"/>
    </w:p>
    <w:p>
      <w:pPr>
        <w:pStyle w:val="IASBNormalnparaL1"/>
        <w:rPr/>
      </w:pPr>
      <w:r>
        <w:rPr>
          <w:b/>
        </w:rPr>
        <w:t>(b)</w:t>
      </w:r>
      <w:r>
        <w:rPr/>
        <w:tab/>
      </w:r>
      <w:bookmarkStart w:id="30" w:name="F53733711"/>
      <w:r>
        <w:rPr>
          <w:b/>
        </w:rPr>
        <w:t>în conformitate cu IFRS 9; sau</w:t>
      </w:r>
      <w:bookmarkEnd w:id="30"/>
    </w:p>
    <w:p>
      <w:pPr>
        <w:pStyle w:val="IASBNormalnparaL1"/>
        <w:rPr/>
      </w:pPr>
      <w:r>
        <w:rPr>
          <w:b/>
        </w:rPr>
        <w:t>(c)</w:t>
      </w:r>
      <w:r>
        <w:rPr/>
        <w:tab/>
      </w:r>
      <w:bookmarkStart w:id="31" w:name="F53733715"/>
      <w:r>
        <w:rPr>
          <w:b/>
        </w:rPr>
        <w:t>utilizând metoda punerii în echivalenţă, conform descrierii din IAS 28.</w:t>
      </w:r>
      <w:bookmarkEnd w:id="31"/>
    </w:p>
    <w:p>
      <w:pPr>
        <w:pStyle w:val="IASBNormalnparaP"/>
        <w:rPr/>
      </w:pPr>
      <w:bookmarkStart w:id="32" w:name="F53733719"/>
      <w:r>
        <w:rPr>
          <w:b/>
        </w:rPr>
        <w:t xml:space="preserve">Entitatea trebuie să aplice aceeaşi metodă contabilă pentru fiecare categorie de investiţii. Investiţiile contabilizate la cost sau utilizând metoda punerii în echivalenţă trebuie contabilizate în conformitate cu IFRS 5 </w:t>
      </w:r>
      <w:r>
        <w:rPr>
          <w:b/>
          <w:i/>
        </w:rPr>
        <w:t>Active imobilizate deţinute în vederea vânzării şi activităţi întrerupte</w:t>
      </w:r>
      <w:r>
        <w:rPr>
          <w:b/>
        </w:rPr>
        <w:t xml:space="preserve"> atunci când sunt clasificate drept deţinute în vederea vânzării sau a distribuirii (sau incluse într-un grup destinat cedării care este clasificat drept deţinut în vederea vânzării sau a distribuirii). Evaluarea investiţiilor contabilizate în conformitate cu IFRS 9 nu se modifică în aceste circumstanţe.</w:t>
      </w:r>
      <w:bookmarkEnd w:id="32"/>
    </w:p>
    <w:p>
      <w:pPr>
        <w:pStyle w:val="IASBNormalnpara"/>
        <w:rPr/>
      </w:pPr>
      <w:r>
        <w:rPr/>
        <w:t>11</w:t>
        <w:tab/>
      </w:r>
      <w:bookmarkStart w:id="33" w:name="F16123985"/>
      <w:r>
        <w:rPr/>
        <w:t>Dacă o entitate alege, în conformitate cu punctul 18 din IAS 28 (modificat în 2011), să își evalueze investițiile în entități asociate sau în asocieri în participație la valoarea justă prin profit sau pierdere în conformitate cu IFRS 9, aceasta trebuie să contabilizeze și respectivele investiții în același mod în situațiile sale financiare individuale.</w:t>
      </w:r>
      <w:bookmarkEnd w:id="33"/>
    </w:p>
    <w:p>
      <w:pPr>
        <w:pStyle w:val="IASBNormalnpara"/>
        <w:rPr/>
      </w:pPr>
      <w:r>
        <w:rPr/>
        <w:t>11A</w:t>
        <w:tab/>
      </w:r>
      <w:bookmarkStart w:id="34" w:name="F21343200"/>
      <w:r>
        <w:rPr/>
        <w:t>Dacă unei societăți-mamă i se impune, în conformitate cu punctul 31 din IFRS 10, să își evalueze investiția într-o filială la valoarea justă prin profit sau pierdere în conformitate cu IFRS 9, aceasta trebuie, de asemenea, să contabilizeze investiția în filială în același mod în situațiile sale financiare individuale.</w:t>
      </w:r>
      <w:bookmarkEnd w:id="34"/>
    </w:p>
    <w:p>
      <w:pPr>
        <w:pStyle w:val="IASBNormalnpara"/>
        <w:rPr/>
      </w:pPr>
      <w:r>
        <w:rPr/>
        <w:t>11B</w:t>
        <w:tab/>
      </w:r>
      <w:bookmarkStart w:id="35" w:name="F37046773"/>
      <w:r>
        <w:rPr/>
        <w:t>Atunci când o societate-mamă încetează să mai fie o entitate de investiţii sau devine o entitate de investiţii, ea trebuie să contabilizeze modificarea statutului de la data la care aceasta a avut loc, după cum urmează:</w:t>
      </w:r>
      <w:bookmarkEnd w:id="35"/>
    </w:p>
    <w:p>
      <w:pPr>
        <w:pStyle w:val="IASBNormalnparaL1"/>
        <w:rPr/>
      </w:pPr>
      <w:r>
        <w:rPr/>
        <w:t>(a)</w:t>
        <w:tab/>
      </w:r>
      <w:bookmarkStart w:id="36" w:name="SL37046778"/>
      <w:r>
        <w:rPr/>
        <w:t>atunci când o entitate nu mai este o entitate de investiţii, entitatea trebuie să contabilizeze o investiţie într-o filială în conformitate cu punctul 10. Data modificării statutului trebuie să fie data presupusă a achiziţiei. Valoarea justă a filialei la data presupusă a achiziţiei trebuie să reprezinte contravaloarea presupusă transferată atunci când se contabilizează investiția în conformitate cu punctul 10.</w:t>
      </w:r>
      <w:bookmarkEnd w:id="36"/>
    </w:p>
    <w:p>
      <w:pPr>
        <w:pStyle w:val="IASBNormalnparaL2"/>
        <w:rPr/>
      </w:pPr>
      <w:r>
        <w:rPr/>
        <w:t>(i)</w:t>
        <w:tab/>
      </w:r>
      <w:bookmarkStart w:id="37" w:name="SL37046782"/>
      <w:r>
        <w:rPr/>
        <w:t>[eliminat]</w:t>
      </w:r>
      <w:bookmarkEnd w:id="37"/>
    </w:p>
    <w:p>
      <w:pPr>
        <w:pStyle w:val="IASBNormalnparaL2"/>
        <w:rPr/>
      </w:pPr>
      <w:r>
        <w:rPr/>
        <w:t>(ii)</w:t>
        <w:tab/>
      </w:r>
      <w:bookmarkStart w:id="38" w:name="SL37046790"/>
      <w:r>
        <w:rPr/>
        <w:t>[eliminat]</w:t>
      </w:r>
      <w:bookmarkEnd w:id="38"/>
    </w:p>
    <w:p>
      <w:pPr>
        <w:pStyle w:val="IASBNormalnparaL1"/>
        <w:rPr/>
      </w:pPr>
      <w:r>
        <w:rPr/>
        <w:t>(b)</w:t>
        <w:tab/>
      </w:r>
      <w:bookmarkStart w:id="39" w:name="SL37046793"/>
      <w:r>
        <w:rPr/>
        <w:t>atunci când o entitate devine entitate de investiţii, entitatea trebuie să contabilizeze o investiţie într-o filială la valoarea justă prin profit sau pierdere în conformitate cu IFRS 9. Diferenţa dintre valoarea contabilă anterioară a filialei şi valoarea sa justă la data modificării statutului investitorului trebuie recunoscută ca un câştig sau ca o pierdere în profit sau pierdere. Valoarea cumulativă a oricărui câştig sau a oricărei pierderi recunoscut(e) anterior în alte elemente ale rezultatului global pentru acele filiale trebuie tratată ca şi cum entitatea de investiţii ar fi cedat acele filiale la data modificării statutului.</w:t>
      </w:r>
      <w:bookmarkEnd w:id="39"/>
    </w:p>
    <w:p>
      <w:pPr>
        <w:pStyle w:val="IASBNormalnpara"/>
        <w:rPr>
          <w:b/>
          <w:b/>
        </w:rPr>
      </w:pPr>
      <w:r>
        <w:rPr>
          <w:b/>
        </w:rPr>
        <w:t>12</w:t>
        <w:tab/>
      </w:r>
      <w:bookmarkStart w:id="40" w:name="F37047065"/>
      <w:r>
        <w:rPr>
          <w:b/>
        </w:rPr>
        <w:t>Dividendele dintr-o filială, o asociere în participaţie sau o entitate asociată sunt recunoscute în situaţiile financiare individuale ale unei entități atunci când se stabilește dreptul entităţii de a primi dividendul. Dividendul este recunoscut în profit sau pierdere, cu excepția situației în care entitatea optează pentru metoda punerii în echivalenţă, caz în care dividendul este recunoscut ca o reducere a valorii contabile a investiţiei.</w:t>
      </w:r>
      <w:bookmarkEnd w:id="40"/>
    </w:p>
    <w:p>
      <w:pPr>
        <w:pStyle w:val="IASBNormalnpara"/>
        <w:rPr/>
      </w:pPr>
      <w:r>
        <w:rPr/>
        <w:t>13</w:t>
        <w:tab/>
      </w:r>
      <w:bookmarkStart w:id="41" w:name="F16123987"/>
      <w:r>
        <w:rPr/>
        <w:t>Atunci când o societate-mamă reorganizează structura grupului său prin stabilirea unei noi entităţi drept societatea sa mamă într-o modalitate care îndeplineşte următoarele condiţii:</w:t>
      </w:r>
      <w:bookmarkEnd w:id="41"/>
    </w:p>
    <w:p>
      <w:pPr>
        <w:pStyle w:val="IASBNormalnparaL1"/>
        <w:rPr/>
      </w:pPr>
      <w:r>
        <w:rPr/>
        <w:t>(a)</w:t>
        <w:tab/>
      </w:r>
      <w:bookmarkStart w:id="42" w:name="F16123990"/>
      <w:r>
        <w:rPr/>
        <w:t>noua societate-mamă obţine controlul asupra societăţii-mamă iniţiale prin emiterea de instrumente de capitaluri proprii în schimbul instrumentelor de capitaluri proprii existente ale societăţii-mamă iniţiale;</w:t>
      </w:r>
      <w:bookmarkEnd w:id="42"/>
    </w:p>
    <w:p>
      <w:pPr>
        <w:pStyle w:val="IASBNormalnparaL1"/>
        <w:rPr/>
      </w:pPr>
      <w:r>
        <w:rPr/>
        <w:t>(b)</w:t>
        <w:tab/>
      </w:r>
      <w:bookmarkStart w:id="43" w:name="F16123992"/>
      <w:r>
        <w:rPr/>
        <w:t>activele şi datoriile noului grup şi ale grupului iniţial sunt aceleaşi imediat înainte şi după reorganizare; și</w:t>
      </w:r>
      <w:bookmarkEnd w:id="43"/>
    </w:p>
    <w:p>
      <w:pPr>
        <w:pStyle w:val="IASBNormalnparaL1"/>
        <w:rPr/>
      </w:pPr>
      <w:r>
        <w:rPr/>
        <w:t>(c)</w:t>
        <w:tab/>
      </w:r>
      <w:bookmarkStart w:id="44" w:name="F16123994"/>
      <w:r>
        <w:rPr/>
        <w:t>proprietarii societăţii-mamă iniţiale înainte de reorganizare au aceleaşi interese absolute şi relative în activele nete ale grupului iniţial şi ale noului grup imediat înainte şi după reorganizare,</w:t>
      </w:r>
      <w:bookmarkEnd w:id="44"/>
    </w:p>
    <w:p>
      <w:pPr>
        <w:pStyle w:val="IASBNormalnparaP"/>
        <w:rPr/>
      </w:pPr>
      <w:bookmarkStart w:id="45" w:name="F16123995"/>
      <w:r>
        <w:rPr/>
        <w:t>şi noua societate-mamă contabilizează investiţia sa în societatea-mamă iniţială în conformitate cu punctul 10 litera (a) în situaţiile sale financiare individuale, noua societate-mamă trebuie să evalueze costul la valoarea contabilă a părţii sale din elementele de capitaluri proprii prezentate în situaţiile financiare individuale ale societăţii-mamă iniţiale la data reorganizării.</w:t>
      </w:r>
      <w:bookmarkEnd w:id="45"/>
    </w:p>
    <w:p>
      <w:pPr>
        <w:pStyle w:val="IASBNormalnpara"/>
        <w:rPr/>
      </w:pPr>
      <w:r>
        <w:rPr/>
        <w:t>14</w:t>
        <w:tab/>
      </w:r>
      <w:bookmarkStart w:id="46" w:name="F16123996"/>
      <w:r>
        <w:rPr/>
        <w:t>În mod similar, o entitate care nu este o societate-mamă poate stabili o nouă entitate ca fiind societatea sa mamă printr-o metodă care îndeplineşte criteriile de la punctul 13. Dispoziţiile de la punctul 13 se aplică în aceeaşi măsură unor astfel de reorganizări. În astfel de cazuri, referirile la „societatea-mamă iniţială” şi la „grupul iniţial” se aplică „entităţii iniţiale”.</w:t>
      </w:r>
      <w:bookmarkEnd w:id="46"/>
    </w:p>
    <w:p>
      <w:pPr>
        <w:pStyle w:val="IASBSectionTitle1NonInd"/>
        <w:rPr/>
      </w:pPr>
      <w:bookmarkStart w:id="47" w:name="F16123998"/>
      <w:r>
        <w:rPr/>
        <w:t>Prezentarea informaţiilor</w:t>
      </w:r>
      <w:bookmarkEnd w:id="47"/>
    </w:p>
    <w:p>
      <w:pPr>
        <w:pStyle w:val="IASBNormalnpara"/>
        <w:rPr>
          <w:b/>
          <w:b/>
        </w:rPr>
      </w:pPr>
      <w:r>
        <w:rPr>
          <w:b/>
        </w:rPr>
        <w:t>15</w:t>
        <w:tab/>
      </w:r>
      <w:bookmarkStart w:id="48" w:name="F16123999"/>
      <w:r>
        <w:rPr>
          <w:b/>
        </w:rPr>
        <w:t>O entitate trebuie să aplice toate IFRS-urile aplicabile atunci când prezintă informații în situațiile sale financiare individuale, inclusiv dispoziţiile de la punctele 16-17.</w:t>
      </w:r>
      <w:bookmarkEnd w:id="48"/>
    </w:p>
    <w:p>
      <w:pPr>
        <w:pStyle w:val="IASBNormalnpara"/>
        <w:rPr>
          <w:b/>
          <w:b/>
        </w:rPr>
      </w:pPr>
      <w:r>
        <w:rPr>
          <w:b/>
        </w:rPr>
        <w:t>16</w:t>
        <w:tab/>
      </w:r>
      <w:bookmarkStart w:id="49" w:name="F16124000"/>
      <w:r>
        <w:rPr>
          <w:b/>
        </w:rPr>
        <w:t>Atunci când o societate-mamă, în conformitate cu punctul 4 litera (a) din IFRS 10, alege să nu întocmească situaţii financiare consolidate şi, în schimb, întocmeşte situaţii financiare individuale, aceasta trebuie să prezinte în respectivele situaţii financiare individuale:</w:t>
      </w:r>
      <w:bookmarkEnd w:id="49"/>
    </w:p>
    <w:p>
      <w:pPr>
        <w:pStyle w:val="IASBNormalnparaL1"/>
        <w:rPr/>
      </w:pPr>
      <w:r>
        <w:rPr>
          <w:b/>
        </w:rPr>
        <w:t>(a)</w:t>
      </w:r>
      <w:r>
        <w:rPr/>
        <w:tab/>
      </w:r>
      <w:bookmarkStart w:id="50" w:name="F16124003"/>
      <w:r>
        <w:rPr>
          <w:b/>
        </w:rPr>
        <w:t xml:space="preserve">faptul că situaţiile financiare sunt situaţii financiare individuale; faptul că a fost utilizată derogarea de la consolidare; numele şi sediul principal de activitate (şi ţara de înregistrare, dacă aceasta este diferită) ale entităţii ale cărei situaţii financiare consolidate conforme cu Standardele Internaţionale de Raportare Financiară au fost întocmite pentru utilizare publică; şi adresa de la care se pot obţine acele situaţii financiare consolidate. </w:t>
      </w:r>
      <w:bookmarkEnd w:id="50"/>
    </w:p>
    <w:p>
      <w:pPr>
        <w:pStyle w:val="IASBNormalnparaL1"/>
        <w:rPr/>
      </w:pPr>
      <w:r>
        <w:rPr>
          <w:b/>
        </w:rPr>
        <w:t>(b)</w:t>
      </w:r>
      <w:r>
        <w:rPr/>
        <w:tab/>
      </w:r>
      <w:bookmarkStart w:id="51" w:name="F16124006"/>
      <w:r>
        <w:rPr>
          <w:b/>
        </w:rPr>
        <w:t>o listă cu investiţiile semnificative în filiale, entităţi asociate şi asocieri în participaţie, care conţine:</w:t>
      </w:r>
      <w:bookmarkEnd w:id="51"/>
    </w:p>
    <w:p>
      <w:pPr>
        <w:pStyle w:val="IASBNormalnparaL2"/>
        <w:rPr/>
      </w:pPr>
      <w:r>
        <w:rPr>
          <w:b/>
        </w:rPr>
        <w:t>(i)</w:t>
      </w:r>
      <w:r>
        <w:rPr/>
        <w:tab/>
      </w:r>
      <w:bookmarkStart w:id="52" w:name="F16124010"/>
      <w:r>
        <w:rPr>
          <w:b/>
        </w:rPr>
        <w:t>denumirea acelor entităţi în care s-a investit.</w:t>
      </w:r>
      <w:bookmarkEnd w:id="52"/>
    </w:p>
    <w:p>
      <w:pPr>
        <w:pStyle w:val="IASBNormalnparaL2"/>
        <w:rPr/>
      </w:pPr>
      <w:r>
        <w:rPr>
          <w:b/>
        </w:rPr>
        <w:t>(ii)</w:t>
      </w:r>
      <w:r>
        <w:rPr/>
        <w:tab/>
      </w:r>
      <w:bookmarkStart w:id="53" w:name="F16124013"/>
      <w:r>
        <w:rPr>
          <w:b/>
        </w:rPr>
        <w:t>sediul principal de activitate (şi ţara de înregistrare, dacă aceasta este diferită) al respectivelor entităţi în care s-a investit.</w:t>
      </w:r>
      <w:bookmarkEnd w:id="53"/>
    </w:p>
    <w:p>
      <w:pPr>
        <w:pStyle w:val="IASBNormalnparaL2"/>
        <w:rPr/>
      </w:pPr>
      <w:r>
        <w:rPr>
          <w:b/>
        </w:rPr>
        <w:t>(iii)</w:t>
      </w:r>
      <w:r>
        <w:rPr/>
        <w:tab/>
      </w:r>
      <w:bookmarkStart w:id="54" w:name="F16124017"/>
      <w:r>
        <w:rPr>
          <w:b/>
        </w:rPr>
        <w:t>procentul său din participaţiile în capitalurile proprii (şi procentul din drepturile de vot, dacă este diferit) deţinute în acele entităţi în care s-a investit.</w:t>
      </w:r>
      <w:bookmarkEnd w:id="54"/>
    </w:p>
    <w:p>
      <w:pPr>
        <w:pStyle w:val="IASBNormalnparaL1"/>
        <w:rPr/>
      </w:pPr>
      <w:r>
        <w:rPr>
          <w:b/>
        </w:rPr>
        <w:t>(c)</w:t>
      </w:r>
      <w:r>
        <w:rPr/>
        <w:tab/>
      </w:r>
      <w:bookmarkStart w:id="55" w:name="F16124020"/>
      <w:r>
        <w:rPr>
          <w:b/>
        </w:rPr>
        <w:t>o descriere a metodei folosite pentru a contabiliza investiţiile enumerate la litera (b).</w:t>
      </w:r>
      <w:bookmarkEnd w:id="55"/>
    </w:p>
    <w:p>
      <w:pPr>
        <w:pStyle w:val="IASBNormalnpara"/>
        <w:rPr>
          <w:b/>
          <w:b/>
        </w:rPr>
      </w:pPr>
      <w:r>
        <w:rPr>
          <w:b/>
        </w:rPr>
        <w:t>16A</w:t>
        <w:tab/>
      </w:r>
      <w:bookmarkStart w:id="56" w:name="F21343202"/>
      <w:r>
        <w:rPr>
          <w:b/>
        </w:rPr>
        <w:t xml:space="preserve">Atunci când o entitate de investiţii care este o societate-mamă (de alt tip decât o societate-mamă care intră sub incidenţa punctului 16) întocmeşte, în conformitate cu punctul 8A, situaţii financiare individuale drept singurele sale situații financiare, ea trebuie să prezinte informaţii referitoare la acest fapt. Entitatea de investiţii trebuie să prezinte şi informaţiile referitoare la entităţile de investiţii prevăzute de IFRS 12 </w:t>
      </w:r>
      <w:r>
        <w:rPr>
          <w:b/>
          <w:i/>
        </w:rPr>
        <w:t>Prezentarea intereselor existente în alte entităţi</w:t>
      </w:r>
      <w:r>
        <w:rPr>
          <w:b/>
        </w:rPr>
        <w:t>.</w:t>
      </w:r>
      <w:bookmarkEnd w:id="56"/>
    </w:p>
    <w:p>
      <w:pPr>
        <w:pStyle w:val="IASBNormalnpara"/>
        <w:rPr>
          <w:b/>
          <w:b/>
        </w:rPr>
      </w:pPr>
      <w:r>
        <w:rPr>
          <w:b/>
        </w:rPr>
        <w:t>17</w:t>
        <w:tab/>
      </w:r>
      <w:bookmarkStart w:id="57" w:name="F21343223"/>
      <w:r>
        <w:rPr>
          <w:b/>
        </w:rPr>
        <w:t>Atunci când o societate-mamă (de alt tip decât o societate-mamă care intră sub incidenţa punctelor 16-16A) sau un investitor cu control comun sau influenţă semnificativă asupra unei entități în care s-a investit întocmeşte situaţii financiare individuale, societatea-mamă sau investitorul trebuie să identifice situaţiile financiare întocmite în conformitate cu IFRS 10, IFRS 11 sau IAS 28 (modificat în 2011) la care se raportează acestea. Societatea-mamă sau investitorul trebuie să prezinte, de asemenea, în situațiile sale financiare individuale:</w:t>
      </w:r>
      <w:bookmarkEnd w:id="57"/>
    </w:p>
    <w:p>
      <w:pPr>
        <w:pStyle w:val="IASBNormalnparaL1"/>
        <w:rPr/>
      </w:pPr>
      <w:r>
        <w:rPr>
          <w:b/>
        </w:rPr>
        <w:t>(a)</w:t>
      </w:r>
      <w:r>
        <w:rPr/>
        <w:tab/>
      </w:r>
      <w:bookmarkStart w:id="58" w:name="F21343237"/>
      <w:r>
        <w:rPr>
          <w:b/>
        </w:rPr>
        <w:t>faptul că situaţiile sunt situaţii financiare individuale şi motivele pentru care sunt întocmite acele situaţii, dacă acest lucru nu este prevăzut de lege.</w:t>
      </w:r>
      <w:bookmarkEnd w:id="58"/>
    </w:p>
    <w:p>
      <w:pPr>
        <w:pStyle w:val="IASBNormalnparaL1"/>
        <w:rPr/>
      </w:pPr>
      <w:r>
        <w:rPr>
          <w:b/>
        </w:rPr>
        <w:t>(b)</w:t>
      </w:r>
      <w:r>
        <w:rPr/>
        <w:tab/>
      </w:r>
      <w:bookmarkStart w:id="59" w:name="F21343240"/>
      <w:r>
        <w:rPr>
          <w:b/>
        </w:rPr>
        <w:t>o listă cu investiţiile semnificative în filiale, entităţi asociate şi asocieri în participaţie, care conţine:</w:t>
      </w:r>
      <w:bookmarkEnd w:id="59"/>
    </w:p>
    <w:p>
      <w:pPr>
        <w:pStyle w:val="IASBNormalnparaL2"/>
        <w:rPr/>
      </w:pPr>
      <w:r>
        <w:rPr>
          <w:b/>
        </w:rPr>
        <w:t>(i)</w:t>
      </w:r>
      <w:r>
        <w:rPr/>
        <w:tab/>
      </w:r>
      <w:bookmarkStart w:id="60" w:name="F21343247"/>
      <w:r>
        <w:rPr>
          <w:b/>
        </w:rPr>
        <w:t>denumirea acelor entităţi în care s-a investit.</w:t>
      </w:r>
      <w:bookmarkEnd w:id="60"/>
    </w:p>
    <w:p>
      <w:pPr>
        <w:pStyle w:val="IASBNormalnparaL2"/>
        <w:rPr/>
      </w:pPr>
      <w:r>
        <w:rPr>
          <w:b/>
        </w:rPr>
        <w:t>(ii)</w:t>
      </w:r>
      <w:r>
        <w:rPr/>
        <w:tab/>
      </w:r>
      <w:bookmarkStart w:id="61" w:name="F21343250"/>
      <w:r>
        <w:rPr>
          <w:b/>
        </w:rPr>
        <w:t>sediul principal de activitate (şi ţara de înregistrare, dacă aceasta este diferită) al respectivelor entităţi în care s-a investit.</w:t>
      </w:r>
      <w:bookmarkEnd w:id="61"/>
    </w:p>
    <w:p>
      <w:pPr>
        <w:pStyle w:val="IASBNormalnparaL2"/>
        <w:rPr/>
      </w:pPr>
      <w:r>
        <w:rPr>
          <w:b/>
        </w:rPr>
        <w:t>(iii)</w:t>
      </w:r>
      <w:r>
        <w:rPr/>
        <w:tab/>
      </w:r>
      <w:bookmarkStart w:id="62" w:name="F21343253"/>
      <w:r>
        <w:rPr>
          <w:b/>
        </w:rPr>
        <w:t>procentul său din participaţiile în capitalurile proprii (şi procentul din drepturile de vot, dacă este diferit) deţinute în acele entităţi în care s-a investit.</w:t>
      </w:r>
      <w:bookmarkEnd w:id="62"/>
    </w:p>
    <w:p>
      <w:pPr>
        <w:pStyle w:val="IASBNormalnparaL1"/>
        <w:rPr/>
      </w:pPr>
      <w:r>
        <w:rPr>
          <w:b/>
        </w:rPr>
        <w:t>(c)</w:t>
      </w:r>
      <w:r>
        <w:rPr/>
        <w:tab/>
      </w:r>
      <w:bookmarkStart w:id="63" w:name="F21343256"/>
      <w:r>
        <w:rPr>
          <w:b/>
        </w:rPr>
        <w:t>o descriere a metodei folosite pentru a contabiliza investiţiile enumerate la litera (b).</w:t>
      </w:r>
      <w:bookmarkEnd w:id="63"/>
    </w:p>
    <w:p>
      <w:pPr>
        <w:pStyle w:val="IASBSectionTitle1NonInd"/>
        <w:rPr/>
      </w:pPr>
      <w:bookmarkStart w:id="64" w:name="F16124077"/>
      <w:r>
        <w:rPr/>
        <w:t>Data intrării în vigoare şi tranziţia</w:t>
      </w:r>
      <w:bookmarkEnd w:id="64"/>
    </w:p>
    <w:p>
      <w:pPr>
        <w:pStyle w:val="IASBNormalnpara"/>
        <w:rPr/>
      </w:pPr>
      <w:r>
        <w:rPr/>
        <w:t>18</w:t>
        <w:tab/>
      </w:r>
      <w:bookmarkStart w:id="65" w:name="F21343273"/>
      <w:r>
        <w:rPr/>
        <w:t>O entitate trebuie să aplice prezentul standard pentru perioadele anuale care încep la 1 ianuarie 2013 sau ulterior acestei date. Se permite aplicarea anterior acestei date. Dacă o entitate aplică prezentul standard mai devreme, entitatea trebuie să prezinte acest fapt și să aplice simultan IFRS 10, IFRS 11, IFRS 12 și IAS 28 (modificat în 2011).</w:t>
      </w:r>
      <w:bookmarkEnd w:id="65"/>
    </w:p>
    <w:p>
      <w:pPr>
        <w:pStyle w:val="IASBNormalnpara"/>
        <w:rPr/>
      </w:pPr>
      <w:r>
        <w:rPr/>
        <w:t>18A</w:t>
        <w:tab/>
      </w:r>
      <w:bookmarkStart w:id="66" w:name="SL21343325"/>
      <w:r>
        <w:rPr/>
        <w:t xml:space="preserve">Documentul </w:t>
      </w:r>
      <w:r>
        <w:rPr>
          <w:i/>
        </w:rPr>
        <w:t>Entităţi de investiţii</w:t>
      </w:r>
      <w:r>
        <w:rPr/>
        <w:t xml:space="preserve"> (Amendamente la IFRS 10, IFRS 12 şi IAS 27), emis în octombrie 2012, a modificat punctele 5, 6, 17 şi 18 şi a adăugat punctele 8A, 11A-11B, 16A şi 18B-18I. O entitate trebuie să aplice amendamentele respective pentru perioadele anuale care încep la 1 ianuarie 2014 sau ulterior acestei date. Se permite aplicarea anterior acestei date. Dacă o entitate aplică aceste amendamente pentru o perioadă anterioară, entitatea trebuie să prezinte acest fapt şi să aplice simultan toate amendamentele incluse în documentul </w:t>
      </w:r>
      <w:r>
        <w:rPr>
          <w:i/>
        </w:rPr>
        <w:t>Entităţi de investiţii</w:t>
      </w:r>
      <w:r>
        <w:rPr/>
        <w:t>.</w:t>
      </w:r>
      <w:bookmarkEnd w:id="66"/>
    </w:p>
    <w:p>
      <w:pPr>
        <w:pStyle w:val="IASBNormalnpara"/>
        <w:rPr/>
      </w:pPr>
      <w:r>
        <w:rPr/>
        <w:t>18B</w:t>
        <w:tab/>
      </w:r>
      <w:bookmarkStart w:id="67" w:name="SL21343328"/>
      <w:r>
        <w:rPr/>
        <w:t xml:space="preserve">Dacă la data aplicării iniţiale a amendamentelor din documentul </w:t>
      </w:r>
      <w:r>
        <w:rPr>
          <w:i/>
        </w:rPr>
        <w:t>Entităţi de investiţii</w:t>
      </w:r>
      <w:r>
        <w:rPr/>
        <w:t xml:space="preserve"> (care, în sensul prezentului IFRS, este începutul perioadei anuale de raportare pentru care se aplică acele amendamente pentru prima dată), o societate-mamă concluzionează că este o entitate de investiţii, această entitate trebuie să aplice punctele 18C-18I pentru investiţia sa într-o filială.</w:t>
      </w:r>
      <w:bookmarkEnd w:id="67"/>
    </w:p>
    <w:p>
      <w:pPr>
        <w:pStyle w:val="IASBNormalnpara"/>
        <w:rPr/>
      </w:pPr>
      <w:r>
        <w:rPr/>
        <w:t>18C</w:t>
        <w:tab/>
      </w:r>
      <w:bookmarkStart w:id="68" w:name="SL21343330"/>
      <w:r>
        <w:rPr/>
        <w:t>La data aplicării iniţiale, o entitate de investiţii care și-a evaluat anterior la cost investiţia într-o filială trebuie să evalueze, în schimb, acea investiţie la valoarea justă prin profit sau pierdere ca și cum dispoziţiile din prezentul IFRS ar fi fost întotdeauna în vigoare. Entitatea de investiţii trebuie să ajusteze retroactiv perioada anuală imediat anterioară datei aplicării iniţiale şi trebuie să ajusteze rezultatele reportate la începutul perioadei imediat anterioare pentru orice diferenţă dintre:</w:t>
      </w:r>
      <w:bookmarkEnd w:id="68"/>
    </w:p>
    <w:p>
      <w:pPr>
        <w:pStyle w:val="IASBNormalnparaL1"/>
        <w:rPr/>
      </w:pPr>
      <w:r>
        <w:rPr/>
        <w:t>(a)</w:t>
        <w:tab/>
      </w:r>
      <w:bookmarkStart w:id="69" w:name="SL21343333"/>
      <w:r>
        <w:rPr/>
        <w:t>valoarea contabilă anterioară a investiției; și</w:t>
      </w:r>
      <w:bookmarkEnd w:id="69"/>
    </w:p>
    <w:p>
      <w:pPr>
        <w:pStyle w:val="IASBNormalnparaL1"/>
        <w:rPr/>
      </w:pPr>
      <w:r>
        <w:rPr/>
        <w:t>(b)</w:t>
        <w:tab/>
      </w:r>
      <w:bookmarkStart w:id="70" w:name="SL21343335"/>
      <w:r>
        <w:rPr/>
        <w:t>valoarea justă a investiţiei investitorului în filiala respectivă.</w:t>
      </w:r>
      <w:bookmarkEnd w:id="70"/>
    </w:p>
    <w:p>
      <w:pPr>
        <w:pStyle w:val="IASBNormalnpara"/>
        <w:rPr/>
      </w:pPr>
      <w:r>
        <w:rPr/>
        <w:t>18D</w:t>
        <w:tab/>
      </w:r>
      <w:bookmarkStart w:id="71" w:name="SL21343336"/>
      <w:r>
        <w:rPr/>
        <w:t>La data aplicării iniţiale, o entitate de investiţii care și-a evaluat anterior investiţia într-o filială la valoarea justă prin alte elemente ale rezultatului global trebuie să continue să evalueze acea investiţie la valoarea justă. Valoarea cumulativă a oricăror ajustări la valoarea justă recunoscute anterior la alte elemente ale rezultatului global trebuie să fie transferată în rezultatul reportat la începutul perioadei anuale imediat anterioare datei aplicării iniţiale.</w:t>
      </w:r>
      <w:bookmarkEnd w:id="71"/>
    </w:p>
    <w:p>
      <w:pPr>
        <w:pStyle w:val="IASBNormalnpara"/>
        <w:rPr/>
      </w:pPr>
      <w:r>
        <w:rPr/>
        <w:t>18E</w:t>
        <w:tab/>
      </w:r>
      <w:bookmarkStart w:id="72" w:name="SL21343337"/>
      <w:r>
        <w:rPr/>
        <w:t>La data aplicării iniţiale, o entitate de investiţii nu trebuie să facă nicio ajustare a contabilizării anterioare a unui interes într-o filială pe care a ales anterior să o evalueze la valoarea justă prin profit sau pierdere în conformitate cu IFRS 9, aşa cum permite punctul 10.</w:t>
      </w:r>
      <w:bookmarkEnd w:id="72"/>
    </w:p>
    <w:p>
      <w:pPr>
        <w:pStyle w:val="IASBNormalnpara"/>
        <w:rPr/>
      </w:pPr>
      <w:r>
        <w:rPr/>
        <w:t>18F</w:t>
        <w:tab/>
      </w:r>
      <w:bookmarkStart w:id="73" w:name="SL21343338"/>
      <w:r>
        <w:rPr/>
        <w:t>Înainte de data adoptării IFRS 13</w:t>
      </w:r>
      <w:r>
        <w:rPr>
          <w:i/>
        </w:rPr>
        <w:t xml:space="preserve"> Evaluarea la valoarea justă</w:t>
      </w:r>
      <w:r>
        <w:rPr/>
        <w:t>, o entitate de investiţii trebuie să utilizeze valorile la valoarea justă care au fost raportate anterior investitorilor sau conducerii, dacă acele valori reprezintă valoarea pentru care ar fi putut fi tranzacţionată investiţia respectivă, între părţi interesate şi în cunoştinţă de cauză, într-o tranzacţie desfăşurată în condiţii obiective la data evaluării.</w:t>
      </w:r>
      <w:bookmarkEnd w:id="73"/>
    </w:p>
    <w:p>
      <w:pPr>
        <w:pStyle w:val="IASBNormalnpara"/>
        <w:rPr/>
      </w:pPr>
      <w:r>
        <w:rPr/>
        <w:t>18G</w:t>
        <w:tab/>
      </w:r>
      <w:bookmarkStart w:id="74" w:name="SL21343340"/>
      <w:r>
        <w:rPr/>
        <w:t xml:space="preserve">Dacă evaluarea unei investiţii într-o filială în conformitate cu punctele 18C-18F este imposibilă (conform definiţiei din IAS 8 </w:t>
      </w:r>
      <w:r>
        <w:rPr>
          <w:i/>
        </w:rPr>
        <w:t>Politici contabile, modificări ale estimărilor contabile şi erori</w:t>
      </w:r>
      <w:r>
        <w:rPr/>
        <w:t>), o entitate de investiţii trebuie să aplice dispoziţiile din prezentul IFRS la începutul primei perioade pentru care este posibilă aplicarea punctelor 18C-18F, care ar putea fi perioada curentă. Investitorul trebuie să ajusteze retroactiv perioada anuală imediat anterioară datei aplicării iniţiale, cu excepţia cazului în care începutul primei perioade pentru care este posibilă aplicarea acestui punct este perioada curentă. Atunci când data la care entitatea de investiţii poate evalua valoarea justă a filialei este înainte de începutul perioadei imediat anterioare, investitorul trebuie să ajusteze capitalurile proprii la începutul perioadei imediat anterioare pentru orice diferenţă dintre:</w:t>
      </w:r>
      <w:bookmarkEnd w:id="74"/>
    </w:p>
    <w:p>
      <w:pPr>
        <w:pStyle w:val="IASBNormalnparaL1"/>
        <w:rPr/>
      </w:pPr>
      <w:r>
        <w:rPr/>
        <w:t>(a)</w:t>
        <w:tab/>
      </w:r>
      <w:bookmarkStart w:id="75" w:name="SL21343344"/>
      <w:r>
        <w:rPr/>
        <w:t>valoarea contabilă anterioară a investiției; și</w:t>
      </w:r>
      <w:bookmarkEnd w:id="75"/>
    </w:p>
    <w:p>
      <w:pPr>
        <w:pStyle w:val="IASBNormalnparaL1"/>
        <w:rPr/>
      </w:pPr>
      <w:r>
        <w:rPr/>
        <w:t>(b)</w:t>
        <w:tab/>
      </w:r>
      <w:bookmarkStart w:id="76" w:name="SL21343346"/>
      <w:r>
        <w:rPr/>
        <w:t>valoarea justă a investiţiei investitorului în filiala respectivă.</w:t>
      </w:r>
      <w:bookmarkEnd w:id="76"/>
    </w:p>
    <w:p>
      <w:pPr>
        <w:pStyle w:val="IASBNormalnparaP"/>
        <w:rPr/>
      </w:pPr>
      <w:bookmarkStart w:id="77" w:name="SL21343347"/>
      <w:r>
        <w:rPr/>
        <w:t>Dacă prima perioadă pentru care este posibilă aplicarea acestui punct este perioada curentă, ajustarea capitalurilor proprii trebuie recunoscută la începutul perioadei curente.</w:t>
      </w:r>
      <w:bookmarkEnd w:id="77"/>
    </w:p>
    <w:p>
      <w:pPr>
        <w:pStyle w:val="IASBNormalnpara"/>
        <w:rPr/>
      </w:pPr>
      <w:r>
        <w:rPr/>
        <w:t>18H</w:t>
        <w:tab/>
      </w:r>
      <w:bookmarkStart w:id="78" w:name="SL21343348"/>
      <w:r>
        <w:rPr/>
        <w:t xml:space="preserve">Dacă o entitate de investiţii a cedat sau a pierdut controlul asupra unei investiţii într-o filială înainte de data aplicării iniţiale a amendamentelor din documentul </w:t>
      </w:r>
      <w:r>
        <w:rPr>
          <w:i/>
        </w:rPr>
        <w:t>Entităţi de investiţii</w:t>
      </w:r>
      <w:r>
        <w:rPr/>
        <w:t>, nu i se impune entităţii de investiţii să facă ajustări la contabilizarea anterioară a investiţiei respective.</w:t>
      </w:r>
      <w:bookmarkEnd w:id="78"/>
    </w:p>
    <w:p>
      <w:pPr>
        <w:pStyle w:val="IASBNormalnpara"/>
        <w:rPr/>
      </w:pPr>
      <w:r>
        <w:rPr/>
        <w:t>18I</w:t>
        <w:tab/>
      </w:r>
      <w:bookmarkStart w:id="79" w:name="SL21343350"/>
      <w:r>
        <w:rPr/>
        <w:t>Fără a aduce atingere referinţelor la perioada anuală imediat anterioară datei aplicării iniţiale („perioada imediat anterioară”) de la punctele 18C-18G, o entitate poate prezenta, de asemenea, informaţii comparative ajustate pentru orice perioade anterioare prezentate, însă nu i se impune să facă acest lucru. Dacă o entitate prezintă informaţii comparative ajustate pentru orice perioade anterioare, toate referinţele la „perioada imediat anterioară” de la punctele 18C-18G trebuie interpretate ca „prima perioadă comparativă ajustată prezentată”. Dacă o entitate prezintă informaţii comparative neajustate pentru orice perioade anterioare, entitatea trebuie să identifice în mod clar informaţiile care nu au fost ajustate, să menţioneze că acestea au fost întocmite folosind o bază diferită şi să explice această bază.</w:t>
      </w:r>
      <w:bookmarkEnd w:id="79"/>
    </w:p>
    <w:p>
      <w:pPr>
        <w:pStyle w:val="IASBNormalnpara"/>
        <w:rPr/>
      </w:pPr>
      <w:r>
        <w:rPr/>
        <w:t>18J</w:t>
        <w:tab/>
      </w:r>
      <w:bookmarkStart w:id="80" w:name="F37046587"/>
      <w:r>
        <w:rPr/>
        <w:t xml:space="preserve">Documentul </w:t>
      </w:r>
      <w:r>
        <w:rPr>
          <w:i/>
        </w:rPr>
        <w:t>Metoda punerii în echivalență în situațiile financiare individuale</w:t>
      </w:r>
      <w:r>
        <w:rPr/>
        <w:t xml:space="preserve"> (Amendamente la IAS 27), emis în august 2014, a modificat punctele 4-7, 10, 11B și 12. O entitate trebuie să aplice acele amendamente retroactiv pentru perioadele anuale care încep la 1 ianuarie 2016 sau ulterior acestei date, în conformitate cu IAS 8 </w:t>
      </w:r>
      <w:r>
        <w:rPr>
          <w:i/>
        </w:rPr>
        <w:t>Politici contabile, modificări ale estimărilor contabile şi erori.</w:t>
      </w:r>
      <w:r>
        <w:rPr/>
        <w:t xml:space="preserve"> Se permite aplicarea anterior acestei date. Dacă o entitate aplică acele amendamente pentru o perioadă anterioară, aceasta trebuie să prezinte acest fapt.</w:t>
      </w:r>
      <w:bookmarkEnd w:id="80"/>
    </w:p>
    <w:p>
      <w:pPr>
        <w:pStyle w:val="IASBSectionTitle2Ind"/>
        <w:rPr/>
      </w:pPr>
      <w:bookmarkStart w:id="81" w:name="F16124080"/>
      <w:r>
        <w:rPr/>
        <w:t>Referințe la IFRS 9</w:t>
      </w:r>
      <w:bookmarkEnd w:id="81"/>
    </w:p>
    <w:p>
      <w:pPr>
        <w:pStyle w:val="IASBNormalnpara"/>
        <w:rPr/>
      </w:pPr>
      <w:r>
        <w:rPr/>
        <w:t>19</w:t>
        <w:tab/>
      </w:r>
      <w:bookmarkStart w:id="82" w:name="F16124082"/>
      <w:r>
        <w:rPr/>
        <w:t xml:space="preserve">Dacă o entitate aplică prezentul standard, dar nu aplică încă IFRS 9, orice referință la IFRS 9 trebuie interpretată ca o referință la IAS 39 </w:t>
      </w:r>
      <w:r>
        <w:rPr>
          <w:i/>
        </w:rPr>
        <w:t>Instrumente financiare: recunoaștere și evaluare</w:t>
      </w:r>
      <w:r>
        <w:rPr/>
        <w:t>.</w:t>
      </w:r>
      <w:bookmarkEnd w:id="82"/>
    </w:p>
    <w:p>
      <w:pPr>
        <w:pStyle w:val="IASBSectionTitle1NonInd"/>
        <w:rPr/>
      </w:pPr>
      <w:bookmarkStart w:id="83" w:name="F16124085"/>
      <w:r>
        <w:rPr/>
        <w:t>Retragerea IAS 27 (2008)</w:t>
      </w:r>
      <w:bookmarkEnd w:id="83"/>
    </w:p>
    <w:p>
      <w:pPr>
        <w:pStyle w:val="IASBNormalnpara"/>
        <w:rPr/>
      </w:pPr>
      <w:r>
        <w:rPr/>
        <w:t>20</w:t>
        <w:tab/>
      </w:r>
      <w:bookmarkStart w:id="84" w:name="F16124106"/>
      <w:r>
        <w:rPr/>
        <w:t xml:space="preserve">Prezentul standard este emis concomitent cu IFRS 10. Împreună, cele două IFRS-uri înlocuiesc IAS 27 </w:t>
      </w:r>
      <w:r>
        <w:rPr>
          <w:i/>
        </w:rPr>
        <w:t>Situaţii financiare consolidate şi individuale</w:t>
      </w:r>
      <w:r>
        <w:rPr/>
        <w:t xml:space="preserve"> (modificat în 2008). </w:t>
      </w:r>
      <w:bookmarkEnd w:id="84"/>
    </w:p>
    <w:p>
      <w:pPr>
        <w:pStyle w:val="IASBIdentifier"/>
        <w:spacing w:before="300" w:after="200"/>
        <w:rPr/>
      </w:pPr>
      <w:r>
        <w:rPr/>
      </w:r>
    </w:p>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5</w:t>
    </w:r>
    <w:r>
      <w:rPr>
        <w:sz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IAS 27 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51:00Z</dcterms:created>
  <dc:creator>Jeacock, Jacqueline</dc:creator>
  <dc:description/>
  <cp:keywords/>
  <dc:language>en-US</dc:language>
  <cp:lastModifiedBy>Hemmant, Anna</cp:lastModifiedBy>
  <dcterms:modified xsi:type="dcterms:W3CDTF">2018-01-02T16:08:00Z</dcterms:modified>
  <cp:revision>6</cp:revision>
  <dc:subject/>
  <dc:title/>
</cp:coreProperties>
</file>