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5147502"/>
      <w:r>
        <w:rPr/>
        <w:t xml:space="preserve">Interpretarea IFRIC 14 </w:t>
        <w:br/>
      </w:r>
      <w:r>
        <w:rPr>
          <w:i/>
        </w:rPr>
        <w:t>IAS 19—Limita unui activ privind beneficiul determinat, dispoziţiile minime de finanţare şi interacţiunea lor</w:t>
      </w:r>
      <w:bookmarkEnd w:id="0"/>
    </w:p>
    <w:p>
      <w:pPr>
        <w:pStyle w:val="IASBSectionTitle1NonInd"/>
        <w:rPr/>
      </w:pPr>
      <w:bookmarkStart w:id="1" w:name="F3902404"/>
      <w:r>
        <w:rPr/>
        <w:t>Referinţe</w:t>
      </w:r>
      <w:bookmarkEnd w:id="1"/>
    </w:p>
    <w:p>
      <w:pPr>
        <w:pStyle w:val="IASBNormalL1"/>
        <w:rPr/>
      </w:pPr>
      <w:r>
        <w:rPr/>
        <w:t>•</w:t>
      </w:r>
      <w:r>
        <w:rPr/>
        <w:tab/>
      </w:r>
      <w:bookmarkStart w:id="2" w:name="F3902409"/>
      <w:r>
        <w:rPr/>
        <w:t xml:space="preserve">IAS 1 </w:t>
      </w:r>
      <w:r>
        <w:rPr>
          <w:i/>
        </w:rPr>
        <w:t>Prezentarea situaţiilor financiare</w:t>
      </w:r>
      <w:bookmarkEnd w:id="2"/>
    </w:p>
    <w:p>
      <w:pPr>
        <w:pStyle w:val="IASBNormalL1"/>
        <w:rPr/>
      </w:pPr>
      <w:r>
        <w:rPr/>
        <w:t>•</w:t>
      </w:r>
      <w:r>
        <w:rPr/>
        <w:tab/>
      </w:r>
      <w:bookmarkStart w:id="3" w:name="F3902412"/>
      <w:r>
        <w:rPr/>
        <w:t xml:space="preserve">IAS 8 </w:t>
      </w:r>
      <w:r>
        <w:rPr>
          <w:i/>
        </w:rPr>
        <w:t>Politici contabile, modificări ale estimărilor contabile şi erori</w:t>
      </w:r>
      <w:bookmarkEnd w:id="3"/>
    </w:p>
    <w:p>
      <w:pPr>
        <w:pStyle w:val="IASBNormalL1"/>
        <w:rPr/>
      </w:pPr>
      <w:r>
        <w:rPr/>
        <w:t>•</w:t>
      </w:r>
      <w:r>
        <w:rPr/>
        <w:tab/>
      </w:r>
      <w:bookmarkStart w:id="4" w:name="F3902415"/>
      <w:r>
        <w:rPr/>
        <w:t xml:space="preserve">IAS 19 </w:t>
      </w:r>
      <w:r>
        <w:rPr>
          <w:i/>
        </w:rPr>
        <w:t>Beneficiile angajaţilor</w:t>
      </w:r>
      <w:r>
        <w:rPr/>
        <w:t xml:space="preserve"> (modificat în 2011)</w:t>
      </w:r>
      <w:bookmarkEnd w:id="4"/>
    </w:p>
    <w:p>
      <w:pPr>
        <w:pStyle w:val="IASBNormalL1"/>
        <w:rPr/>
      </w:pPr>
      <w:r>
        <w:rPr/>
        <w:t>•</w:t>
      </w:r>
      <w:r>
        <w:rPr/>
        <w:tab/>
      </w:r>
      <w:bookmarkStart w:id="5" w:name="F3902418"/>
      <w:r>
        <w:rPr/>
        <w:t xml:space="preserve">IAS 37 </w:t>
      </w:r>
      <w:r>
        <w:rPr>
          <w:i/>
        </w:rPr>
        <w:t>Provizioane, datorii contingente şi active contingente</w:t>
      </w:r>
      <w:bookmarkEnd w:id="5"/>
    </w:p>
    <w:p>
      <w:pPr>
        <w:pStyle w:val="IASBSectionTitle1NonInd"/>
        <w:rPr/>
      </w:pPr>
      <w:bookmarkStart w:id="6" w:name="F3902421"/>
      <w:r>
        <w:rPr/>
        <w:t>Context</w:t>
      </w:r>
      <w:bookmarkEnd w:id="6"/>
    </w:p>
    <w:p>
      <w:pPr>
        <w:pStyle w:val="IASBNormalnpara"/>
        <w:rPr/>
      </w:pPr>
      <w:r>
        <w:rPr>
          <w:b/>
        </w:rPr>
        <w:t>1</w:t>
      </w:r>
      <w:r>
        <w:rPr/>
        <w:tab/>
      </w:r>
      <w:bookmarkStart w:id="7" w:name="F3902422"/>
      <w:r>
        <w:rPr/>
        <w:t>Punctul 64 din IAS 19 limitează evaluarea unui activ net privind beneficiul determinat la cea mai mică valoare dintre surplusul în planul de beneficii determinate și plafonul activului. Punctul 8 din IAS 19 definește plafonul activului ca fiind „valoarea actualizată a oricăror beneficii economice disponibile sub forma refinanţărilor din plan sau a reducerilor din contribuţiile viitoare la plan”. S-a pus problema dacă rambursările sau reducerile din contribuţiile viitoare ar trebui să fie sau nu considerate drept disponibile, în special atunci când există o dispoziţie minimă de finanţare.</w:t>
      </w:r>
      <w:bookmarkEnd w:id="7"/>
    </w:p>
    <w:p>
      <w:pPr>
        <w:pStyle w:val="IASBNormalnpara"/>
        <w:rPr/>
      </w:pPr>
      <w:r>
        <w:rPr/>
        <w:t>2</w:t>
        <w:tab/>
      </w:r>
      <w:bookmarkStart w:id="8" w:name="F3902423"/>
      <w:r>
        <w:rPr/>
        <w:t>Dispoziţiile minime de finanţare există în multe ţări, având scopul de a creşte gradul de certitudine a promisiunii oferirii unui beneficiu postangajare membrilor unui plan de beneficii pentru angajaţi. Astfel de dispoziţii stipulează, în general, o valoare minimă sau un nivel minim al contribuţiilor care trebuie aduse planului într-o anumită perioadă de timp. Prin urmare, o dispoziţie minimă de finanţare poate limita capacitatea entităţii de a reduce contribuţiile viitoare.</w:t>
      </w:r>
      <w:bookmarkEnd w:id="8"/>
    </w:p>
    <w:p>
      <w:pPr>
        <w:pStyle w:val="IASBNormalnpara"/>
        <w:rPr/>
      </w:pPr>
      <w:r>
        <w:rPr/>
        <w:t>3</w:t>
        <w:tab/>
      </w:r>
      <w:bookmarkStart w:id="9" w:name="F3902424"/>
      <w:r>
        <w:rPr/>
        <w:t>Mai mult, limitarea evaluării unui activ privind beneficiul determinat poate face ca dispoziţia minimă de finanţare să fie oneroasă. În mod normal, o dispoziţie care stipulează aducerea unei contribuţii la un plan nu ar afecta evaluarea activului sau datoriei privind beneficiul determinat. Acest lucru se întâmplă deoarece contribuţiile, odată plătite, devin active ale planului şi, prin urmare, datoria adiţională netă pentru dispoziţia de rambursare este nulă. Cu toate acestea, o dispoziţie minimă de finanţare poate genera o datorie în cazul în care contribuţiile necesare nu vor fi disponibile pentru entitate odată ce ele au fost plătite.</w:t>
      </w:r>
      <w:bookmarkEnd w:id="9"/>
    </w:p>
    <w:p>
      <w:pPr>
        <w:pStyle w:val="IASBNormalnpara"/>
        <w:rPr/>
      </w:pPr>
      <w:r>
        <w:rPr/>
        <w:t>3A</w:t>
        <w:tab/>
      </w:r>
      <w:bookmarkStart w:id="10" w:name="F13570261"/>
      <w:r>
        <w:rPr/>
        <w:t>În noiembrie 2009, Consiliul pentru Standarde Internaţionale de Contabilitate a modificat IFRIC 14 pentru a elimina o consecinţă neintenţionată generată de tratamentul cheltuielilor în avans pentru contribuţiile viitoare în anumite circumstanţe în care există o dispoziţie minimă de finanţare.</w:t>
      </w:r>
      <w:bookmarkEnd w:id="10"/>
    </w:p>
    <w:p>
      <w:pPr>
        <w:pStyle w:val="IASBSectionTitle1NonInd"/>
        <w:rPr/>
      </w:pPr>
      <w:bookmarkStart w:id="11" w:name="F3902426"/>
      <w:r>
        <w:rPr/>
        <w:t>Domeniu de aplicare</w:t>
      </w:r>
      <w:bookmarkEnd w:id="11"/>
    </w:p>
    <w:p>
      <w:pPr>
        <w:pStyle w:val="IASBNormalnpara"/>
        <w:rPr/>
      </w:pPr>
      <w:r>
        <w:rPr/>
        <w:t>4</w:t>
        <w:tab/>
      </w:r>
      <w:bookmarkStart w:id="12" w:name="F3902427"/>
      <w:r>
        <w:rPr/>
        <w:t>Prezenta interpretare se aplică tuturor beneficiilor determinate postangajare şi altor beneficii determinate pe termen lung ale angajaţilor.</w:t>
      </w:r>
      <w:bookmarkEnd w:id="12"/>
    </w:p>
    <w:p>
      <w:pPr>
        <w:pStyle w:val="IASBNormalnpara"/>
        <w:rPr/>
      </w:pPr>
      <w:r>
        <w:rPr/>
        <w:t>5</w:t>
        <w:tab/>
      </w:r>
      <w:bookmarkStart w:id="13" w:name="F3902428"/>
      <w:r>
        <w:rPr/>
        <w:t>În sensul prezentei interpretări, dispoziţiile minime de finanţare reprezintă orice dispoziţii de finanţare a unui plan postangajare sau a unui alt plan de beneficii determinate pe termen lung.</w:t>
      </w:r>
      <w:bookmarkEnd w:id="13"/>
    </w:p>
    <w:p>
      <w:pPr>
        <w:pStyle w:val="IASBSectionTitle1NonInd"/>
        <w:rPr/>
      </w:pPr>
      <w:bookmarkStart w:id="14" w:name="F3902430"/>
      <w:r>
        <w:rPr/>
        <w:t>Aspecte tratate</w:t>
      </w:r>
      <w:bookmarkEnd w:id="14"/>
    </w:p>
    <w:p>
      <w:pPr>
        <w:pStyle w:val="IASBNormalnpara"/>
        <w:rPr/>
      </w:pPr>
      <w:r>
        <w:rPr/>
        <w:t>6</w:t>
        <w:tab/>
      </w:r>
      <w:bookmarkStart w:id="15" w:name="F3902431"/>
      <w:r>
        <w:rPr/>
        <w:t>Aspectele tratate în prezenta interpretare sunt:</w:t>
      </w:r>
      <w:bookmarkEnd w:id="15"/>
    </w:p>
    <w:p>
      <w:pPr>
        <w:pStyle w:val="IASBNormalnparaL1"/>
        <w:rPr/>
      </w:pPr>
      <w:r>
        <w:rPr/>
        <w:t>(a)</w:t>
        <w:tab/>
      </w:r>
      <w:bookmarkStart w:id="16" w:name="F3902435"/>
      <w:r>
        <w:rPr/>
        <w:t>cazurile în care rambursările sau reducerile din contribuţiile viitoare trebuie privite drept disponibile, în conformitate cu definiția plafonului activului de la punctul 8 din IAS 19.</w:t>
      </w:r>
      <w:bookmarkEnd w:id="16"/>
    </w:p>
    <w:p>
      <w:pPr>
        <w:pStyle w:val="IASBNormalnparaL1"/>
        <w:rPr/>
      </w:pPr>
      <w:r>
        <w:rPr/>
        <w:t>(b)</w:t>
        <w:tab/>
      </w:r>
      <w:bookmarkStart w:id="17" w:name="F3902437"/>
      <w:r>
        <w:rPr/>
        <w:t>modul în care o dispoziţie minimă de finanţare poate afecta disponibilitatea reducerilor din contribuţiile viitoare.</w:t>
      </w:r>
      <w:bookmarkEnd w:id="17"/>
    </w:p>
    <w:p>
      <w:pPr>
        <w:pStyle w:val="IASBNormalnparaL1"/>
        <w:rPr/>
      </w:pPr>
      <w:r>
        <w:rPr/>
        <w:t>(c)</w:t>
        <w:tab/>
      </w:r>
      <w:bookmarkStart w:id="18" w:name="F3905412"/>
      <w:r>
        <w:rPr/>
        <w:t>cazurile în care o dispoziţie minimă de finanţare poate genera o datorie.</w:t>
      </w:r>
      <w:bookmarkEnd w:id="18"/>
    </w:p>
    <w:p>
      <w:pPr>
        <w:pStyle w:val="IASBSectionTitle1NonInd"/>
        <w:rPr/>
      </w:pPr>
      <w:bookmarkStart w:id="19" w:name="F3902441"/>
      <w:r>
        <w:rPr/>
        <w:t>Consens</w:t>
      </w:r>
      <w:bookmarkEnd w:id="19"/>
    </w:p>
    <w:p>
      <w:pPr>
        <w:pStyle w:val="IASBSectionTitle2Ind"/>
        <w:rPr/>
      </w:pPr>
      <w:bookmarkStart w:id="20" w:name="F3902442"/>
      <w:r>
        <w:rPr/>
        <w:t>Disponibilitatea unei rambursări sau reduceri a contribuţiilor viitoare</w:t>
      </w:r>
      <w:bookmarkEnd w:id="20"/>
    </w:p>
    <w:p>
      <w:pPr>
        <w:pStyle w:val="IASBNormalnpara"/>
        <w:rPr/>
      </w:pPr>
      <w:r>
        <w:rPr/>
        <w:t>7</w:t>
        <w:tab/>
      </w:r>
      <w:bookmarkStart w:id="21" w:name="F3902444"/>
      <w:r>
        <w:rPr/>
        <w:t>O entitate trebuie să determine disponibilitatea unei rambursări sau a unei reduceri a contribuţiilor viitoare în conformitate cu clauzele şi condiţiile planului şi cu orice dispoziţii statutare din jurisdicţia în care se desfăşoară planul.</w:t>
      </w:r>
      <w:bookmarkEnd w:id="21"/>
    </w:p>
    <w:p>
      <w:pPr>
        <w:pStyle w:val="IASBNormalnpara"/>
        <w:rPr/>
      </w:pPr>
      <w:r>
        <w:rPr/>
        <w:t>8</w:t>
        <w:tab/>
      </w:r>
      <w:bookmarkStart w:id="22" w:name="F3902445"/>
      <w:r>
        <w:rPr/>
        <w:t>Un beneficiu economic, sub forma unei rambursări sau a unei reduceri a contribuţiilor viitoare, este disponibil dacă entitatea poate să îl realizeze într-un anumit moment pe parcursul derulării planului sau atunci când datoriile aferente planului sunt decontate. În special, un astfel de beneficiu economic poate fi disponibil chiar dacă el nu este realizabil imediat la finalul perioadei de raportare.</w:t>
      </w:r>
      <w:bookmarkEnd w:id="22"/>
    </w:p>
    <w:p>
      <w:pPr>
        <w:pStyle w:val="IASBNormalnpara"/>
        <w:rPr/>
      </w:pPr>
      <w:r>
        <w:rPr/>
        <w:t>9</w:t>
        <w:tab/>
      </w:r>
      <w:bookmarkStart w:id="23" w:name="F3902446"/>
      <w:r>
        <w:rPr/>
        <w:t>Beneficiul economic disponibil nu depinde de modul în care entitatea intenţionează să folosească surplusul. O entitate trebuie să determine beneficiul economic maxim care este disponibil din rambursări, reduceri din contribuţiile viitoare sau dintr-o combinaţie a celor două. O entitate nu trebuie să recunoască beneficiile economice generate de o combinaţie de rambursări şi reduceri din contribuţiile viitoare pe baza unor ipoteze care se exclud reciproc.</w:t>
      </w:r>
      <w:bookmarkEnd w:id="23"/>
    </w:p>
    <w:p>
      <w:pPr>
        <w:pStyle w:val="IASBNormalnpara"/>
        <w:rPr/>
      </w:pPr>
      <w:r>
        <w:rPr/>
        <w:t>10</w:t>
        <w:tab/>
      </w:r>
      <w:bookmarkStart w:id="24" w:name="F3902447"/>
      <w:r>
        <w:rPr/>
        <w:t>În conformitate cu IAS 1, entitatea trebuie să prezinte informaţii cu privire la principalele surse de incertitudine a estimărilor, la finalul perioadei de raportare, care prezintă un risc semnificativ de a cauza o ajustare semnificativă a valorii contabile a activului net sau a datoriei nete recunoscut(e) în situaţia poziţiei financiare. Aceste informaţii pot include prezentarea oricăror restricţii asupra capacităţii curente de realizare a excedentului sau o prezentare a bazei utilizate pentru a se determina valoarea beneficiului economic disponibil.</w:t>
      </w:r>
      <w:bookmarkEnd w:id="24"/>
    </w:p>
    <w:p>
      <w:pPr>
        <w:pStyle w:val="IASBSectionTitle3Ind"/>
        <w:rPr/>
      </w:pPr>
      <w:bookmarkStart w:id="25" w:name="F5147504"/>
      <w:r>
        <w:rPr/>
        <w:t>Beneficiul economic disponibil sub forma unei rambursări</w:t>
      </w:r>
      <w:bookmarkEnd w:id="25"/>
    </w:p>
    <w:p>
      <w:pPr>
        <w:pStyle w:val="IASBSectionTitle4Ind"/>
        <w:rPr/>
      </w:pPr>
      <w:bookmarkStart w:id="26" w:name="F3902450"/>
      <w:r>
        <w:rPr/>
        <w:t>Dreptul la rambursare</w:t>
      </w:r>
      <w:bookmarkEnd w:id="26"/>
    </w:p>
    <w:p>
      <w:pPr>
        <w:pStyle w:val="IASBNormalnpara"/>
        <w:rPr/>
      </w:pPr>
      <w:r>
        <w:rPr/>
        <w:t>11</w:t>
        <w:tab/>
      </w:r>
      <w:bookmarkStart w:id="27" w:name="F3902455"/>
      <w:r>
        <w:rPr/>
        <w:t>O rambursare este disponibilă pentru o entitate doar dacă entitatea respectivă are un drept necondiţionat la o rambursare:</w:t>
      </w:r>
      <w:bookmarkEnd w:id="27"/>
    </w:p>
    <w:p>
      <w:pPr>
        <w:pStyle w:val="IASBNormalnparaL1"/>
        <w:rPr/>
      </w:pPr>
      <w:r>
        <w:rPr/>
        <w:t>(a)</w:t>
        <w:tab/>
      </w:r>
      <w:bookmarkStart w:id="28" w:name="F3902458"/>
      <w:r>
        <w:rPr/>
        <w:t>pe durata de viaţă a planului, fără a se pleca de la premisa că datoriile planului trebuie decontate pentru a se obţine rambursarea (de exemplu, în unele jurisdicţii, entitatea poate avea un drept la o rambursare pe durata de viaţă a planului, indiferent dacă datoriile planului sunt decontate sau nu); sau</w:t>
      </w:r>
      <w:bookmarkEnd w:id="28"/>
    </w:p>
    <w:p>
      <w:pPr>
        <w:pStyle w:val="IASBNormalnparaL1"/>
        <w:rPr/>
      </w:pPr>
      <w:r>
        <w:rPr/>
        <w:t>(b)</w:t>
        <w:tab/>
      </w:r>
      <w:bookmarkStart w:id="29" w:name="F3902460"/>
      <w:r>
        <w:rPr/>
        <w:t>presupunând decontarea graduală a datoriilor planului de-a lungul timpului până când toţi membrii au părăsit planul; sau</w:t>
      </w:r>
      <w:bookmarkEnd w:id="29"/>
    </w:p>
    <w:p>
      <w:pPr>
        <w:pStyle w:val="IASBNormalnparaL1"/>
        <w:rPr/>
      </w:pPr>
      <w:r>
        <w:rPr/>
        <w:t>(c)</w:t>
        <w:tab/>
      </w:r>
      <w:bookmarkStart w:id="30" w:name="F3902462"/>
      <w:r>
        <w:rPr/>
        <w:t>presupunând decontarea integrală a datoriilor planului într-un singur eveniment (de exemplu, ca plan de lichidare).</w:t>
      </w:r>
      <w:bookmarkEnd w:id="30"/>
    </w:p>
    <w:p>
      <w:pPr>
        <w:pStyle w:val="IASBNormalnparaP"/>
        <w:rPr/>
      </w:pPr>
      <w:bookmarkStart w:id="31" w:name="F3902463"/>
      <w:r>
        <w:rPr/>
        <w:t>Un drept necondiţionat la o rambursare poate exista indiferent de nivelul de finanţare a unui plan la finalul perioadei de raportare.</w:t>
      </w:r>
      <w:bookmarkEnd w:id="31"/>
    </w:p>
    <w:p>
      <w:pPr>
        <w:pStyle w:val="IASBNormalnpara"/>
        <w:rPr/>
      </w:pPr>
      <w:r>
        <w:rPr/>
        <w:t>12</w:t>
        <w:tab/>
      </w:r>
      <w:bookmarkStart w:id="32" w:name="F3902464"/>
      <w:r>
        <w:rPr/>
        <w:t>Dacă dreptul entităţii la o rambursare a unui excedent depinde de apariţia sau absența unuia sau mai multor evenimente viitoare incerte pe care entitatea nu le poate controla în totalitate, entitatea nu are un drept necondiţionat şi nu va recunoaşte un activ.</w:t>
      </w:r>
      <w:bookmarkEnd w:id="32"/>
    </w:p>
    <w:p>
      <w:pPr>
        <w:pStyle w:val="IASBSectionTitle4Ind"/>
        <w:rPr/>
      </w:pPr>
      <w:bookmarkStart w:id="33" w:name="F13708928"/>
      <w:r>
        <w:rPr/>
        <w:t>Evaluarea beneficiului economic</w:t>
      </w:r>
      <w:bookmarkEnd w:id="33"/>
    </w:p>
    <w:p>
      <w:pPr>
        <w:pStyle w:val="IASBNormalnpara"/>
        <w:rPr/>
      </w:pPr>
      <w:r>
        <w:rPr/>
        <w:t>13</w:t>
        <w:tab/>
      </w:r>
      <w:bookmarkStart w:id="34" w:name="F3902468"/>
      <w:r>
        <w:rPr/>
        <w:t>O entitate trebuie să evalueze beneficiul economic disponibil ca rambursare, ca o valoare a surplusului, la finalul perioadei de raportare (drept valoarea justă a activelor aferente planului minus valoarea actualizată a obligaţiei privind beneficiul determinat), pe care entitatea are dreptul să îl primească sub forma unei rambursări, minus orice costuri asociate. De exemplu, dacă o rambursare ar face obiectul unei alte impozitări decât cea asupra profitului, o entitate trebuie să evalueze suma rambursării după deducerea impozitului.</w:t>
      </w:r>
      <w:bookmarkEnd w:id="34"/>
    </w:p>
    <w:p>
      <w:pPr>
        <w:pStyle w:val="IASBNormalnpara"/>
        <w:rPr/>
      </w:pPr>
      <w:r>
        <w:rPr/>
        <w:t>14</w:t>
        <w:tab/>
      </w:r>
      <w:bookmarkStart w:id="35" w:name="F3902469"/>
      <w:r>
        <w:rPr/>
        <w:t xml:space="preserve">La evaluarea valorii unei rambursări disponibile atunci când planul este lichidat (punctul 11 litera (c)), o entitate trebuie să includă costurile de decontare a datoriilor aferente planului şi de efectuare a rambursării. De exemplu, o entitate trebuie să deducă onorariile profesionale dacă acestea sunt plătite mai degrabă din plan decât de către entitate, precum şi costurile oricăror prime de asigurare care pot fi necesare pentru a asigura datoria la lichidare. </w:t>
      </w:r>
      <w:bookmarkEnd w:id="35"/>
    </w:p>
    <w:p>
      <w:pPr>
        <w:pStyle w:val="IASBNormalnpara"/>
        <w:rPr/>
      </w:pPr>
      <w:r>
        <w:rPr/>
        <w:t>15</w:t>
        <w:tab/>
      </w:r>
      <w:bookmarkStart w:id="36" w:name="F3902470"/>
      <w:r>
        <w:rPr/>
        <w:t xml:space="preserve">Dacă valoarea unei rambursări este determinată mai degrabă ca valoarea totală sau ca o parte din excedent decât ca o sumă fixă, o entitate nu trebuie să facă nicio ajustare a valorii-timp a banilor, chiar dacă rambursarea este realizabilă doar la o dată viitoare. </w:t>
      </w:r>
      <w:bookmarkEnd w:id="36"/>
    </w:p>
    <w:p>
      <w:pPr>
        <w:pStyle w:val="IASBSectionTitle3Ind"/>
        <w:rPr/>
      </w:pPr>
      <w:bookmarkStart w:id="37" w:name="F3902471"/>
      <w:r>
        <w:rPr/>
        <w:t>Beneficiul economic disponibil sub forma unei reduceri din contribuţie</w:t>
      </w:r>
      <w:bookmarkEnd w:id="37"/>
    </w:p>
    <w:p>
      <w:pPr>
        <w:pStyle w:val="IASBNormalnpara"/>
        <w:rPr/>
      </w:pPr>
      <w:r>
        <w:rPr/>
        <w:t>16</w:t>
        <w:tab/>
      </w:r>
      <w:bookmarkStart w:id="38" w:name="F3902473"/>
      <w:r>
        <w:rPr/>
        <w:t>Dacă nu există o dispoziţie minimă de finanţare pentru contribuţiile aferente serviciilor viitoare, beneficul economic disponibil ca reducere a contribuţiilor viitoare este costul pentru entitate aferent serviciilor viitoare pentru cea mai scurtă perioadă dintre durata de viaţă utilă preconizată a planului şi durata de viaţă utilă preconizată a entităţii. Costul pentru entitate aferent serviciilor viitoare exclude sumele care vor fi suportate de angajaţi.</w:t>
      </w:r>
      <w:bookmarkEnd w:id="38"/>
    </w:p>
    <w:p>
      <w:pPr>
        <w:pStyle w:val="IASBNormalnpara"/>
        <w:rPr/>
      </w:pPr>
      <w:r>
        <w:rPr/>
        <w:t>17</w:t>
        <w:tab/>
      </w:r>
      <w:bookmarkStart w:id="39" w:name="F3902497"/>
      <w:r>
        <w:rPr/>
        <w:t xml:space="preserve">O entitate trebuie să determine costurile aferente serviciilor viitoare utilizând ipoteze care sunt conforme cu cele utilizate pentru a determina obligaţia privind beneficiul determinat şi cu situaţia care exista la finalul perioadei de raportare determinate în IAS 19. Prin urmare, o entitate nu trebuie să plece de la premisa existenţei vreunei modificări a beneficiilor ce urmează să fie furnizate de un plan în viitor până când planul nu este modificat, ci trebuie să plece de la premisa existenţei unei forţe de muncă stabile în viitor, cu excepţia cazului în care entitatea va realiza o reducere a numărului de angajaţi incluşi în plan. În cel de-al doilea caz, ipoteza cu privire la forţa de muncă viitoare trebuie să cuprindă şi reducerea. </w:t>
      </w:r>
      <w:bookmarkEnd w:id="39"/>
    </w:p>
    <w:p>
      <w:pPr>
        <w:pStyle w:val="IASBSectionTitle2Ind"/>
        <w:rPr/>
      </w:pPr>
      <w:bookmarkStart w:id="40" w:name="F3902498"/>
      <w:r>
        <w:rPr/>
        <w:t>Efectul unei dispoziţii minime de finanţare asupra beneficiului economic disponibil drept reducere a contribuţiilor viitoare</w:t>
      </w:r>
      <w:bookmarkEnd w:id="40"/>
    </w:p>
    <w:p>
      <w:pPr>
        <w:pStyle w:val="IASBNormalnpara"/>
        <w:rPr/>
      </w:pPr>
      <w:r>
        <w:rPr/>
        <w:t>18</w:t>
        <w:tab/>
      </w:r>
      <w:bookmarkStart w:id="41" w:name="F3902500"/>
      <w:r>
        <w:rPr/>
        <w:t xml:space="preserve">O entitate trebuie să analizeze orice dispoziţie minimă de finanţare la o anumită dată pentru contribuţii care trebuie să acopere (a) orice deficit existent pentru un serviciu anterior în baza minimă de finanţare şi (b) serviciile viitoare. </w:t>
      </w:r>
      <w:bookmarkEnd w:id="41"/>
    </w:p>
    <w:p>
      <w:pPr>
        <w:pStyle w:val="IASBNormalnpara"/>
        <w:rPr/>
      </w:pPr>
      <w:r>
        <w:rPr/>
        <w:t>19</w:t>
        <w:tab/>
      </w:r>
      <w:bookmarkStart w:id="42" w:name="F3902502"/>
      <w:r>
        <w:rPr/>
        <w:t>Contribuţiile pentru acoperirea oricărui deficit existent în baza minimă de finanţare aferente serviciilor deja primite nu afectează contribuţiile viitoare aferente serviciilor viitoare. Acestea pot genera o datorie în conformitate cu punctele 23–26.</w:t>
      </w:r>
      <w:bookmarkEnd w:id="42"/>
    </w:p>
    <w:p>
      <w:pPr>
        <w:pStyle w:val="IASBNormalnpara"/>
        <w:rPr/>
      </w:pPr>
      <w:r>
        <w:rPr/>
        <w:t>20</w:t>
        <w:tab/>
      </w:r>
      <w:bookmarkStart w:id="43" w:name="F3902503"/>
      <w:r>
        <w:rPr/>
        <w:t>În cazul în care există o dispoziţie minimă de finanţare pentru contribuţiile aferente serviciilor viitoare, beneficiul economic disponibil sub forma unei reduceri a contribuţiilor viitoare este suma următoarelor valori:</w:t>
      </w:r>
      <w:bookmarkEnd w:id="43"/>
    </w:p>
    <w:p>
      <w:pPr>
        <w:pStyle w:val="IASBNormalnparaL1"/>
        <w:rPr/>
      </w:pPr>
      <w:r>
        <w:rPr/>
        <w:t>(a)</w:t>
        <w:tab/>
      </w:r>
      <w:bookmarkStart w:id="44" w:name="F3902506"/>
      <w:r>
        <w:rPr/>
        <w:t>orice sumă care reduce contribuţiile viitoare generate de dispoziţia minimă de finanţare aferente serviciilor viitoare deoarece entitatea a efectuat o cheltuială în avans (adică a plătit suma respectivă înainte să fie nevoită să facă acest lucru); și</w:t>
      </w:r>
      <w:bookmarkEnd w:id="44"/>
    </w:p>
    <w:p>
      <w:pPr>
        <w:pStyle w:val="IASBNormalnparaL1"/>
        <w:rPr/>
      </w:pPr>
      <w:r>
        <w:rPr/>
        <w:t>(b)</w:t>
        <w:tab/>
      </w:r>
      <w:bookmarkStart w:id="45" w:name="F3902508"/>
      <w:r>
        <w:rPr/>
        <w:t>costul estimat pentru serviciile viitoare în fiecare perioadă, în conformitate cu punctele 16 şi 17, minus contribuţiile estimate generate de dispoziţia minimă de finanţare care ar fi impuse pentru serviciile viitoare în acele perioade dacă nu s-ar fi efectuat cheltuielile în avans descrise la litera (a).</w:t>
      </w:r>
      <w:bookmarkEnd w:id="45"/>
    </w:p>
    <w:p>
      <w:pPr>
        <w:pStyle w:val="IASBNormalnpara"/>
        <w:rPr/>
      </w:pPr>
      <w:r>
        <w:rPr/>
        <w:t>21</w:t>
        <w:tab/>
      </w:r>
      <w:bookmarkStart w:id="46" w:name="F3902509"/>
      <w:r>
        <w:rPr/>
        <w:t>O entitate trebuie să estimeze contribuţiile viitoare generate de dispoziţia minimă de finanţare aferente serviciilor viitoare luând în considerare efectul oricărui surplus existent determinat utilizând baza minimă de finanţare, însă excluzând cheltuielile în avans descrise la punctul 20 litera (a). O entitate trebuie să utilizeze ipoteze consecvente cu baza minimă de finanţare și, pentru orice factori care nu sunt menţionaţi în acea bază, ipoteze consecvente cu cele utilizate în determinarea obligaţiei privind beneficiul determinat şi cu situaţia care există la finalul perioadei de raportare, aşa cum se prevede în IAS 19. Estimarea trebuie să includă orice modificări preconizate să apară ca urmare a plăţii de către entitate a contribuţiilor minime datorate. Cu toate acestea, estimarea nu trebuie să includă efectul modificărilor preconizate ale clauzelor şi condiţiilor bazei minime de finanţare care nu sunt adoptate în mod concret sau convenite prin contract, la finalul perioadei de raportare.</w:t>
      </w:r>
      <w:bookmarkEnd w:id="46"/>
    </w:p>
    <w:p>
      <w:pPr>
        <w:pStyle w:val="IASBNormalnpara"/>
        <w:rPr/>
      </w:pPr>
      <w:r>
        <w:rPr/>
        <w:t>22</w:t>
        <w:tab/>
      </w:r>
      <w:bookmarkStart w:id="47" w:name="F3902510"/>
      <w:r>
        <w:rPr/>
        <w:t>Atunci când o entitate determină valoarea descrisă la punctul 20 litera (b), în cazul în care contribuţiile viitoare generate de dispoziţia minimă de finanţare aferente serviciilor viitoare depăşesc costul serviciilor viitoare din IAS 19 pentru orice perioadă, acel excedent reduce valoarea beneficiului economic disponibil sub forma unei reduceri a contribuţiilor viitoare. Totuşi, valoarea descrisă la punctul 20 litera (b) nu poate fi niciodată mai mică decât zero.</w:t>
      </w:r>
      <w:bookmarkEnd w:id="47"/>
    </w:p>
    <w:p>
      <w:pPr>
        <w:pStyle w:val="IASBSectionTitle2Ind"/>
        <w:rPr/>
      </w:pPr>
      <w:bookmarkStart w:id="48" w:name="F3902511"/>
      <w:r>
        <w:rPr/>
        <w:t>Cazurile în care o dispoziţie minimă de finanţare poate genera o datorie</w:t>
      </w:r>
      <w:bookmarkEnd w:id="48"/>
    </w:p>
    <w:p>
      <w:pPr>
        <w:pStyle w:val="IASBNormalnpara"/>
        <w:rPr/>
      </w:pPr>
      <w:r>
        <w:rPr/>
        <w:t>23</w:t>
        <w:tab/>
      </w:r>
      <w:bookmarkStart w:id="49" w:name="F3902524"/>
      <w:r>
        <w:rPr/>
        <w:t xml:space="preserve">Dacă o entitate are o obligaţie, conform unei dispoziţii minime de finanţare, de a plăti anumite contribuţii pentru a acoperi un deficit existent în baza minimă de finanţare în legătură cu servicii deja primite, entitatea trebuie să stabilească în ce măsură contribuţiile de plătit vor fi sau nu disponibile sub forma unei rambursări sau a unei reduceri a contribuţiilor viitoare după ce acestea sunt plătite în contul planului. </w:t>
      </w:r>
      <w:bookmarkEnd w:id="49"/>
    </w:p>
    <w:p>
      <w:pPr>
        <w:pStyle w:val="IASBNormalnpara"/>
        <w:rPr/>
      </w:pPr>
      <w:r>
        <w:rPr/>
        <w:t>24</w:t>
        <w:tab/>
      </w:r>
      <w:bookmarkStart w:id="50" w:name="F3902525"/>
      <w:r>
        <w:rPr/>
        <w:t xml:space="preserve">În măsura în care contribuţiile de plătit nu sunt disponibile după ce sunt plătite în contul planului, entitatea trebuie să recunoască o datorie atunci când apare obligaţia. Datoria va reduce activul net privind beneficiul determinat sau va crește datoria netă privind beneficiul determinat, astfel încât să nu se preconizeze niciun câştig sau nicio pierdere în urma aplicării punctului 64 din IAS 19 atunci când sunt plătite contribuţiile. </w:t>
      </w:r>
      <w:bookmarkEnd w:id="50"/>
    </w:p>
    <w:p>
      <w:pPr>
        <w:pStyle w:val="IASBNormalnpara"/>
        <w:rPr/>
      </w:pPr>
      <w:r>
        <w:rPr/>
        <w:t>25–</w:t>
      </w:r>
    </w:p>
    <w:p>
      <w:pPr>
        <w:pStyle w:val="IASBNormalnparaC"/>
        <w:rPr/>
      </w:pPr>
      <w:r>
        <w:rPr/>
        <w:t>26</w:t>
        <w:tab/>
      </w:r>
      <w:bookmarkStart w:id="51" w:name="F3902526"/>
      <w:r>
        <w:rPr/>
        <w:t>[Eliminate]</w:t>
      </w:r>
      <w:bookmarkEnd w:id="51"/>
    </w:p>
    <w:p>
      <w:pPr>
        <w:pStyle w:val="IASBSectionTitle1NonInd"/>
        <w:rPr/>
      </w:pPr>
      <w:bookmarkStart w:id="52" w:name="F3902537"/>
      <w:r>
        <w:rPr/>
        <w:t>Data intrării în vigoare</w:t>
      </w:r>
      <w:bookmarkEnd w:id="52"/>
    </w:p>
    <w:p>
      <w:pPr>
        <w:pStyle w:val="IASBNormalnpara"/>
        <w:rPr/>
      </w:pPr>
      <w:r>
        <w:rPr/>
        <w:t>27</w:t>
        <w:tab/>
      </w:r>
      <w:bookmarkStart w:id="53" w:name="F3902538"/>
      <w:r>
        <w:rPr/>
        <w:t xml:space="preserve">O entitate trebuie să aplice prezenta interpretare pentru perioadele anuale care încep la 1 ianuarie 2008 sau ulterior acestei date. Se permite aplicarea anterior acestei date. </w:t>
      </w:r>
      <w:bookmarkEnd w:id="53"/>
    </w:p>
    <w:p>
      <w:pPr>
        <w:pStyle w:val="IASBNormalnpara"/>
        <w:rPr/>
      </w:pPr>
      <w:r>
        <w:rPr/>
        <w:t>27A</w:t>
        <w:tab/>
      </w:r>
      <w:bookmarkStart w:id="54" w:name="F4497004"/>
      <w:r>
        <w:rPr/>
        <w:t>IAS 1 (revizuit în 2007) a modificat terminologia folosită în cadrul IFRS-urilor. De asemenea, a modificat punctul 26. O entitate trebuie să aplice aceste amendamente pentru perioadele anuale care încep la 1 ianuarie 2009 sau ulterior acestei date. Dacă o entitate aplică IAS 1 (revizuit în 2007) pentru o perioadă anterioară, amendamentele trebuie aplicate pentru acea perioadă anterioară.</w:t>
      </w:r>
      <w:bookmarkEnd w:id="54"/>
    </w:p>
    <w:p>
      <w:pPr>
        <w:pStyle w:val="IASBNormalnpara"/>
        <w:rPr/>
      </w:pPr>
      <w:r>
        <w:rPr/>
        <w:t>27B</w:t>
        <w:tab/>
      </w:r>
      <w:bookmarkStart w:id="55" w:name="F13570264"/>
      <w:r>
        <w:rPr/>
        <w:t xml:space="preserve">Documentul </w:t>
      </w:r>
      <w:r>
        <w:rPr>
          <w:i/>
        </w:rPr>
        <w:t>Cheltuieli în avans aferente dispoziţiilor minime de finanţare</w:t>
      </w:r>
      <w:r>
        <w:rPr/>
        <w:t xml:space="preserve"> a adăugat punctul 3A şi a modificat punctele 16-18 şi 20-22. O entitate trebuie să aplice aceste amendamente pentru perioadele anuale care încep la 1 ianuarie 2011 sau ulterior acestei date. Se permite aplicarea anterior acestei date. Dacă o entitate aplică amendamentele pentru o perioadă anterioară, ea trebuie să prezinte acest fapt.</w:t>
      </w:r>
      <w:bookmarkEnd w:id="55"/>
    </w:p>
    <w:p>
      <w:pPr>
        <w:pStyle w:val="IASBNormalnpara"/>
        <w:rPr/>
      </w:pPr>
      <w:r>
        <w:rPr/>
        <w:t>27C</w:t>
        <w:tab/>
      </w:r>
      <w:bookmarkStart w:id="56" w:name="F16155672"/>
      <w:r>
        <w:rPr/>
        <w:t>IAS 19 (modificat în 2011) a modificat punctele  1, 6, 17 și 24 și a eliminat punctele 25 și 26. O entitate trebuie să aplice aceste amendamente atunci când aplică IAS 19 (modificat în 2011).</w:t>
      </w:r>
      <w:bookmarkEnd w:id="56"/>
    </w:p>
    <w:p>
      <w:pPr>
        <w:pStyle w:val="IASBSectionTitle1NonInd"/>
        <w:rPr/>
      </w:pPr>
      <w:bookmarkStart w:id="57" w:name="F3902540"/>
      <w:r>
        <w:rPr/>
        <w:t>Tranziţia</w:t>
      </w:r>
      <w:bookmarkEnd w:id="57"/>
    </w:p>
    <w:p>
      <w:pPr>
        <w:pStyle w:val="IASBNormalnpara"/>
        <w:rPr/>
      </w:pPr>
      <w:r>
        <w:rPr/>
        <w:t>28</w:t>
        <w:tab/>
      </w:r>
      <w:bookmarkStart w:id="58" w:name="F3902541"/>
      <w:r>
        <w:rPr/>
        <w:t xml:space="preserve">O entitate trebuie să aplice prezenta interpretare de la începutul primei perioade prezentate în primele situaţii financiare la care se aplică prezenta interpretare. O entitate trebuie să recunoască orice ajustare iniţială care decurge din aplicarea prezentei interpretări asupra rezultatului reportat la începutul perioadei respective. </w:t>
      </w:r>
      <w:bookmarkEnd w:id="58"/>
    </w:p>
    <w:p>
      <w:pPr>
        <w:pStyle w:val="IASBNormalnpara"/>
        <w:rPr/>
      </w:pPr>
      <w:r>
        <w:rPr/>
        <w:t>29</w:t>
        <w:tab/>
      </w:r>
      <w:bookmarkStart w:id="59" w:name="F13570266"/>
      <w:r>
        <w:rPr/>
        <w:t>O entitate trebuie să aplice amendamentele de la punctele 3A, 16-18 şi 20-22 de la începutul primei perioade comparative prezentate în primele situaţii financiare în care entitatea aplică prezenta interpretare. Dacă entitatea a aplicat anterior prezenta interpretare, înainte de a aplica amendamentele entitatea trebuie să recunoască ajustarea rezultată din aplicarea amendamentelor în rezultatul reportat la începutul primei perioade comparative prezentate.</w:t>
      </w:r>
      <w:bookmarkEnd w:id="59"/>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4 BC</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53:00Z</dcterms:created>
  <dc:creator>Jeacock, Jacqueline</dc:creator>
  <dc:description/>
  <cp:keywords/>
  <dc:language>en-US</dc:language>
  <cp:lastModifiedBy>Hemmant, Anna</cp:lastModifiedBy>
  <dcterms:modified xsi:type="dcterms:W3CDTF">2018-01-03T10:06:00Z</dcterms:modified>
  <cp:revision>4</cp:revision>
  <dc:subject/>
  <dc:title/>
</cp:coreProperties>
</file>