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8267"/>
      <w:r>
        <w:rPr/>
        <w:t>Standardul Internaţional de Contabilitate 29</w:t>
        <w:br/>
      </w:r>
      <w:r>
        <w:rPr>
          <w:i/>
        </w:rPr>
        <w:t>Raportarea financiară în economiile hiperinflaţioniste</w:t>
      </w:r>
      <w:r>
        <w:rPr>
          <w:rStyle w:val="FootnoteCharacters"/>
          <w:rStyle w:val="FootnoteAnchor"/>
          <w:b/>
          <w:i/>
        </w:rPr>
        <w:footnoteReference w:id="2"/>
      </w:r>
      <w:bookmarkEnd w:id="0"/>
    </w:p>
    <w:p>
      <w:pPr>
        <w:pStyle w:val="IASBSectionTitle1NonInd"/>
        <w:rPr/>
      </w:pPr>
      <w:bookmarkStart w:id="1" w:name="SL148268"/>
      <w:r>
        <w:rPr/>
        <w:t>Domeniu de aplicare</w:t>
      </w:r>
      <w:bookmarkEnd w:id="1"/>
    </w:p>
    <w:p>
      <w:pPr>
        <w:pStyle w:val="IASBNormalnpara"/>
        <w:rPr>
          <w:b/>
          <w:b/>
        </w:rPr>
      </w:pPr>
      <w:r>
        <w:rPr>
          <w:b/>
        </w:rPr>
        <w:t>1</w:t>
        <w:tab/>
      </w:r>
      <w:bookmarkStart w:id="2" w:name="SL31262"/>
      <w:r>
        <w:rPr>
          <w:b/>
        </w:rPr>
        <w:t>Prezentul standard trebuie aplicat situaţiilor financiare, inclusiv situaţiilor financiare consolidate, ale oricărei entităţi a cărei monedă funcţională este moneda unei economii hiperinflaţioniste.</w:t>
      </w:r>
      <w:bookmarkEnd w:id="2"/>
    </w:p>
    <w:p>
      <w:pPr>
        <w:pStyle w:val="IASBNormalnpara"/>
        <w:rPr/>
      </w:pPr>
      <w:r>
        <w:rPr/>
        <w:t>2</w:t>
        <w:tab/>
      </w:r>
      <w:bookmarkStart w:id="3" w:name="SL31263"/>
      <w:r>
        <w:rPr/>
        <w:t>Într-o economie hiperinflaţionistă nu este utilă raportarea fără retratare a rezultatelor din exploatare şi a poziţiei financiare în moneda locală. Banii îşi pierd puterea de cumpărare într-o asemenea măsură încât compararea sumelor ce rezultă din tranzacţii şi alte evenimente care au avut loc la momente diferite, chiar în timpul aceleiaşi perioade contabile, induce în eroare.</w:t>
      </w:r>
      <w:bookmarkEnd w:id="3"/>
    </w:p>
    <w:p>
      <w:pPr>
        <w:pStyle w:val="IASBNormalnpara"/>
        <w:rPr/>
      </w:pPr>
      <w:r>
        <w:rPr/>
        <w:t>3</w:t>
        <w:tab/>
      </w:r>
      <w:bookmarkStart w:id="4" w:name="SL31264"/>
      <w:r>
        <w:rPr/>
        <w:t xml:space="preserve">Prezentul standard nu stabileşte o rată absolută de la care se consideră că există hiperinflaţie. Momentul în care retratarea situaţiilor financiare devine necesară, în conformitate cu prezentul standard, este o problemă de raţionament profesional. Hiperinflaţia este indicată de caracteristici ale mediului economic al unei ţări, care includ următoarele, fără a se limita la acestea: </w:t>
      </w:r>
      <w:bookmarkEnd w:id="4"/>
    </w:p>
    <w:p>
      <w:pPr>
        <w:pStyle w:val="IASBNormalnparaL1"/>
        <w:rPr/>
      </w:pPr>
      <w:r>
        <w:rPr/>
        <w:t>(a)</w:t>
        <w:tab/>
      </w:r>
      <w:bookmarkStart w:id="5" w:name="SL148271"/>
      <w:r>
        <w:rPr/>
        <w:t>majoritatea populaţiei preferă să îşi păstreze patrimoniul în active nemonetare sau într-o valută relativ stabilă. Sumele deţinute în moneda locală sunt investite imediat pentru a păstra puterea de cumpărare;</w:t>
      </w:r>
      <w:bookmarkEnd w:id="5"/>
    </w:p>
    <w:p>
      <w:pPr>
        <w:pStyle w:val="IASBNormalnparaL1"/>
        <w:rPr/>
      </w:pPr>
      <w:r>
        <w:rPr/>
        <w:t>(b)</w:t>
        <w:tab/>
      </w:r>
      <w:bookmarkStart w:id="6" w:name="SL148273"/>
      <w:r>
        <w:rPr/>
        <w:t>majoritatea populaţiei apreciază valorile monetare în raport cu o valută relativ stabilă, şi nu în raport cu moneda locală. Preţurile pot fi exprimate în acea valută;</w:t>
      </w:r>
      <w:bookmarkEnd w:id="6"/>
    </w:p>
    <w:p>
      <w:pPr>
        <w:pStyle w:val="IASBNormalnparaL1"/>
        <w:rPr/>
      </w:pPr>
      <w:r>
        <w:rPr/>
        <w:t>(c)</w:t>
        <w:tab/>
      </w:r>
      <w:bookmarkStart w:id="7" w:name="SL148275"/>
      <w:r>
        <w:rPr/>
        <w:t>vânzările şi cumpărările pe credit au loc la preţuri care compensează pierderea estimată a puterii de cumpărare în timpul perioadei de creditare, chiar dacă perioada este scurtă;</w:t>
      </w:r>
      <w:bookmarkEnd w:id="7"/>
    </w:p>
    <w:p>
      <w:pPr>
        <w:pStyle w:val="IASBNormalnparaL1"/>
        <w:rPr/>
      </w:pPr>
      <w:r>
        <w:rPr/>
        <w:t>(d)</w:t>
        <w:tab/>
      </w:r>
      <w:bookmarkStart w:id="8" w:name="SL148277"/>
      <w:r>
        <w:rPr/>
        <w:t>ratele dobânzilor, salariile şi preţurile sunt legate de un indice al preţurilor; și</w:t>
      </w:r>
      <w:bookmarkEnd w:id="8"/>
    </w:p>
    <w:p>
      <w:pPr>
        <w:pStyle w:val="IASBNormalnparaL1"/>
        <w:rPr/>
      </w:pPr>
      <w:r>
        <w:rPr/>
        <w:t>(e)</w:t>
        <w:tab/>
      </w:r>
      <w:bookmarkStart w:id="9" w:name="SL148279"/>
      <w:r>
        <w:rPr/>
        <w:t>rata cumulată a inflaţiei pe trei ani se apropie de sau depăşeşte 100%.</w:t>
      </w:r>
      <w:bookmarkEnd w:id="9"/>
    </w:p>
    <w:p>
      <w:pPr>
        <w:pStyle w:val="IASBNormalnpara"/>
        <w:rPr/>
      </w:pPr>
      <w:r>
        <w:rPr/>
        <w:t>4</w:t>
        <w:tab/>
      </w:r>
      <w:bookmarkStart w:id="10" w:name="SL31265"/>
      <w:r>
        <w:rPr/>
        <w:t>Este de preferat ca toate entităţile care raportează în moneda aceleiaşi economii hiperinflaţioniste să aplice prezentul standard de la aceeaşi dată. Cu toate acestea, prezentul standard se aplică situaţiilor financiare ale oricărei entităţi de la începutul perioadei de raportare în care s-a identificat existenţa hiperinflaţiei în ţara în a cărei monedă se raportează.</w:t>
      </w:r>
      <w:bookmarkEnd w:id="10"/>
    </w:p>
    <w:p>
      <w:pPr>
        <w:pStyle w:val="IASBSectionTitle1NonInd"/>
        <w:rPr/>
      </w:pPr>
      <w:bookmarkStart w:id="11" w:name="SL148280"/>
      <w:r>
        <w:rPr/>
        <w:t>Retratarea situaţiilor financiare</w:t>
      </w:r>
      <w:bookmarkEnd w:id="11"/>
    </w:p>
    <w:p>
      <w:pPr>
        <w:pStyle w:val="IASBNormalnpara"/>
        <w:rPr/>
      </w:pPr>
      <w:r>
        <w:rPr/>
        <w:t>5</w:t>
        <w:tab/>
      </w:r>
      <w:bookmarkStart w:id="12" w:name="SL31266"/>
      <w:r>
        <w:rPr/>
        <w:t>Preţurile variază în timp ca rezultat al unor factori diverşi, specifici sau generali, de natură politică, economică şi socială. Factorii specifici, cum ar fi modificări ale cererii şi ofertei şi schimbările tehnologice, pot cauza creşterea sau descreşterea semnificativă a preţurilor individuale, independent unele de celelalte. În plus, factorii generali pot avea drept rezultat modificări ale nivelului general al preţurilor şi deci ale puterii generale de cumpărare a banilor.</w:t>
      </w:r>
      <w:bookmarkEnd w:id="12"/>
    </w:p>
    <w:p>
      <w:pPr>
        <w:pStyle w:val="IASBNormalnpara"/>
        <w:rPr/>
      </w:pPr>
      <w:r>
        <w:rPr/>
        <w:t>6</w:t>
        <w:tab/>
      </w:r>
      <w:bookmarkStart w:id="13" w:name="SL31267"/>
      <w:r>
        <w:rPr/>
        <w:t>Entităţile care întocmesc situaţii financiare pe baza costului istoric nu ţin seama nici de modificările nivelului general al preţurilor, nici de creşterile preţurilor specifice ale unor active sau datorii recunoscute. Activele şi datoriile a căror evaluare la valoarea justă este impusă entităţii, sau pentru care entitatea alege evaluarea la valoarea justă, constituie excepţii. De exemplu, imobilizările corporale pot fi reevaluate la valoarea justă, iar în cazul activelor biologice, evaluarea la valoarea justă este, în general, impusă. Unele entităţi prezintă totuşi situaţii financiare bazate pe abordarea costului curent, care reflectă efectele modificărilor preţurilor specifice ale activelor deţinute.</w:t>
      </w:r>
      <w:bookmarkEnd w:id="13"/>
    </w:p>
    <w:p>
      <w:pPr>
        <w:pStyle w:val="IASBNormalnpara"/>
        <w:rPr/>
      </w:pPr>
      <w:r>
        <w:rPr/>
        <w:t>7</w:t>
        <w:tab/>
      </w:r>
      <w:bookmarkStart w:id="14" w:name="SL31268"/>
      <w:r>
        <w:rPr/>
        <w:t>Într-o economie hiperinflaţionistă, situaţiile financiare bazate fie pe abordarea costului istoric, fie pe cea a costului curent sunt utile doar dacă sunt exprimate în raport cu unitatea de măsură existentă la finalul perioadei de raportare. În consecinţă, prezentul standard se aplică situaţiilor financiare ale entităţilor care raportează în moneda unei economii hiperinflaţioniste. Prezentarea informaţiilor impuse de prezentul standard ca anexă la situaţiile financiare neretratate nu este permisă. Mai mult, nu este recomandată prezentarea separată a situaţiilor financiare înainte de retratare.</w:t>
      </w:r>
      <w:bookmarkEnd w:id="14"/>
    </w:p>
    <w:p>
      <w:pPr>
        <w:pStyle w:val="IASBNormalnpara"/>
        <w:rPr>
          <w:b/>
          <w:b/>
        </w:rPr>
      </w:pPr>
      <w:r>
        <w:rPr>
          <w:b/>
        </w:rPr>
        <w:t>8</w:t>
        <w:tab/>
      </w:r>
      <w:bookmarkStart w:id="15" w:name="SL31269"/>
      <w:r>
        <w:rPr>
          <w:b/>
        </w:rPr>
        <w:t>Situaţiile financiare ale unei entităţi a cărei monedă funcţională este moneda unei economii hiperinflaţioniste, bazate fie pe abordarea costului istoric, fie pe cea a costului curent, trebuie exprimate în raport cu unitatea de măsură existentă la finalul perioadei de raportare. Sumele corespondente perioadei anterioare prevăzute de IAS 1</w:t>
      </w:r>
      <w:r>
        <w:rPr/>
        <w:t xml:space="preserve"> </w:t>
      </w:r>
      <w:r>
        <w:rPr>
          <w:b/>
          <w:i/>
        </w:rPr>
        <w:t>Prezentarea situaţiilor financiare</w:t>
      </w:r>
      <w:r>
        <w:rPr/>
        <w:t xml:space="preserve"> </w:t>
      </w:r>
      <w:r>
        <w:rPr>
          <w:b/>
        </w:rPr>
        <w:t xml:space="preserve">(revizuit în 2007) şi orice informaţii referitoare la perioadele precedente trebuie, de asemenea, exprimate în raport cu unitatea de măsură existentă la finalul perioadei de raportare. În scopul prezentării unor valori comparative într-o monedă de prezentare diferită, se aplică punctele 42 litera (b) şi 43 din IAS 21 </w:t>
      </w:r>
      <w:r>
        <w:rPr>
          <w:b/>
          <w:i/>
        </w:rPr>
        <w:t>Efectele variaţiei cursurilor de schimb valutar.</w:t>
      </w:r>
      <w:r>
        <w:rPr>
          <w:b/>
        </w:rPr>
        <w:t xml:space="preserve"> </w:t>
      </w:r>
      <w:bookmarkEnd w:id="15"/>
    </w:p>
    <w:p>
      <w:pPr>
        <w:pStyle w:val="IASBNormalnpara"/>
        <w:rPr>
          <w:b/>
          <w:b/>
        </w:rPr>
      </w:pPr>
      <w:r>
        <w:rPr>
          <w:b/>
        </w:rPr>
        <w:t>9</w:t>
        <w:tab/>
      </w:r>
      <w:bookmarkStart w:id="16" w:name="SL31270"/>
      <w:r>
        <w:rPr>
          <w:b/>
        </w:rPr>
        <w:t>Câştigul sau pierderea din poziţia monetară netă trebuie inclus(ă) în profit sau pierdere şi prezentat(ă) separat.</w:t>
      </w:r>
      <w:bookmarkEnd w:id="16"/>
    </w:p>
    <w:p>
      <w:pPr>
        <w:pStyle w:val="IASBNormalnpara"/>
        <w:rPr/>
      </w:pPr>
      <w:r>
        <w:rPr/>
        <w:t>10</w:t>
        <w:tab/>
      </w:r>
      <w:bookmarkStart w:id="17" w:name="SL31271"/>
      <w:r>
        <w:rPr/>
        <w:t>Retratarea situaţiilor financiare în conformitate cu prezentul standard impune aplicarea anumitor proceduri, precum şi a raţionamentului profesional. Aplicarea consecventă a acestor proceduri şi raţionamente de la o perioadă la alta este mult mai importantă decât acurateţea absolută a valorilor rezultate incluse în situaţiile financiare retratate.</w:t>
      </w:r>
      <w:bookmarkEnd w:id="17"/>
    </w:p>
    <w:p>
      <w:pPr>
        <w:pStyle w:val="IASBSectionTitle2Ind"/>
        <w:rPr/>
      </w:pPr>
      <w:bookmarkStart w:id="18" w:name="SL148281"/>
      <w:r>
        <w:rPr/>
        <w:t>Situaţii financiare la cost istoric</w:t>
      </w:r>
      <w:bookmarkEnd w:id="18"/>
    </w:p>
    <w:p>
      <w:pPr>
        <w:pStyle w:val="IASBSectionTitle3Ind"/>
        <w:rPr/>
      </w:pPr>
      <w:bookmarkStart w:id="19" w:name="SL148282"/>
      <w:r>
        <w:rPr/>
        <w:t>Situaţia poziţiei financiare</w:t>
      </w:r>
      <w:bookmarkEnd w:id="19"/>
    </w:p>
    <w:p>
      <w:pPr>
        <w:pStyle w:val="IASBNormalnpara"/>
        <w:rPr/>
      </w:pPr>
      <w:r>
        <w:rPr/>
        <w:t>11</w:t>
        <w:tab/>
      </w:r>
      <w:bookmarkStart w:id="20" w:name="SL31272"/>
      <w:r>
        <w:rPr/>
        <w:t>Valorile din situaţia poziţiei financiare care nu sunt deja exprimate în raport cu unitatea de măsură existentă la finalul perioadei de raportare sunt retratate prin aplicarea unui indice general al preţurilor.</w:t>
      </w:r>
      <w:bookmarkEnd w:id="20"/>
    </w:p>
    <w:p>
      <w:pPr>
        <w:pStyle w:val="IASBNormalnpara"/>
        <w:rPr/>
      </w:pPr>
      <w:r>
        <w:rPr/>
        <w:t>12</w:t>
        <w:tab/>
      </w:r>
      <w:bookmarkStart w:id="21" w:name="SL31273"/>
      <w:r>
        <w:rPr/>
        <w:t>Elementele monetare nu sunt retratate, deoarece ele sunt deja exprimate în raport cu unitatea monetară existentă la finalul perioadei de raportare. Elementele monetare sunt disponibilităţile băneşti şi elementele de primit sau de plătit în bani.</w:t>
      </w:r>
      <w:bookmarkEnd w:id="21"/>
    </w:p>
    <w:p>
      <w:pPr>
        <w:pStyle w:val="IASBNormalnpara"/>
        <w:rPr/>
      </w:pPr>
      <w:r>
        <w:rPr/>
        <w:t>13</w:t>
        <w:tab/>
      </w:r>
      <w:bookmarkStart w:id="22" w:name="SL31274"/>
      <w:r>
        <w:rPr/>
        <w:t>Activele şi datoriile legate prin contract de modificările preţurilor, cum sunt obligaţiunile şi împrumuturile care se indexează, sunt ajustate în conformitate cu contractul pentru a stabili valorile rămase la finalul perioadei de raportare. Aceste elemente sunt contabilizate în situaţia retratată a poziţiei financiare la această valoare ajustată.</w:t>
      </w:r>
      <w:bookmarkEnd w:id="22"/>
    </w:p>
    <w:p>
      <w:pPr>
        <w:pStyle w:val="IASBNormalnpara"/>
        <w:rPr/>
      </w:pPr>
      <w:r>
        <w:rPr/>
        <w:t>14</w:t>
        <w:tab/>
      </w:r>
      <w:bookmarkStart w:id="23" w:name="SL31275"/>
      <w:r>
        <w:rPr/>
        <w:t>Toate celelalte active şi datorii sunt nemonetare. Unele elemente nemonetare sunt contabilizate la valori curente la finalul perioadei de raportare, cum ar fi valoarea realizabilă netă şi valoarea justă, deci ele nu sunt retratate. Toate celelalte active şi datorii nemonetare sunt retratate.</w:t>
      </w:r>
      <w:bookmarkEnd w:id="23"/>
    </w:p>
    <w:p>
      <w:pPr>
        <w:pStyle w:val="IASBNormalnpara"/>
        <w:rPr/>
      </w:pPr>
      <w:r>
        <w:rPr/>
        <w:t>15</w:t>
        <w:tab/>
      </w:r>
      <w:bookmarkStart w:id="24" w:name="SL31276"/>
      <w:r>
        <w:rPr/>
        <w:t>Cele mai multe elemente nemonetare sunt contabilizate la cost sau la cost minus amortizare; prin urmare, ele sunt exprimate la valori curente la data achiziţiei. Costul retratat sau costul minus amortizarea pentru fiecare element este determinat prin aplicarea la costul său istoric şi la amortizarea cumulată a variaţiei unui indice general al preţurilor de la data achiziţiei până la finalul perioadei de raportare. De exemplu, imobilizările corporale, stocurile de materii prime şi mărfuri, fondul comercial, brevetele, mărcile înregistrate şi activele similare sunt retratate de la data cumpărării lor. Stocurile de produse în curs de execuţie şi cele de produse finite sunt retratate de la data suportării costurilor de cumpărare şi de conversie.</w:t>
      </w:r>
      <w:bookmarkEnd w:id="24"/>
    </w:p>
    <w:p>
      <w:pPr>
        <w:pStyle w:val="IASBNormalnpara"/>
        <w:rPr/>
      </w:pPr>
      <w:r>
        <w:rPr/>
        <w:t>16</w:t>
        <w:tab/>
      </w:r>
      <w:bookmarkStart w:id="25" w:name="SL31277"/>
      <w:r>
        <w:rPr/>
        <w:t>Se poate întâmpla ca înregistrările detaliate ale datelor de achiziţie a imobilizărilor corporale să nu fie disponibile sau să nu poată fi estimate. În aceste circumstanţe rare poate fi necesară, în prima perioadă de aplicare a prezentului standard, folosirea unei evaluări profesionale independente a valorii elementelor ca bază pentru retratare.</w:t>
      </w:r>
      <w:bookmarkEnd w:id="25"/>
    </w:p>
    <w:p>
      <w:pPr>
        <w:pStyle w:val="IASBNormalnpara"/>
        <w:rPr/>
      </w:pPr>
      <w:r>
        <w:rPr/>
        <w:t>17</w:t>
        <w:tab/>
      </w:r>
      <w:bookmarkStart w:id="26" w:name="SL31278"/>
      <w:r>
        <w:rPr/>
        <w:t>Se poate întâmpla să nu fie disponibil un indice general al preţurilor pentru perioadele pentru care retratarea imobilizărilor corporale este prevăzută de prezentul standard. În aceste cazuri, poate fi necesară utilizarea unei estimări bazate, de exemplu, pe variaţiile cursului de schimb valutar dintre moneda funcţională şi o valută relativ stabilă.</w:t>
      </w:r>
      <w:bookmarkEnd w:id="26"/>
    </w:p>
    <w:p>
      <w:pPr>
        <w:pStyle w:val="IASBNormalnpara"/>
        <w:rPr/>
      </w:pPr>
      <w:r>
        <w:rPr/>
        <w:t>18</w:t>
        <w:tab/>
      </w:r>
      <w:bookmarkStart w:id="27" w:name="SL31279"/>
      <w:r>
        <w:rPr/>
        <w:t>Unele elemente nemonetare sunt contabilizate la valori curente la alte date decât cea a achiziţiei sau cea a situaţiei poziţiei financiare, de exemplu, imobilizările corporale care au fost reevaluate la o dată anterioară. În aceste cazuri, valorile contabile sunt retratate de la data reevaluării.</w:t>
      </w:r>
      <w:bookmarkEnd w:id="27"/>
    </w:p>
    <w:p>
      <w:pPr>
        <w:pStyle w:val="IASBNormalnpara"/>
        <w:rPr/>
      </w:pPr>
      <w:r>
        <w:rPr/>
        <w:t>19</w:t>
        <w:tab/>
      </w:r>
      <w:bookmarkStart w:id="28" w:name="SL31280"/>
      <w:r>
        <w:rPr/>
        <w:t>Valoarea retratată a unui element nemonetar este redusă, în conformitate cu IFRS-urile adecvate, atunci când depăşeşte valoarea sa recuperabilă. De exemplu, valorile retratate ale imobilizărilor corporale, ale fondului comercial, ale brevetelor şi mărcilor înregistrate sunt diminuate la valoarea recuperabilă, iar valorile retratate ale stocurilor sunt diminuate la valoarea realizabilă netă.</w:t>
      </w:r>
      <w:bookmarkEnd w:id="28"/>
    </w:p>
    <w:p>
      <w:pPr>
        <w:pStyle w:val="IASBNormalnpara"/>
        <w:rPr/>
      </w:pPr>
      <w:r>
        <w:rPr/>
        <w:t>20</w:t>
        <w:tab/>
      </w:r>
      <w:bookmarkStart w:id="29" w:name="SL31281"/>
      <w:r>
        <w:rPr/>
        <w:t>Este posibil ca o entitate în care s-a investit care este contabilizată prin metoda punerii în echivalenţă să raporteze în moneda unei economii hiperinflaţioniste. Situaţia poziţiei financiare şi situaţia rezultatului global ale unei astfel de entităţi în care s-a investit sunt retratate în conformitate cu prezentul standard pentru a determina cota-parte a investitorului din activele nete şi din profitul sau pierderea acesteia. Atunci când situaţiile financiare retratate ale entităţii în care s-a investit sunt exprimate în valută, ele vor fi convertite la cursurile de închidere.</w:t>
      </w:r>
      <w:bookmarkEnd w:id="29"/>
    </w:p>
    <w:p>
      <w:pPr>
        <w:pStyle w:val="IASBNormalnpara"/>
        <w:rPr/>
      </w:pPr>
      <w:r>
        <w:rPr/>
        <w:t>21</w:t>
        <w:tab/>
      </w:r>
      <w:bookmarkStart w:id="30" w:name="SL31282"/>
      <w:r>
        <w:rPr/>
        <w:t>Impactul inflaţiei este, de obicei, recunoscut în costurile îndatorării. Este inadecvată efectuarea simultană atât a retratării cheltuielilor de capital finanţate prin împrumuturi, cât şi a capitalizării acelei părţi din costurile îndatorării care compensează inflaţia în cursul aceleiaşi perioade. Această parte a costurilor îndatorării este recunoscută ca o cheltuială în perioada în care costurile au fost suportate.</w:t>
      </w:r>
      <w:bookmarkEnd w:id="30"/>
    </w:p>
    <w:p>
      <w:pPr>
        <w:pStyle w:val="IASBNormalnpara"/>
        <w:rPr/>
      </w:pPr>
      <w:r>
        <w:rPr/>
        <w:t>22</w:t>
        <w:tab/>
      </w:r>
      <w:bookmarkStart w:id="31" w:name="SL31283"/>
      <w:r>
        <w:rPr/>
        <w:t>O entitate poate dobândi active printr-un angajament care îi permite să amâne plata fără a suporta o cheltuială explicită cu dobânda. Atunci când nu se poate determina valoarea dobânzii, astfel de active sunt retratate de la data plăţii, şi nu de la data cumpărării.</w:t>
      </w:r>
      <w:bookmarkEnd w:id="31"/>
    </w:p>
    <w:p>
      <w:pPr>
        <w:pStyle w:val="IASBNormalnpara"/>
        <w:rPr/>
      </w:pPr>
      <w:r>
        <w:rPr/>
        <w:t>23</w:t>
        <w:tab/>
      </w:r>
      <w:bookmarkStart w:id="32" w:name="SL31284"/>
      <w:r>
        <w:rPr/>
        <w:t>[Eliminat]</w:t>
      </w:r>
      <w:bookmarkEnd w:id="32"/>
    </w:p>
    <w:p>
      <w:pPr>
        <w:pStyle w:val="IASBNormalnpara"/>
        <w:rPr/>
      </w:pPr>
      <w:r>
        <w:rPr/>
        <w:t>24</w:t>
        <w:tab/>
      </w:r>
      <w:bookmarkStart w:id="33" w:name="SL31285"/>
      <w:r>
        <w:rPr/>
        <w:t>La începutul primei perioade de aplicare a prezentului standard, componentele capitalurilor proprii ale proprietarilor, cu excepţia rezultatului reportat şi a oricărui surplus din reevaluare, sunt retratate prin aplicarea unui indice general al preţurilor de la datele la care componentele au fost aduse drept contribuţie sau au apărut în alt fel. Orice surplus din reevaluare care a apărut în perioadele anterioare este eliminat. Rezultatul reportat retratat derivă din toate celelalte valori ale situaţiei retratate a poziţiei financiare.</w:t>
      </w:r>
      <w:bookmarkEnd w:id="33"/>
    </w:p>
    <w:p>
      <w:pPr>
        <w:pStyle w:val="IASBNormalnpara"/>
        <w:rPr/>
      </w:pPr>
      <w:r>
        <w:rPr/>
        <w:t>25</w:t>
        <w:tab/>
      </w:r>
      <w:bookmarkStart w:id="34" w:name="SL31286"/>
      <w:r>
        <w:rPr/>
        <w:t xml:space="preserve">La sfârşitul primei perioade şi în perioadele ulterioare, toate componentele capitalurilor proprii ale proprietarilor sunt retratate prin aplicarea unui indice general al preţurilor de la începutul perioadei sau de la data contribuţiei, dacă aceasta a fost ulterioară. Modificările capitalurilor proprii ale proprietarilor în cursul perioadei sunt prezentate în conformitate cu IAS 1. </w:t>
      </w:r>
      <w:bookmarkEnd w:id="34"/>
    </w:p>
    <w:p>
      <w:pPr>
        <w:pStyle w:val="IASBSectionTitle3Ind"/>
        <w:rPr/>
      </w:pPr>
      <w:bookmarkStart w:id="35" w:name="SL148283"/>
      <w:r>
        <w:rPr/>
        <w:t>Situaţia rezultatului global</w:t>
      </w:r>
      <w:bookmarkEnd w:id="35"/>
    </w:p>
    <w:p>
      <w:pPr>
        <w:pStyle w:val="IASBNormalnpara"/>
        <w:rPr/>
      </w:pPr>
      <w:r>
        <w:rPr/>
        <w:t>26</w:t>
        <w:tab/>
      </w:r>
      <w:bookmarkStart w:id="36" w:name="SL31287"/>
      <w:r>
        <w:rPr/>
        <w:t>Prezentul standard prevede ca toate elementele din situaţia rezultatului global să fie exprimate în raport cu unitatea de măsură existentă la finalul perioadei de raportare. De aceea, toate valorile trebuie să fie retratate prin aplicarea variaţiei indicelui general al preţurilor de la datele la care elementele de venituri şi cheltuieli au fost iniţial înregistrate în situaţiile financiare.</w:t>
      </w:r>
      <w:bookmarkEnd w:id="36"/>
    </w:p>
    <w:p>
      <w:pPr>
        <w:pStyle w:val="IASBSectionTitle3Ind"/>
        <w:rPr/>
      </w:pPr>
      <w:bookmarkStart w:id="37" w:name="SL148284"/>
      <w:r>
        <w:rPr/>
        <w:t>Câştig sau pierdere din poziţia monetară netă</w:t>
      </w:r>
      <w:bookmarkEnd w:id="37"/>
    </w:p>
    <w:p>
      <w:pPr>
        <w:pStyle w:val="IASBNormalnpara"/>
        <w:rPr/>
      </w:pPr>
      <w:r>
        <w:rPr/>
        <w:t>27</w:t>
        <w:tab/>
      </w:r>
      <w:bookmarkStart w:id="38" w:name="SL31288"/>
      <w:r>
        <w:rPr/>
        <w:t>Într-o perioadă de inflaţie, o entitate care deţine mai multe active monetare decât datorii monetare pierde putere de cumpărare, iar o entitate care deţine mai multe datorii monetare decât active monetare câştigă putere de cumpărare, în măsura în care activele şi datoriile nu sunt legate de un nivel al preţurilor. Câştigul sau pierderea din poziţia monetară netă poate fi obţinut(ă) ca diferenţa rezultată din retratarea activelor nemonetare, a capitalurilor proprii ale proprietarilor şi a elementelor din situaţia rezultatului global, şi din ajustarea activelor şi datoriilor indexate. Câştigul sau pierderea poate fi estimat(ă) prin aplicarea variaţiei unui indice general al preţurilor la media ponderată a diferenţei dintre activele şi datoriile monetare ale perioadei respective.</w:t>
      </w:r>
      <w:bookmarkEnd w:id="38"/>
    </w:p>
    <w:p>
      <w:pPr>
        <w:pStyle w:val="IASBNormalnpara"/>
        <w:rPr/>
      </w:pPr>
      <w:r>
        <w:rPr/>
        <w:t>28</w:t>
        <w:tab/>
      </w:r>
      <w:bookmarkStart w:id="39" w:name="SL31289"/>
      <w:r>
        <w:rPr/>
        <w:t xml:space="preserve">Câştigul sau pierderea din poziţia monetară netă este inclus(ă) în profit sau pierdere. Ajustarea activelor şi datoriilor legate prin contract de variaţia preţurilor în conformitate cu punctul 13 se compensează cu câştigul sau pierderea din poziţia monetară netă. Alte elemente de venituri şi cheltuieli, cum sunt veniturile din dobânzi şi cheltuielile cu dobânzile şi diferenţele de curs valutar aferente fondurilor investite sau împrumutate, sunt, de asemenea, asociate cu poziţia monetară netă. Deşi astfel de elemente sunt prezentate separat, poate fi utilă prezentarea lor în situaţia rezultatului global împreună cu câştigul sau pierderea din poziţia monetară netă. </w:t>
      </w:r>
      <w:bookmarkEnd w:id="39"/>
    </w:p>
    <w:p>
      <w:pPr>
        <w:pStyle w:val="IASBSectionTitle2Ind"/>
        <w:rPr/>
      </w:pPr>
      <w:bookmarkStart w:id="40" w:name="SL148285"/>
      <w:r>
        <w:rPr/>
        <w:t>Situaţii financiare la cost curent</w:t>
      </w:r>
      <w:bookmarkEnd w:id="40"/>
    </w:p>
    <w:p>
      <w:pPr>
        <w:pStyle w:val="IASBSectionTitle3Ind"/>
        <w:rPr/>
      </w:pPr>
      <w:bookmarkStart w:id="41" w:name="SL148286"/>
      <w:r>
        <w:rPr/>
        <w:t>Situaţia poziţiei financiare</w:t>
      </w:r>
      <w:bookmarkEnd w:id="41"/>
    </w:p>
    <w:p>
      <w:pPr>
        <w:pStyle w:val="IASBNormalnpara"/>
        <w:rPr/>
      </w:pPr>
      <w:r>
        <w:rPr/>
        <w:t>29</w:t>
        <w:tab/>
      </w:r>
      <w:bookmarkStart w:id="42" w:name="SL31290"/>
      <w:r>
        <w:rPr/>
        <w:t xml:space="preserve">Elementele înregistrate la costul curent nu sunt retratate, pentru că sunt deja exprimate în raport cu unitatea de măsură existentă la finalul perioadei de raportare. Alte elemente din situaţia poziţiei financiare sunt retratate în conformitate cu punctele 11-25. </w:t>
      </w:r>
      <w:bookmarkEnd w:id="42"/>
    </w:p>
    <w:p>
      <w:pPr>
        <w:pStyle w:val="IASBSectionTitle3Ind"/>
        <w:rPr/>
      </w:pPr>
      <w:bookmarkStart w:id="43" w:name="SL148287"/>
      <w:r>
        <w:rPr/>
        <w:t>Situaţia rezultatului global</w:t>
      </w:r>
      <w:bookmarkEnd w:id="43"/>
    </w:p>
    <w:p>
      <w:pPr>
        <w:pStyle w:val="IASBNormalnpara"/>
        <w:rPr/>
      </w:pPr>
      <w:r>
        <w:rPr/>
        <w:t>30</w:t>
        <w:tab/>
      </w:r>
      <w:bookmarkStart w:id="44" w:name="SL31291"/>
      <w:r>
        <w:rPr/>
        <w:t>Situaţia rezultatului global la costul curent, înainte de retratare, raportează în general costuri curente la data la care au avut loc tranzacţiile sau evenimentele care le-au generat. Costul vânzărilor şi amortizarea sunt înregistrate la costuri curente la momentul consumului; vânzările şi cheltuielile sunt înregistrate la valoarea banilor din momentul respectiv. De aceea, toate valorile trebuie să fie retratate în unitatea de măsură existentă la finalul perioadei de raportare, prin aplicarea unui indice general al preţurilor.</w:t>
      </w:r>
      <w:bookmarkEnd w:id="44"/>
    </w:p>
    <w:p>
      <w:pPr>
        <w:pStyle w:val="IASBSectionTitle3Ind"/>
        <w:rPr/>
      </w:pPr>
      <w:bookmarkStart w:id="45" w:name="SL148288"/>
      <w:r>
        <w:rPr/>
        <w:t>Câştig sau pierdere din poziţia monetară netă</w:t>
      </w:r>
      <w:bookmarkEnd w:id="45"/>
    </w:p>
    <w:p>
      <w:pPr>
        <w:pStyle w:val="IASBNormalnpara"/>
        <w:rPr/>
      </w:pPr>
      <w:r>
        <w:rPr/>
        <w:t>31</w:t>
        <w:tab/>
      </w:r>
      <w:bookmarkStart w:id="46" w:name="SL31292"/>
      <w:r>
        <w:rPr/>
        <w:t xml:space="preserve">Câştigul sau pierderea din poziţia monetară netă este contabilizat(ă) în conformitate cu punctele 27 şi 28. </w:t>
      </w:r>
      <w:bookmarkEnd w:id="46"/>
    </w:p>
    <w:p>
      <w:pPr>
        <w:pStyle w:val="IASBSectionTitle2Ind"/>
        <w:rPr/>
      </w:pPr>
      <w:bookmarkStart w:id="47" w:name="SL148289"/>
      <w:r>
        <w:rPr/>
        <w:t>Impozite</w:t>
      </w:r>
      <w:bookmarkEnd w:id="47"/>
    </w:p>
    <w:p>
      <w:pPr>
        <w:pStyle w:val="IASBNormalnpara"/>
        <w:rPr/>
      </w:pPr>
      <w:r>
        <w:rPr/>
        <w:t>32</w:t>
        <w:tab/>
      </w:r>
      <w:bookmarkStart w:id="48" w:name="SL31293"/>
      <w:r>
        <w:rPr/>
        <w:t xml:space="preserve">Retratarea situaţiilor financiare în conformitate cu prezentul standard poate genera diferenţe între valoarea contabilă a activelor şi datoriilor individuale din situaţia poziţiei financiare şi baza lor fiscală. Aceste diferenţe sunt contabilizate în conformitate cu IAS 12 </w:t>
      </w:r>
      <w:r>
        <w:rPr>
          <w:i/>
        </w:rPr>
        <w:t>Impozitul pe profit.</w:t>
      </w:r>
      <w:r>
        <w:rPr/>
        <w:t xml:space="preserve"> </w:t>
      </w:r>
      <w:bookmarkEnd w:id="48"/>
    </w:p>
    <w:p>
      <w:pPr>
        <w:pStyle w:val="IASBSectionTitle2Ind"/>
        <w:rPr/>
      </w:pPr>
      <w:bookmarkStart w:id="49" w:name="SL148290"/>
      <w:r>
        <w:rPr/>
        <w:t>Situaţia fluxurilor de trezorerie</w:t>
      </w:r>
      <w:bookmarkEnd w:id="49"/>
    </w:p>
    <w:p>
      <w:pPr>
        <w:pStyle w:val="IASBNormalnpara"/>
        <w:rPr/>
      </w:pPr>
      <w:r>
        <w:rPr/>
        <w:t>33</w:t>
        <w:tab/>
      </w:r>
      <w:bookmarkStart w:id="50" w:name="SL31294"/>
      <w:r>
        <w:rPr/>
        <w:t>Prezentul standard prevede ca toate elementele din situaţia fluxurilor de trezorerie să fie exprimate în raport cu unitatea de măsură existentă la finalul perioadei de raportare.</w:t>
      </w:r>
      <w:bookmarkEnd w:id="50"/>
    </w:p>
    <w:p>
      <w:pPr>
        <w:pStyle w:val="IASBSectionTitle2Ind"/>
        <w:rPr/>
      </w:pPr>
      <w:bookmarkStart w:id="51" w:name="SL148291"/>
      <w:r>
        <w:rPr/>
        <w:t>Sume corespondente</w:t>
      </w:r>
      <w:bookmarkEnd w:id="51"/>
    </w:p>
    <w:p>
      <w:pPr>
        <w:pStyle w:val="IASBNormalnpara"/>
        <w:rPr/>
      </w:pPr>
      <w:r>
        <w:rPr/>
        <w:t>34</w:t>
        <w:tab/>
      </w:r>
      <w:bookmarkStart w:id="52" w:name="SL31295"/>
      <w:r>
        <w:rPr/>
        <w:t xml:space="preserve">Sumele corespondente pentru perioada de raportare precedentă, bazate fie pe abordarea costului istoric, fie pe cea a costului curent, sunt retratate prin aplicarea unui indice general al preţurilor astfel încât situaţiile financiare comparative să fie prezentate în raport cu unitatea de măsură existentă la finalul  perioadei de raportare. Informaţiile aferente perioadelor anterioare sunt, de asemenea, exprimate în raport cu unitatea de măsură existentă la finalul perioadei de raportare. În scopul prezentării de sume comparative într-o monedă de prezentare diferită, se aplică punctele 42 litera (b) şi 43 din IAS 21. </w:t>
      </w:r>
      <w:bookmarkEnd w:id="52"/>
    </w:p>
    <w:p>
      <w:pPr>
        <w:pStyle w:val="IASBSectionTitle2Ind"/>
        <w:rPr/>
      </w:pPr>
      <w:bookmarkStart w:id="53" w:name="SL148292"/>
      <w:r>
        <w:rPr/>
        <w:t>Situaţii financiare consolidate</w:t>
      </w:r>
      <w:bookmarkEnd w:id="53"/>
    </w:p>
    <w:p>
      <w:pPr>
        <w:pStyle w:val="IASBNormalnpara"/>
        <w:rPr/>
      </w:pPr>
      <w:r>
        <w:rPr/>
        <w:t>35</w:t>
        <w:tab/>
      </w:r>
      <w:bookmarkStart w:id="54" w:name="SL31296"/>
      <w:r>
        <w:rPr/>
        <w:t xml:space="preserve">O societate-mamă care raportează în moneda unei economii hiperinflaţioniste poate avea filiale care raportează, de asemenea, în monedele unor economii hiperinflaţioniste. Situaţiile financiare ale oricărei astfel de filiale trebuie să fie retratate prin aplicarea unui indice general al preţurilor din ţara în a cărei monedă se raportează înainte de a fi incluse în situaţiile financiare consolidate emise de societatea-mamă. În cazul în care o astfel de filială este o filială din străinătate, situaţiile sale financiare retratate sunt convertite la cursurile de închidere. Situaţiile financiare ale filialelor care nu raportează în monedele economiilor hiperinflaţioniste sunt tratate în conformitate cu IAS 21. </w:t>
      </w:r>
      <w:bookmarkEnd w:id="54"/>
    </w:p>
    <w:p>
      <w:pPr>
        <w:pStyle w:val="IASBNormalnpara"/>
        <w:rPr/>
      </w:pPr>
      <w:r>
        <w:rPr/>
        <w:t>36</w:t>
        <w:tab/>
      </w:r>
      <w:bookmarkStart w:id="55" w:name="SL31297"/>
      <w:r>
        <w:rPr/>
        <w:t xml:space="preserve">Dacă se consolidează situaţii financiare cu finaluri diferite ale perioadei de raportare, toate elementele, fie monetare, fie nemonetare, trebuie să fie retratate în raport cu unitatea de măsură existentă la data întocmirii situaţiilor financiare consolidate. </w:t>
      </w:r>
      <w:bookmarkEnd w:id="55"/>
    </w:p>
    <w:p>
      <w:pPr>
        <w:pStyle w:val="IASBSectionTitle2Ind"/>
        <w:rPr/>
      </w:pPr>
      <w:bookmarkStart w:id="56" w:name="SL148293"/>
      <w:r>
        <w:rPr/>
        <w:t>Alegerea şi folosirea indicelui general al preţurilor</w:t>
      </w:r>
      <w:bookmarkEnd w:id="56"/>
    </w:p>
    <w:p>
      <w:pPr>
        <w:pStyle w:val="IASBNormalnpara"/>
        <w:rPr/>
      </w:pPr>
      <w:r>
        <w:rPr/>
        <w:t>37</w:t>
        <w:tab/>
      </w:r>
      <w:bookmarkStart w:id="57" w:name="SL31298"/>
      <w:r>
        <w:rPr/>
        <w:t xml:space="preserve">Retratarea situaţiilor financiare în conformitate cu prezentul standard impune folosirea unui indice general al preţurilor care să reflecte modificările puterii generale de cumpărare. Este de preferat ca toate entităţile care raportează în moneda aceleiaşi economii să folosească acelaşi indice. </w:t>
      </w:r>
      <w:bookmarkEnd w:id="57"/>
    </w:p>
    <w:p>
      <w:pPr>
        <w:pStyle w:val="IASBSectionTitle1NonInd"/>
        <w:rPr/>
      </w:pPr>
      <w:bookmarkStart w:id="58" w:name="SL148294"/>
      <w:r>
        <w:rPr/>
        <w:t>Economii care încetează să mai fie hiperinflaţioniste</w:t>
      </w:r>
      <w:bookmarkEnd w:id="58"/>
    </w:p>
    <w:p>
      <w:pPr>
        <w:pStyle w:val="IASBNormalnpara"/>
        <w:rPr>
          <w:b/>
          <w:b/>
        </w:rPr>
      </w:pPr>
      <w:r>
        <w:rPr>
          <w:b/>
        </w:rPr>
        <w:t>38</w:t>
        <w:tab/>
      </w:r>
      <w:bookmarkStart w:id="59" w:name="SL31299"/>
      <w:r>
        <w:rPr>
          <w:b/>
        </w:rPr>
        <w:t>Atunci când o economie încetează să mai fie hiperinflaţionistă şi o entitate întrerupe întocmirea şi prezentarea situaţiilor financiare în conformitate cu prezentul standard, aceasta trebuie să trateze valorile exprimate în unitatea de măsură existentă la finalul perioadei de raportare anterioare ca bază pentru valorile contabile ale situaţiilor financiare ulterioare.</w:t>
      </w:r>
      <w:bookmarkEnd w:id="59"/>
    </w:p>
    <w:p>
      <w:pPr>
        <w:pStyle w:val="IASBSectionTitle1NonInd"/>
        <w:rPr/>
      </w:pPr>
      <w:bookmarkStart w:id="60" w:name="SL148295"/>
      <w:r>
        <w:rPr/>
        <w:t>Prezentări de informaţii</w:t>
      </w:r>
      <w:bookmarkEnd w:id="60"/>
    </w:p>
    <w:p>
      <w:pPr>
        <w:pStyle w:val="IASBNormalnpara"/>
        <w:rPr>
          <w:b/>
          <w:b/>
        </w:rPr>
      </w:pPr>
      <w:r>
        <w:rPr>
          <w:b/>
        </w:rPr>
        <w:t>39</w:t>
        <w:tab/>
      </w:r>
      <w:bookmarkStart w:id="61" w:name="SL31300"/>
      <w:r>
        <w:rPr>
          <w:b/>
        </w:rPr>
        <w:t xml:space="preserve">Trebuie prezentate următoarele informaţii: </w:t>
      </w:r>
      <w:bookmarkEnd w:id="61"/>
    </w:p>
    <w:p>
      <w:pPr>
        <w:pStyle w:val="IASBNormalnparaL1"/>
        <w:rPr/>
      </w:pPr>
      <w:r>
        <w:rPr>
          <w:b/>
        </w:rPr>
        <w:t>(a)</w:t>
      </w:r>
      <w:r>
        <w:rPr/>
        <w:tab/>
      </w:r>
      <w:bookmarkStart w:id="62" w:name="SL148298"/>
      <w:r>
        <w:rPr>
          <w:b/>
        </w:rPr>
        <w:t>faptul că situaţiile financiare şi sumele corespondente ale perioadelor anterioare au fost retratate pentru a reflecta modificarea puterii generale de cumpărare a monedei funcţionale şi, în consecinţă, sunt exprimate în raport cu unitatea de măsură existentă la finalul perioadei de raportare;</w:t>
      </w:r>
      <w:bookmarkEnd w:id="62"/>
    </w:p>
    <w:p>
      <w:pPr>
        <w:pStyle w:val="IASBNormalnparaL1"/>
        <w:rPr/>
      </w:pPr>
      <w:r>
        <w:rPr>
          <w:b/>
        </w:rPr>
        <w:t>(b)</w:t>
      </w:r>
      <w:r>
        <w:rPr/>
        <w:tab/>
      </w:r>
      <w:bookmarkStart w:id="63" w:name="SL148300"/>
      <w:r>
        <w:rPr>
          <w:b/>
        </w:rPr>
        <w:t>dacă situaţiile financiare au la bază abordarea costului istoric sau pe cea a costului curent; și</w:t>
      </w:r>
      <w:bookmarkEnd w:id="63"/>
    </w:p>
    <w:p>
      <w:pPr>
        <w:pStyle w:val="IASBNormalnparaL1"/>
        <w:rPr/>
      </w:pPr>
      <w:r>
        <w:rPr>
          <w:b/>
        </w:rPr>
        <w:t>(c)</w:t>
      </w:r>
      <w:r>
        <w:rPr/>
        <w:tab/>
      </w:r>
      <w:bookmarkStart w:id="64" w:name="SL148302"/>
      <w:r>
        <w:rPr>
          <w:b/>
        </w:rPr>
        <w:t xml:space="preserve">identitatea şi nivelul indicelui preţurilor la finalul perioadei de raportare, precum şi variaţia acestui indice în timpul perioadei curente şi al celei anterioare de raportare. </w:t>
      </w:r>
      <w:bookmarkEnd w:id="64"/>
    </w:p>
    <w:p>
      <w:pPr>
        <w:pStyle w:val="IASBNormalnpara"/>
        <w:rPr/>
      </w:pPr>
      <w:r>
        <w:rPr/>
        <w:t>40</w:t>
        <w:tab/>
      </w:r>
      <w:bookmarkStart w:id="65" w:name="SL31301"/>
      <w:r>
        <w:rPr/>
        <w:t xml:space="preserve">Prezentările de informaţii impuse de prezentul standard sunt necesare pentru a clarifica baza tratării efectelor inflaţiei în cadrul situaţiilor financiare. Ele au şi scopul de a oferi alte informaţii necesare pentru înţelegerea acestei baze şi a valorilor rezultate. </w:t>
      </w:r>
      <w:bookmarkEnd w:id="65"/>
    </w:p>
    <w:p>
      <w:pPr>
        <w:pStyle w:val="IASBSectionTitle1NonInd"/>
        <w:rPr/>
      </w:pPr>
      <w:bookmarkStart w:id="66" w:name="SL148303"/>
      <w:r>
        <w:rPr/>
        <w:t>Data intrării în vigoare</w:t>
      </w:r>
      <w:bookmarkEnd w:id="66"/>
    </w:p>
    <w:p>
      <w:pPr>
        <w:pStyle w:val="IASBNormalnpara"/>
        <w:rPr/>
      </w:pPr>
      <w:r>
        <w:rPr/>
        <w:t>41</w:t>
        <w:tab/>
      </w:r>
      <w:bookmarkStart w:id="67" w:name="SL31302"/>
      <w:r>
        <w:rPr/>
        <w:t>Prezentul standard intră în vigoare pentru situaţiile financiare aferente perioadelor care încep la 1 ianuarie 1990 sau ulterior acestei date.</w:t>
      </w:r>
      <w:bookmarkEnd w:id="67"/>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Ca parte a documentului</w:t>
      </w:r>
      <w:r>
        <w:rPr>
          <w:rStyle w:val="FootnoteCharacters"/>
        </w:rPr>
        <w:t xml:space="preserve"> </w:t>
      </w:r>
      <w:r>
        <w:rPr>
          <w:rStyle w:val="FootnoteCharacters"/>
          <w:i/>
          <w:position w:val="0"/>
          <w:sz w:val="16"/>
          <w:sz w:val="16"/>
          <w:vertAlign w:val="baseline"/>
        </w:rPr>
        <w:t xml:space="preserve">Îmbunătăţiri la IFRS-uri </w:t>
      </w:r>
      <w:r>
        <w:rPr>
          <w:rStyle w:val="FootnoteCharacters"/>
          <w:position w:val="0"/>
          <w:sz w:val="16"/>
          <w:sz w:val="16"/>
          <w:vertAlign w:val="baseline"/>
        </w:rPr>
        <w:t>emis în mai 2008, Consiliul a schimbat termenii utilizaţi în IAS 29 pentru a fi consecvenţi cu alte IFRS-uri după cum urmează: (a) „valoare de piaţă” a fost modificat în „valoare justă” şi (b) „rezultate din exploatare” şi „venit net” au fost modificate în „profit sau pierd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9 B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29:00Z</dcterms:created>
  <dc:creator>Jeacock, Jacqueline</dc:creator>
  <dc:description/>
  <cp:keywords/>
  <dc:language>en-US</dc:language>
  <cp:lastModifiedBy>Hemmant, Anna</cp:lastModifiedBy>
  <dcterms:modified xsi:type="dcterms:W3CDTF">2018-01-02T16:18:00Z</dcterms:modified>
  <cp:revision>4</cp:revision>
  <dc:subject/>
  <dc:title/>
</cp:coreProperties>
</file>