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44535"/>
      <w:r>
        <w:rPr/>
        <w:t>Standardul Internaţional de Raportare Financiară 7</w:t>
        <w:br/>
      </w:r>
      <w:r>
        <w:rPr>
          <w:i/>
        </w:rPr>
        <w:t>Instrumente financiare: informaţii de furnizat</w:t>
      </w:r>
      <w:bookmarkEnd w:id="0"/>
    </w:p>
    <w:p>
      <w:pPr>
        <w:pStyle w:val="IASBSectionTitle1NonInd"/>
        <w:rPr/>
      </w:pPr>
      <w:bookmarkStart w:id="1" w:name="SL144536"/>
      <w:r>
        <w:rPr/>
        <w:t>Obiectiv</w:t>
      </w:r>
      <w:bookmarkEnd w:id="1"/>
    </w:p>
    <w:p>
      <w:pPr>
        <w:pStyle w:val="IASBNormalnpara"/>
        <w:rPr/>
      </w:pPr>
      <w:r>
        <w:rPr>
          <w:b/>
        </w:rPr>
        <w:t>1</w:t>
      </w:r>
      <w:r>
        <w:rPr/>
        <w:tab/>
      </w:r>
      <w:bookmarkStart w:id="2" w:name="F94925"/>
      <w:r>
        <w:rPr/>
        <w:t xml:space="preserve">Obiectivul prezentului IFRS este de a impune entităţilor să prezinte în situaţiile lor financiare informaţii care să permită evaluarea de către utilizatori a: </w:t>
      </w:r>
      <w:bookmarkEnd w:id="2"/>
    </w:p>
    <w:p>
      <w:pPr>
        <w:pStyle w:val="IASBNormalnparaL1"/>
        <w:rPr/>
      </w:pPr>
      <w:r>
        <w:rPr/>
        <w:t>(a)</w:t>
        <w:tab/>
      </w:r>
      <w:bookmarkStart w:id="3" w:name="SL144539"/>
      <w:r>
        <w:rPr/>
        <w:t>importanţei instrumentelor financiare pentru poziţia financiară şi performanţa financiară ale entităţii; și</w:t>
      </w:r>
      <w:bookmarkEnd w:id="3"/>
    </w:p>
    <w:p>
      <w:pPr>
        <w:pStyle w:val="IASBNormalnparaL1"/>
        <w:rPr/>
      </w:pPr>
      <w:r>
        <w:rPr/>
        <w:t>(b)</w:t>
        <w:tab/>
      </w:r>
      <w:bookmarkStart w:id="4" w:name="SL144541"/>
      <w:r>
        <w:rPr/>
        <w:t>naturii şi extinderii riscurilor generate de instrumentele financiare la care este expusă entitatea în decursul perioadei şi la finalul perioadei de raportare, precum şi a modului în care entitatea gestionează riscurile respective.</w:t>
      </w:r>
      <w:bookmarkEnd w:id="4"/>
    </w:p>
    <w:p>
      <w:pPr>
        <w:pStyle w:val="IASBNormalnpara"/>
        <w:rPr/>
      </w:pPr>
      <w:r>
        <w:rPr>
          <w:b/>
        </w:rPr>
        <w:t>2</w:t>
      </w:r>
      <w:r>
        <w:rPr/>
        <w:tab/>
      </w:r>
      <w:bookmarkStart w:id="5" w:name="F18968035"/>
      <w:r>
        <w:rPr/>
        <w:t xml:space="preserve">Principiile din prezentul IFRS completează principiile de recunoaştere, evaluare şi prezentare ale activelor financiare şi ale datoriilor financiare din IAS 32 </w:t>
      </w:r>
      <w:r>
        <w:rPr>
          <w:i/>
        </w:rPr>
        <w:t xml:space="preserve">Instrumente financiare: prezentare </w:t>
      </w:r>
      <w:r>
        <w:rPr/>
        <w:t xml:space="preserve">şi din IFRS 9 </w:t>
      </w:r>
      <w:r>
        <w:rPr>
          <w:i/>
        </w:rPr>
        <w:t>Instrumente financiare</w:t>
      </w:r>
      <w:r>
        <w:rPr/>
        <w:t>.</w:t>
      </w:r>
      <w:bookmarkEnd w:id="5"/>
    </w:p>
    <w:p>
      <w:pPr>
        <w:pStyle w:val="IASBSectionTitle1NonInd"/>
        <w:rPr/>
      </w:pPr>
      <w:bookmarkStart w:id="6" w:name="SL144542"/>
      <w:r>
        <w:rPr/>
        <w:t>Domeniu de aplicare</w:t>
      </w:r>
      <w:bookmarkEnd w:id="6"/>
    </w:p>
    <w:p>
      <w:pPr>
        <w:pStyle w:val="IASBNormalnpara"/>
        <w:rPr/>
      </w:pPr>
      <w:r>
        <w:rPr>
          <w:b/>
        </w:rPr>
        <w:t>3</w:t>
      </w:r>
      <w:r>
        <w:rPr/>
        <w:tab/>
      </w:r>
      <w:bookmarkStart w:id="7" w:name="F19273492"/>
      <w:r>
        <w:rPr/>
        <w:t>Prezentul IFRS trebuie aplicat de toate entităţile pentru toate tipurile de instrumente financiare, cu excepţia:</w:t>
      </w:r>
      <w:bookmarkEnd w:id="7"/>
    </w:p>
    <w:p>
      <w:pPr>
        <w:pStyle w:val="IASBNormalnparaL1"/>
        <w:rPr/>
      </w:pPr>
      <w:r>
        <w:rPr/>
        <w:t>(a)</w:t>
        <w:tab/>
      </w:r>
      <w:bookmarkStart w:id="8" w:name="SL28554290"/>
      <w:r>
        <w:rPr/>
        <w:t xml:space="preserve">acelor participaţii în filiale, entități asociate sau asocieri în participație contabilizate în conformitate cu IFRS 10 </w:t>
      </w:r>
      <w:r>
        <w:rPr>
          <w:i/>
        </w:rPr>
        <w:t>Situații financiare consolidate</w:t>
      </w:r>
      <w:r>
        <w:rPr/>
        <w:t xml:space="preserve">, IAS 27 </w:t>
      </w:r>
      <w:r>
        <w:rPr>
          <w:i/>
        </w:rPr>
        <w:t>Situații financiare individuale</w:t>
      </w:r>
      <w:r>
        <w:rPr/>
        <w:t xml:space="preserve"> sau IAS 28</w:t>
      </w:r>
      <w:r>
        <w:rPr>
          <w:i/>
        </w:rPr>
        <w:t xml:space="preserve"> Investiții în entitățile asociate şi în asocierile în participaţie</w:t>
      </w:r>
      <w:r>
        <w:rPr/>
        <w:t xml:space="preserve">. Totuşi, în unele cazuri, IFRS 10, IAS 27 sau IAS 28 impun sau permit unei entităţi să contabilizeze o participaţie într-o filială, entitate asociată sau asociere în participaţie folosind IFRS 9; în acele cazuri, entităţile trebuie să aplice dispoziţiile prezentului IFRS, iar pentru cele evaluate la valoarea justă, dispoziţiile IFRS 13 </w:t>
      </w:r>
      <w:r>
        <w:rPr>
          <w:i/>
        </w:rPr>
        <w:t>Evaluarea la valoarea justă</w:t>
      </w:r>
      <w:r>
        <w:rPr/>
        <w:t>. Entităţile trebuie să aplice, de asemenea, prezentul IFRS tuturor instrumentelor derivate aferente participaţiilor în filiale, entităţi asociate sau asocieri în participaţie, cu excepţia cazului în care instrumentul derivat corespunde definiţiei din IAS 32 a unui instrument de capitaluri proprii.</w:t>
      </w:r>
      <w:bookmarkEnd w:id="8"/>
    </w:p>
    <w:p>
      <w:pPr>
        <w:pStyle w:val="IASBNormalnparaL1"/>
        <w:rPr/>
      </w:pPr>
      <w:r>
        <w:rPr/>
        <w:t>(b)</w:t>
        <w:tab/>
      </w:r>
      <w:bookmarkStart w:id="9" w:name="SL19273516"/>
      <w:r>
        <w:rPr/>
        <w:t xml:space="preserve">drepturilor şi obligaţiilor angajatorului rezultate din planuri de beneficii pentru angajaţi, cărora li se aplică IAS 19 </w:t>
      </w:r>
      <w:r>
        <w:rPr>
          <w:i/>
        </w:rPr>
        <w:t>Beneficiile angajaţilor</w:t>
      </w:r>
      <w:r>
        <w:rPr/>
        <w:t>.</w:t>
      </w:r>
      <w:bookmarkEnd w:id="9"/>
    </w:p>
    <w:p>
      <w:pPr>
        <w:pStyle w:val="IASBNormalnparaL1"/>
        <w:rPr/>
      </w:pPr>
      <w:r>
        <w:rPr/>
        <w:t>(c)</w:t>
        <w:tab/>
      </w:r>
      <w:bookmarkStart w:id="10" w:name="SL19273520"/>
      <w:r>
        <w:rPr/>
        <w:t>[eliminată]</w:t>
      </w:r>
      <w:bookmarkEnd w:id="10"/>
    </w:p>
    <w:p>
      <w:pPr>
        <w:pStyle w:val="IASBNormalnparaL1"/>
        <w:rPr/>
      </w:pPr>
      <w:r>
        <w:rPr/>
        <w:t>(d)</w:t>
        <w:tab/>
      </w:r>
      <w:bookmarkStart w:id="11" w:name="SL28554294"/>
      <w:r>
        <w:rPr/>
        <w:t xml:space="preserve">contractelor de asigurare, aşa cum sunt definite în IFRS 4 </w:t>
      </w:r>
      <w:r>
        <w:rPr>
          <w:i/>
        </w:rPr>
        <w:t>Contracte de asigurare</w:t>
      </w:r>
      <w:r>
        <w:rPr/>
        <w:t xml:space="preserve">. Totuşi, prezentul IFRS se aplică instrumentelor derivate care sunt încorporate în contractele de asigurare dacă IFRS 9 impune entităţii să contabilizeze aceste instrumente separat. Mai mult, un emitent trebuie să aplice prezentul IFRS </w:t>
      </w:r>
      <w:r>
        <w:rPr>
          <w:i/>
        </w:rPr>
        <w:t>contractelor de garanţie financiară</w:t>
      </w:r>
      <w:r>
        <w:rPr/>
        <w:t xml:space="preserve"> dacă emitentul aplică IFRS 9 pentru recunoaşterea şi evaluarea contractelor, dar trebuie să aplice IFRS 4 dacă emitentul alege, în conformitate cu punctul 4 litera (d) din IFRS 4, să aplice IFRS 4 la recunoaşterea şi evaluarea lor.</w:t>
      </w:r>
      <w:bookmarkEnd w:id="11"/>
    </w:p>
    <w:p>
      <w:pPr>
        <w:pStyle w:val="IASBNormalnparaL1"/>
        <w:rPr/>
      </w:pPr>
      <w:r>
        <w:rPr/>
        <w:t>(e)</w:t>
        <w:tab/>
      </w:r>
      <w:bookmarkStart w:id="12" w:name="SL19273533"/>
      <w:r>
        <w:rPr/>
        <w:t xml:space="preserve">instrumentelor financiare, contractelor şi obligaţiilor aferente tranzacţiilor cu plata pe bază de acţiuni cărora li se aplică IFRS 2 </w:t>
      </w:r>
      <w:r>
        <w:rPr>
          <w:i/>
        </w:rPr>
        <w:t>Plata pe bază de acţiuni</w:t>
      </w:r>
      <w:r>
        <w:rPr/>
        <w:t>, cu excepţia faptului că prezentul IFRS se aplică contractelor care intră sub incidenţa IFRS 9.</w:t>
      </w:r>
      <w:bookmarkEnd w:id="12"/>
    </w:p>
    <w:p>
      <w:pPr>
        <w:pStyle w:val="IASBNormalnparaL1"/>
        <w:rPr/>
      </w:pPr>
      <w:r>
        <w:rPr/>
        <w:t>(f)</w:t>
        <w:tab/>
      </w:r>
      <w:bookmarkStart w:id="13" w:name="F19273539"/>
      <w:r>
        <w:rPr/>
        <w:t>instrumentelor care trebuie clasificate drept instrumente de capitaluri proprii, în conformitate cu punctele 16A şi 16B sau cu punctele 16C şi 16D din IAS 32.</w:t>
      </w:r>
      <w:bookmarkEnd w:id="13"/>
    </w:p>
    <w:p>
      <w:pPr>
        <w:pStyle w:val="IASBNormalnpara"/>
        <w:rPr/>
      </w:pPr>
      <w:r>
        <w:rPr>
          <w:b/>
        </w:rPr>
        <w:t>4</w:t>
      </w:r>
      <w:r>
        <w:rPr/>
        <w:tab/>
      </w:r>
      <w:bookmarkStart w:id="14" w:name="F18968077"/>
      <w:r>
        <w:rPr/>
        <w:t>Prezentul IFRS se aplică instrumentelor financiare recunoscute şi nerecunoscute. Instrumentele financiare recunoscute includ active financiare şi datorii financiare care intră sub incidenţa IFRS 9. Instrumentele financiare nerecunoscute includ unele instrumente financiare care, deși nu sunt sub incidenţa IFRS 9, intră sub incidenţa prezentului IFRS.</w:t>
      </w:r>
      <w:bookmarkEnd w:id="14"/>
    </w:p>
    <w:p>
      <w:pPr>
        <w:pStyle w:val="IASBNormalnpara"/>
        <w:rPr/>
      </w:pPr>
      <w:r>
        <w:rPr>
          <w:b/>
        </w:rPr>
        <w:t>5</w:t>
      </w:r>
      <w:r>
        <w:rPr/>
        <w:tab/>
      </w:r>
      <w:bookmarkStart w:id="15" w:name="F18968092"/>
      <w:r>
        <w:rPr/>
        <w:t>Prezentul IFRS se aplică în cazul contractelor de cumpărare sau de vânzare a unui element nefinanciar care intră sub incidenţa IFRS 9.</w:t>
      </w:r>
      <w:bookmarkEnd w:id="15"/>
    </w:p>
    <w:p>
      <w:pPr>
        <w:pStyle w:val="IASBNormalnpara"/>
        <w:rPr/>
      </w:pPr>
      <w:r>
        <w:rPr/>
        <w:t>5A</w:t>
        <w:tab/>
      </w:r>
      <w:bookmarkStart w:id="16" w:name="F36665340"/>
      <w:r>
        <w:rPr/>
        <w:t xml:space="preserve">Dispoziţiile de prezentare a informaţiilor privind riscul de credit de la punctele 35A–35N trebuie aplicate acelor drepturi pentru care IFRS 15 </w:t>
      </w:r>
      <w:r>
        <w:rPr>
          <w:i/>
        </w:rPr>
        <w:t>Venituri din contractele cu clienții</w:t>
      </w:r>
      <w:r>
        <w:rPr/>
        <w:t xml:space="preserve"> stipulează că sunt contabilizate în conformitate cu IFRS 9 în scopul recunoaşterii câştigurilor sau pierderilor din depreciere. Orice referinţă la active financiare sau instrumente financiare din aceste puncte trebuie să includă acele drepturi, cu excepţia cazului în care este prevăzut altfel.</w:t>
      </w:r>
      <w:bookmarkEnd w:id="16"/>
    </w:p>
    <w:p>
      <w:pPr>
        <w:pStyle w:val="IASBSectionTitle1NonInd"/>
        <w:rPr/>
      </w:pPr>
      <w:bookmarkStart w:id="17" w:name="SL144554"/>
      <w:r>
        <w:rPr/>
        <w:t>Clase de instrumente financiare şi nivelul de prezentare a informaţiilor</w:t>
      </w:r>
      <w:bookmarkEnd w:id="17"/>
    </w:p>
    <w:p>
      <w:pPr>
        <w:pStyle w:val="IASBNormalnpara"/>
        <w:rPr/>
      </w:pPr>
      <w:r>
        <w:rPr>
          <w:b/>
        </w:rPr>
        <w:t>6</w:t>
      </w:r>
      <w:r>
        <w:rPr/>
        <w:tab/>
      </w:r>
      <w:bookmarkStart w:id="18" w:name="F94932"/>
      <w:r>
        <w:rPr/>
        <w:t>În cazurile în care prezentul IFRS prevede prezentarea informaţiilor pe clase de instrumente financiare, o entitate trebuie să grupeze instrumentele financiare în clase corespunzătoare naturii informaţiilor prezentate şi care ţin seama de caracteristicile respectivelor instrumente financiare. O entitate trebuie să ofere suficiente informaţii pentru a permite reconcilierea cu elementele-rând prezentate în situaţia poziţiei financiare.</w:t>
      </w:r>
      <w:bookmarkEnd w:id="18"/>
    </w:p>
    <w:p>
      <w:pPr>
        <w:pStyle w:val="IASBSectionTitle1NonInd"/>
        <w:rPr/>
      </w:pPr>
      <w:bookmarkStart w:id="19" w:name="SL144555"/>
      <w:r>
        <w:rPr/>
        <w:t>Importanţa instrumentelor financiare pentru poziţia şi performanţa financiară</w:t>
      </w:r>
      <w:bookmarkEnd w:id="19"/>
    </w:p>
    <w:p>
      <w:pPr>
        <w:pStyle w:val="IASBNormalnpara"/>
        <w:rPr>
          <w:b/>
          <w:b/>
        </w:rPr>
      </w:pPr>
      <w:r>
        <w:rPr>
          <w:b/>
        </w:rPr>
        <w:t>7</w:t>
        <w:tab/>
      </w:r>
      <w:bookmarkStart w:id="20" w:name="F94934"/>
      <w:r>
        <w:rPr>
          <w:b/>
        </w:rPr>
        <w:t>O entitate trebuie să prezinte informaţii care să permită utilizatorilor situaţiilor sale financiare să evalueze importanţa instrumentelor financiare pentru poziţia sa financiară şi pentru performanţa sa financiară.</w:t>
      </w:r>
      <w:bookmarkEnd w:id="20"/>
    </w:p>
    <w:p>
      <w:pPr>
        <w:pStyle w:val="IASBSectionTitle2Ind"/>
        <w:rPr/>
      </w:pPr>
      <w:bookmarkStart w:id="21" w:name="SL144556"/>
      <w:r>
        <w:rPr/>
        <w:t>Situaţia poziţiei financiare</w:t>
      </w:r>
      <w:bookmarkEnd w:id="21"/>
    </w:p>
    <w:p>
      <w:pPr>
        <w:pStyle w:val="IASBSectionTitle3Ind"/>
        <w:rPr/>
      </w:pPr>
      <w:bookmarkStart w:id="22" w:name="SL144557"/>
      <w:r>
        <w:rPr/>
        <w:t>Categorii de active financiare şi de datorii financiare</w:t>
      </w:r>
      <w:bookmarkEnd w:id="22"/>
    </w:p>
    <w:p>
      <w:pPr>
        <w:pStyle w:val="IASBNormalnpara"/>
        <w:rPr/>
      </w:pPr>
      <w:r>
        <w:rPr>
          <w:b/>
        </w:rPr>
        <w:t>8</w:t>
      </w:r>
      <w:r>
        <w:rPr/>
        <w:tab/>
      </w:r>
      <w:bookmarkStart w:id="23" w:name="F18968122"/>
      <w:r>
        <w:rPr/>
        <w:t>Valorile contabile ale fiecăreia dintre următoarele categorii, aşa cum se specifică în IFRS 9, trebuie prezentate fie în situaţia poziţiei financiare, fie în note:</w:t>
      </w:r>
      <w:bookmarkEnd w:id="23"/>
    </w:p>
    <w:p>
      <w:pPr>
        <w:pStyle w:val="IASBNormalnparaL1"/>
        <w:rPr/>
      </w:pPr>
      <w:r>
        <w:rPr/>
        <w:t>(a)</w:t>
        <w:tab/>
      </w:r>
      <w:bookmarkStart w:id="24" w:name="SL144560"/>
      <w:r>
        <w:rPr/>
        <w:t>activele financiare evaluate la valoarea justă prin profit sau pierdere, indicându-le separat (i) pe cele desemnate ca atare la recunoaşterea iniţială sau ulterior în conformitate cu punctul 6.7.1 din IFRS 9 şi (ii) pe cele evaluate în mod obligatoriu la valoarea justă prin profit sau pierdere în conformitate cu IFRS 9.</w:t>
      </w:r>
      <w:bookmarkEnd w:id="24"/>
    </w:p>
    <w:p>
      <w:pPr>
        <w:pStyle w:val="IASBNormalnparaL1"/>
        <w:rPr/>
      </w:pPr>
      <w:r>
        <w:rPr/>
        <w:t>(b)–(d)</w:t>
        <w:tab/>
      </w:r>
      <w:bookmarkStart w:id="25" w:name="F13692475"/>
      <w:r>
        <w:rPr/>
        <w:t>[eliminate]</w:t>
      </w:r>
      <w:bookmarkEnd w:id="25"/>
    </w:p>
    <w:p>
      <w:pPr>
        <w:pStyle w:val="IASBNormalnparaL1"/>
        <w:rPr/>
      </w:pPr>
      <w:r>
        <w:rPr/>
        <w:t>(e)</w:t>
        <w:tab/>
      </w:r>
      <w:bookmarkStart w:id="26" w:name="SL144568"/>
      <w:r>
        <w:rPr/>
        <w:t>datoriile financiare evaluate la valoarea justă prin profit sau pierdere, indicându-le separat (i) pe cele desemnate ca atare la recunoaşterea iniţială sau ulterior în conformitate cu punctul 6.7.1 din IFRS 9 şi (ii) pe cele care corespund definiţiei „deţinut în vederea tranzacţionării” din IFRS 9.</w:t>
      </w:r>
      <w:bookmarkEnd w:id="26"/>
    </w:p>
    <w:p>
      <w:pPr>
        <w:pStyle w:val="IASBNormalnparaL1"/>
        <w:rPr/>
      </w:pPr>
      <w:r>
        <w:rPr/>
        <w:t>(f)</w:t>
        <w:tab/>
      </w:r>
      <w:bookmarkStart w:id="27" w:name="SL144570"/>
      <w:r>
        <w:rPr/>
        <w:t>activele financiare evaluate la costul amortizat.</w:t>
      </w:r>
      <w:bookmarkEnd w:id="27"/>
    </w:p>
    <w:p>
      <w:pPr>
        <w:pStyle w:val="IASBNormalnparaL1"/>
        <w:rPr/>
      </w:pPr>
      <w:r>
        <w:rPr/>
        <w:t>(g)</w:t>
        <w:tab/>
      </w:r>
      <w:bookmarkStart w:id="28" w:name="F13692477"/>
      <w:r>
        <w:rPr/>
        <w:t>datoriile financiare evaluate la costul amortizat.</w:t>
      </w:r>
      <w:bookmarkEnd w:id="28"/>
    </w:p>
    <w:p>
      <w:pPr>
        <w:pStyle w:val="IASBNormalnparaL1"/>
        <w:rPr/>
      </w:pPr>
      <w:r>
        <w:rPr/>
        <w:t>(h)</w:t>
        <w:tab/>
      </w:r>
      <w:bookmarkStart w:id="29" w:name="F36665342"/>
      <w:r>
        <w:rPr/>
        <w:t>activele financiare evaluate la valoarea justă prin alte elemente ale rezultatului global, indicând separat (i) activele financiare care sunt evaluate la valoarea justă prin alte elemente ale rezultatului global în conformitate cu punctul 4.1.2A din IFRS 9; şi (ii) investiţiile în instrumentele de capitaluri proprii desemnate astfel la recunoaşterea iniţială în conformitate cu punctul 5.7.5 din IFRS 9.</w:t>
      </w:r>
      <w:bookmarkEnd w:id="29"/>
    </w:p>
    <w:p>
      <w:pPr>
        <w:pStyle w:val="IASBSectionTitle3Ind"/>
        <w:rPr/>
      </w:pPr>
      <w:bookmarkStart w:id="30" w:name="SL144571"/>
      <w:r>
        <w:rPr/>
        <w:t>Active financiare sau datorii financiare la valoarea justă prin profit sau pierdere</w:t>
      </w:r>
      <w:bookmarkEnd w:id="30"/>
    </w:p>
    <w:p>
      <w:pPr>
        <w:pStyle w:val="IASBNormalnpara"/>
        <w:rPr/>
      </w:pPr>
      <w:r>
        <w:rPr>
          <w:b/>
        </w:rPr>
        <w:t>9</w:t>
      </w:r>
      <w:r>
        <w:rPr/>
        <w:tab/>
      </w:r>
      <w:bookmarkStart w:id="31" w:name="F19038706"/>
      <w:r>
        <w:rPr/>
        <w:t>Dacă o entitate a desemnat drept evaluat la valoarea justă prin profit sau pierdere un activ financiar (sau un grup de active financiare) care, altfel, ar fi evaluat la valoarea justă prin alte elemente ale rezultatului global sau costul amortizat, aceasta trebuie să prezinte:</w:t>
      </w:r>
      <w:bookmarkEnd w:id="31"/>
    </w:p>
    <w:p>
      <w:pPr>
        <w:pStyle w:val="IASBNormalnparaL1"/>
        <w:rPr/>
      </w:pPr>
      <w:r>
        <w:rPr/>
        <w:t>(a)</w:t>
        <w:tab/>
      </w:r>
      <w:bookmarkStart w:id="32" w:name="SL144574"/>
      <w:r>
        <w:rPr/>
        <w:t xml:space="preserve">expunerea maximă la </w:t>
      </w:r>
      <w:r>
        <w:rPr>
          <w:i/>
        </w:rPr>
        <w:t>riscul de credit</w:t>
      </w:r>
      <w:r>
        <w:rPr/>
        <w:t xml:space="preserve"> (a se vedea punctul 36 litera (a)) a activului financiar (sau a grupului de active financiare) la finalul perioadei de raportare.</w:t>
      </w:r>
      <w:bookmarkEnd w:id="32"/>
    </w:p>
    <w:p>
      <w:pPr>
        <w:pStyle w:val="IASBNormalnparaL1"/>
        <w:rPr/>
      </w:pPr>
      <w:r>
        <w:rPr/>
        <w:t>(b)</w:t>
        <w:tab/>
      </w:r>
      <w:bookmarkStart w:id="33" w:name="SL144576"/>
      <w:r>
        <w:rPr/>
        <w:t>valoarea cu care orice instrumente derivate de credit conexe sau orice instrumente similare diminuează acea expunere maximă la riscul de credit (a se vedea punctul 36 litera (b)).</w:t>
      </w:r>
      <w:bookmarkEnd w:id="33"/>
    </w:p>
    <w:p>
      <w:pPr>
        <w:pStyle w:val="IASBNormalnparaL1"/>
        <w:rPr/>
      </w:pPr>
      <w:r>
        <w:rPr/>
        <w:t>(c)</w:t>
        <w:tab/>
      </w:r>
      <w:bookmarkStart w:id="34" w:name="SL144578"/>
      <w:r>
        <w:rPr/>
        <w:t>valoarea modificării, în decursul perioadei şi cumulat, a valorii juste a activului financiar (sau a grupului de active financiare) care poate fi atribuită modificărilor riscului de credit al activului financiar, determinată fie:</w:t>
      </w:r>
      <w:bookmarkEnd w:id="34"/>
    </w:p>
    <w:p>
      <w:pPr>
        <w:pStyle w:val="IASBNormalnparaL2"/>
        <w:rPr/>
      </w:pPr>
      <w:r>
        <w:rPr/>
        <w:t>(i)</w:t>
        <w:tab/>
      </w:r>
      <w:bookmarkStart w:id="35" w:name="SL144581"/>
      <w:r>
        <w:rPr/>
        <w:t xml:space="preserve">ca valoarea modificării valorii sale juste care nu poate fi atribuită modificărilor unor condiţii de piaţă ce generează </w:t>
      </w:r>
      <w:r>
        <w:rPr>
          <w:i/>
        </w:rPr>
        <w:t>risc de piaţă</w:t>
      </w:r>
      <w:r>
        <w:rPr/>
        <w:t>; fie</w:t>
      </w:r>
      <w:bookmarkEnd w:id="35"/>
    </w:p>
    <w:p>
      <w:pPr>
        <w:pStyle w:val="IASBNormalnparaL2"/>
        <w:rPr/>
      </w:pPr>
      <w:r>
        <w:rPr/>
        <w:t>(ii)</w:t>
        <w:tab/>
      </w:r>
      <w:bookmarkStart w:id="36" w:name="SL144583"/>
      <w:r>
        <w:rPr/>
        <w:t>utilizând o metodă alternativă considerată de entitate ca reprezentând mai exact valoarea modificării valorii sale juste care poate fi atribuită modificărilor riscului de credit al activului.</w:t>
      </w:r>
      <w:bookmarkEnd w:id="36"/>
    </w:p>
    <w:p>
      <w:pPr>
        <w:pStyle w:val="IASBNormalnparaL1P"/>
        <w:rPr/>
      </w:pPr>
      <w:bookmarkStart w:id="37" w:name="SL144584"/>
      <w:r>
        <w:rPr/>
        <w:t>Modificările condiţiilor de piaţă care generează risc de piaţă includ modificări privind o rată a dobânzii observabilă (de referinţă), un preţ al mărfurilor, o rată de schimb valutar sau un indice de preţ sau de rată.</w:t>
      </w:r>
      <w:bookmarkEnd w:id="37"/>
    </w:p>
    <w:p>
      <w:pPr>
        <w:pStyle w:val="IASBNormalnparaL1"/>
        <w:rPr/>
      </w:pPr>
      <w:r>
        <w:rPr/>
        <w:t>(d)</w:t>
        <w:tab/>
      </w:r>
      <w:bookmarkStart w:id="38" w:name="SL144586"/>
      <w:r>
        <w:rPr/>
        <w:t>valoarea modificării valorii juste a oricăror instrumente derivate de credit sau a unor instrumente similare, care a avut loc în decursul perioadei şi cumulat de la desemnarea activului financiar.</w:t>
      </w:r>
      <w:bookmarkEnd w:id="38"/>
    </w:p>
    <w:p>
      <w:pPr>
        <w:pStyle w:val="IASBNormalnpara"/>
        <w:rPr/>
      </w:pPr>
      <w:r>
        <w:rPr>
          <w:b/>
        </w:rPr>
        <w:t>10</w:t>
      </w:r>
      <w:r>
        <w:rPr/>
        <w:tab/>
      </w:r>
      <w:bookmarkStart w:id="39" w:name="F19038757"/>
      <w:r>
        <w:rPr/>
        <w:t xml:space="preserve">Dacă o entitate a desemnat o datorie financiară la valoarea justă prin profit sau pierdere în conformitate cu punctul 4.2.2 din IFRS 9 şi trebuie să prezinte efectele modificărilor riscului de credit al acelei datorii în alte elemente ale rezultatului global (a se vedea punctul 5.7.7 din IFRS 9), aceasta trebuie să prezinte: </w:t>
      </w:r>
      <w:bookmarkEnd w:id="39"/>
    </w:p>
    <w:p>
      <w:pPr>
        <w:pStyle w:val="IASBNormalnparaL1"/>
        <w:rPr/>
      </w:pPr>
      <w:r>
        <w:rPr/>
        <w:t>(a)</w:t>
        <w:tab/>
      </w:r>
      <w:bookmarkStart w:id="40" w:name="SL144589"/>
      <w:r>
        <w:rPr/>
        <w:t>cumulativ, nivelul modificării valorii juste a datoriei financiare care poate fi atribuit modificărilor riscului de credit al datoriei respective (a se vedea punctele B5.7.13 – B5.7.20 din IFRS 9 pentru îndrumări cu privire la determinarea efectelor modificărilor riscului de credit al datoriei).</w:t>
      </w:r>
      <w:bookmarkEnd w:id="40"/>
    </w:p>
    <w:p>
      <w:pPr>
        <w:pStyle w:val="IASBNormalnparaL1"/>
        <w:rPr/>
      </w:pPr>
      <w:r>
        <w:rPr/>
        <w:t>(b)</w:t>
        <w:tab/>
      </w:r>
      <w:bookmarkStart w:id="41" w:name="SL144597"/>
      <w:r>
        <w:rPr/>
        <w:t>diferenţa dintre valoarea contabilă a datoriei financiare şi valoarea pe care entitatea, conform contractului, ar trebui să o plătească la scadenţă deţinătorului obligaţiei.</w:t>
      </w:r>
      <w:bookmarkEnd w:id="41"/>
    </w:p>
    <w:p>
      <w:pPr>
        <w:pStyle w:val="IASBNormalnparaL1"/>
        <w:rPr/>
      </w:pPr>
      <w:r>
        <w:rPr/>
        <w:t>(c)</w:t>
        <w:tab/>
      </w:r>
      <w:bookmarkStart w:id="42" w:name="F15634517"/>
      <w:r>
        <w:rPr/>
        <w:t>orice transferuri ale câştigului sau pierderii cumulat(e) din capitalurile proprii pe parcursul perioadei, inclusiv motivele care stau la baza acestor transferuri.</w:t>
      </w:r>
      <w:bookmarkEnd w:id="42"/>
    </w:p>
    <w:p>
      <w:pPr>
        <w:pStyle w:val="IASBNormalnparaL1"/>
        <w:rPr/>
      </w:pPr>
      <w:r>
        <w:rPr/>
        <w:t>(d)</w:t>
        <w:tab/>
      </w:r>
      <w:bookmarkStart w:id="43" w:name="F15634519"/>
      <w:r>
        <w:rPr/>
        <w:t>dacă o datorie este derecunoscută pe parcursul perioadei, valoarea (dacă există) prezentată în alte elemente ale rezultatului global care era realizată la momentul derecunoaşterii.</w:t>
      </w:r>
      <w:bookmarkEnd w:id="43"/>
    </w:p>
    <w:p>
      <w:pPr>
        <w:pStyle w:val="IASBNormalnpara"/>
        <w:rPr/>
      </w:pPr>
      <w:r>
        <w:rPr/>
        <w:t>10A</w:t>
        <w:tab/>
      </w:r>
      <w:bookmarkStart w:id="44" w:name="F18691424"/>
      <w:r>
        <w:rPr/>
        <w:t>Dacă o entitate a desemnat o datorie financiară la valoarea justă prin profit sau pierdere în conformitate cu punctul 4.2.2 din IFRS 9 şi trebuie să prezinte toate modificările în valoarea justă a acelei datorii (inclusiv efectele modificărilor în riscul de credit al acelei datorii) prin profit sau pierdere (a se vedea punctele 5.7.7 şi 5.7.8 din IFRS 9), aceasta trebuie să prezinte:</w:t>
      </w:r>
      <w:bookmarkEnd w:id="44"/>
    </w:p>
    <w:p>
      <w:pPr>
        <w:pStyle w:val="IASBNormalnparaL1"/>
        <w:rPr/>
      </w:pPr>
      <w:r>
        <w:rPr/>
        <w:t>(a)</w:t>
        <w:tab/>
      </w:r>
      <w:bookmarkStart w:id="45" w:name="F18691430"/>
      <w:r>
        <w:rPr/>
        <w:t>nivelul modificării, pe parcursul perioadei şi cumulativ, în valoarea justă a datoriei financiare care poate fi atribuit modificărilor riscului de credit al datoriei respective (a se vedea punctele B5.7.13 – B5.7.20 din IFRS 9 pentru îndrumări cu privire la determinarea efectelor modificărilor în riscul de credit al datoriei); și</w:t>
      </w:r>
      <w:bookmarkEnd w:id="45"/>
    </w:p>
    <w:p>
      <w:pPr>
        <w:pStyle w:val="IASBNormalnparaL1"/>
        <w:rPr/>
      </w:pPr>
      <w:r>
        <w:rPr/>
        <w:t>(b)</w:t>
        <w:tab/>
      </w:r>
      <w:bookmarkStart w:id="46" w:name="F18691433"/>
      <w:r>
        <w:rPr/>
        <w:t>diferenţa dintre valoarea contabilă a datoriei financiare şi valoarea pe care entitatea, conform contractului, ar trebui să o plătească la scadenţă deţinătorului obligaţiei.</w:t>
      </w:r>
      <w:bookmarkEnd w:id="46"/>
    </w:p>
    <w:p>
      <w:pPr>
        <w:pStyle w:val="IASBNormalnpara"/>
        <w:rPr/>
      </w:pPr>
      <w:r>
        <w:rPr>
          <w:b/>
        </w:rPr>
        <w:t>11</w:t>
      </w:r>
      <w:r>
        <w:rPr/>
        <w:tab/>
      </w:r>
      <w:bookmarkStart w:id="47" w:name="F19038787"/>
      <w:r>
        <w:rPr/>
        <w:t>Entitatea trebuie să prezinte, de asemenea:</w:t>
      </w:r>
      <w:bookmarkEnd w:id="47"/>
    </w:p>
    <w:p>
      <w:pPr>
        <w:pStyle w:val="IASBNormalnparaL1"/>
        <w:rPr/>
      </w:pPr>
      <w:r>
        <w:rPr/>
        <w:t>(a)</w:t>
        <w:tab/>
      </w:r>
      <w:bookmarkStart w:id="48" w:name="F27189966"/>
      <w:r>
        <w:rPr/>
        <w:t>o descriere detaliată a metodelor utilizate pentru a se conforma dispoziţiilor de la punctele 9 litera (c), 10 litera (a) şi 10A litera (a) şi de la punctul 5.7.7 litera (a) din IFRS 9, inclusiv o explicaţie privind caracterul adecvat al metodei.</w:t>
      </w:r>
      <w:bookmarkEnd w:id="48"/>
    </w:p>
    <w:p>
      <w:pPr>
        <w:pStyle w:val="IASBNormalnparaL1"/>
        <w:rPr/>
      </w:pPr>
      <w:r>
        <w:rPr/>
        <w:t>(b)</w:t>
        <w:tab/>
      </w:r>
      <w:bookmarkStart w:id="49" w:name="F27189968"/>
      <w:r>
        <w:rPr/>
        <w:t>dacă entitatea consideră că informaţiile prezentate, în cadrul situaţiei poziţiei financiare sau în note, pentru a se conforma dispoziţiilor de la punctele 9 litera (c), 10 litera (a) sau 10A litera (a) sau de la punctul 5.7.7 litera (a) din IFRS 9 nu reprezintă exact modificarea valorii juste a activului financiar sau a datoriei financiare care poate fi atribuită modificărilor riscului său de credit, motivele care au dus la această concluzie şi factorii pe care entitatea îi consideră relevanţi.</w:t>
      </w:r>
      <w:bookmarkEnd w:id="49"/>
    </w:p>
    <w:p>
      <w:pPr>
        <w:pStyle w:val="IASBNormalnparaL1"/>
        <w:rPr/>
      </w:pPr>
      <w:r>
        <w:rPr/>
        <w:t>(c)</w:t>
        <w:tab/>
      </w:r>
      <w:bookmarkStart w:id="50" w:name="F27189970"/>
      <w:r>
        <w:rPr/>
        <w:t>o descriere detaliată a metodologiei sau metodologiilor utilizate pentru a determina dacă prezentarea efectelor modificărilor în riscul de credit al datoriei în cadrul altor elemente ale rezultatului global ar genera sau ar amplifica necorelarea contabilă în profit sau pierdere (a se vedea punctele 5.7.7 şi 5.7.8 din IFRS 9). Dacă o entitate trebuie să prezinte efectele modificărilor în riscul de credit al datoriei în profit sau pierdere (a se vedea punctul 5.7.8 din IFRS 9), prezentarea informaţiilor trebuie să cuprindă o descriere detaliată a relației economice prezentate la punctul B5.7.6 din IFRS 9.</w:t>
      </w:r>
      <w:bookmarkEnd w:id="50"/>
    </w:p>
    <w:p>
      <w:pPr>
        <w:pStyle w:val="IASBSectionTitle3Ind"/>
        <w:rPr/>
      </w:pPr>
      <w:bookmarkStart w:id="51" w:name="F37658166"/>
      <w:r>
        <w:rPr/>
        <w:t>Investiţii în instrumente de capitaluri proprii desemnate ca fiind la valoarea justă prin alte elemente ale rezultatului global</w:t>
      </w:r>
      <w:bookmarkEnd w:id="51"/>
    </w:p>
    <w:p>
      <w:pPr>
        <w:pStyle w:val="IASBNormalnpara"/>
        <w:rPr/>
      </w:pPr>
      <w:r>
        <w:rPr/>
        <w:t>11A</w:t>
        <w:tab/>
      </w:r>
      <w:bookmarkStart w:id="52" w:name="F18691465"/>
      <w:r>
        <w:rPr/>
        <w:t>Dacă o entitate a desemnat investiţiile în instrumente de capitaluri proprii pentru a fi evaluate la valoarea justă prin alte elemente ale rezultatului global, aşa cum permite punctul 5.7.5 din IFRS 9, aceasta trebuie să prezinte:</w:t>
      </w:r>
      <w:bookmarkEnd w:id="52"/>
    </w:p>
    <w:p>
      <w:pPr>
        <w:pStyle w:val="IASBNormalnparaL1"/>
        <w:rPr/>
      </w:pPr>
      <w:r>
        <w:rPr/>
        <w:t>(a)</w:t>
        <w:tab/>
      </w:r>
      <w:bookmarkStart w:id="53" w:name="F27189979"/>
      <w:r>
        <w:rPr/>
        <w:t>care investiţii în instrumente de capitaluri proprii au fost desemnate pentru a fi evaluate la valoarea justă prin alte elemente ale rezultatului global.</w:t>
      </w:r>
      <w:bookmarkEnd w:id="53"/>
    </w:p>
    <w:p>
      <w:pPr>
        <w:pStyle w:val="IASBNormalnparaL1"/>
        <w:rPr/>
      </w:pPr>
      <w:r>
        <w:rPr/>
        <w:t>(b)</w:t>
        <w:tab/>
      </w:r>
      <w:bookmarkStart w:id="54" w:name="F27189981"/>
      <w:r>
        <w:rPr/>
        <w:t>motivele care stau la baza utilizării acestei prezentări alternative.</w:t>
      </w:r>
      <w:bookmarkEnd w:id="54"/>
    </w:p>
    <w:p>
      <w:pPr>
        <w:pStyle w:val="IASBNormalnparaL1"/>
        <w:rPr/>
      </w:pPr>
      <w:r>
        <w:rPr/>
        <w:t>(c)</w:t>
        <w:tab/>
      </w:r>
      <w:bookmarkStart w:id="55" w:name="F27189983"/>
      <w:r>
        <w:rPr/>
        <w:t>valoarea justă a fiecărei investiţii de acest tip la finalul perioadei de raportare.</w:t>
      </w:r>
      <w:bookmarkEnd w:id="55"/>
    </w:p>
    <w:p>
      <w:pPr>
        <w:pStyle w:val="IASBNormalnparaL1"/>
        <w:rPr/>
      </w:pPr>
      <w:r>
        <w:rPr/>
        <w:t>(d)</w:t>
        <w:tab/>
      </w:r>
      <w:bookmarkStart w:id="56" w:name="F27189985"/>
      <w:r>
        <w:rPr/>
        <w:t>dividendele recunoscute pe parcursul perioadei, indicându-le separat pe cele aferente investiţiilor derecunoscute pe parcursul perioadei de raportare şi pe cele aferente investiţiilor deţinute la finalul perioadei de raportare.</w:t>
      </w:r>
      <w:bookmarkEnd w:id="56"/>
    </w:p>
    <w:p>
      <w:pPr>
        <w:pStyle w:val="IASBNormalnparaL1"/>
        <w:rPr/>
      </w:pPr>
      <w:r>
        <w:rPr/>
        <w:t>(e)</w:t>
        <w:tab/>
      </w:r>
      <w:bookmarkStart w:id="57" w:name="F27189987"/>
      <w:r>
        <w:rPr/>
        <w:t>orice transferuri ale câştigului sau pierderii cumulat(e) din capitalurile proprii pe parcursul perioadei, inclusiv motivele care stau la baza acestor transferuri.</w:t>
      </w:r>
      <w:bookmarkEnd w:id="57"/>
    </w:p>
    <w:p>
      <w:pPr>
        <w:pStyle w:val="IASBNormalnpara"/>
        <w:rPr/>
      </w:pPr>
      <w:r>
        <w:rPr/>
        <w:t>11B</w:t>
        <w:tab/>
      </w:r>
      <w:bookmarkStart w:id="58" w:name="F18691511"/>
      <w:r>
        <w:rPr/>
        <w:t>Dacă o entitate a derecunoscut investiţii în instrumente de capitaluri proprii evaluate la valoarea justă prin alte elemente ale rezultatului global pe parcursul perioadei de raportare, aceasta trebuie să prezinte:</w:t>
      </w:r>
      <w:bookmarkEnd w:id="58"/>
    </w:p>
    <w:p>
      <w:pPr>
        <w:pStyle w:val="IASBNormalnparaL1"/>
        <w:rPr/>
      </w:pPr>
      <w:r>
        <w:rPr/>
        <w:t>(a)</w:t>
        <w:tab/>
      </w:r>
      <w:bookmarkStart w:id="59" w:name="F18691519"/>
      <w:r>
        <w:rPr/>
        <w:t>motivele care stau la baza cedării investiţiilor.</w:t>
      </w:r>
      <w:bookmarkEnd w:id="59"/>
    </w:p>
    <w:p>
      <w:pPr>
        <w:pStyle w:val="IASBNormalnparaL1"/>
        <w:rPr/>
      </w:pPr>
      <w:r>
        <w:rPr/>
        <w:t>(b)</w:t>
        <w:tab/>
      </w:r>
      <w:bookmarkStart w:id="60" w:name="F18691521"/>
      <w:r>
        <w:rPr/>
        <w:t>valoarea justă a investiţiilor la data derecunoaşterii.</w:t>
      </w:r>
      <w:bookmarkEnd w:id="60"/>
    </w:p>
    <w:p>
      <w:pPr>
        <w:pStyle w:val="IASBNormalnparaL1"/>
        <w:rPr/>
      </w:pPr>
      <w:r>
        <w:rPr/>
        <w:t>(c)</w:t>
        <w:tab/>
      </w:r>
      <w:bookmarkStart w:id="61" w:name="F18691523"/>
      <w:r>
        <w:rPr/>
        <w:t>câştigul sau pierderea cumulat(ă) în urma cedării.</w:t>
      </w:r>
      <w:bookmarkEnd w:id="61"/>
    </w:p>
    <w:p>
      <w:pPr>
        <w:pStyle w:val="IASBSectionTitle3Ind"/>
        <w:rPr/>
      </w:pPr>
      <w:bookmarkStart w:id="62" w:name="SL144603"/>
      <w:r>
        <w:rPr/>
        <w:t>Reclasificare</w:t>
      </w:r>
      <w:bookmarkEnd w:id="62"/>
    </w:p>
    <w:p>
      <w:pPr>
        <w:pStyle w:val="IASBNormalnpara"/>
        <w:rPr/>
      </w:pPr>
      <w:r>
        <w:rPr/>
        <w:t>12–</w:t>
      </w:r>
    </w:p>
    <w:p>
      <w:pPr>
        <w:pStyle w:val="IASBNormalnparaC"/>
        <w:rPr/>
      </w:pPr>
      <w:r>
        <w:rPr/>
        <w:t>12A</w:t>
        <w:tab/>
      </w:r>
      <w:bookmarkStart w:id="63" w:name="F19038818"/>
      <w:r>
        <w:rPr/>
        <w:t>[Eliminate]</w:t>
      </w:r>
      <w:bookmarkEnd w:id="63"/>
    </w:p>
    <w:p>
      <w:pPr>
        <w:pStyle w:val="IASBNormalnpara"/>
        <w:rPr/>
      </w:pPr>
      <w:r>
        <w:rPr/>
        <w:t>12B</w:t>
        <w:tab/>
      </w:r>
      <w:bookmarkStart w:id="64" w:name="F18762598"/>
      <w:r>
        <w:rPr/>
        <w:t>O entitate trebuie să prezinte dacă, pe parcursul perioadelor de raportare curente sau anterioare, a reclasificat toate activele financiare în conformitate cu punctul 4.4.1 din IFRS 9. Pentru fiecare eveniment de acest tip, o entitate trebuie să prezinte:</w:t>
      </w:r>
      <w:bookmarkEnd w:id="64"/>
    </w:p>
    <w:p>
      <w:pPr>
        <w:pStyle w:val="IASBNormalnparaL1"/>
        <w:rPr/>
      </w:pPr>
      <w:r>
        <w:rPr/>
        <w:t>(a)</w:t>
        <w:tab/>
      </w:r>
      <w:bookmarkStart w:id="65" w:name="F18762603"/>
      <w:r>
        <w:rPr/>
        <w:t>data reclasificării.</w:t>
      </w:r>
      <w:bookmarkEnd w:id="65"/>
    </w:p>
    <w:p>
      <w:pPr>
        <w:pStyle w:val="IASBNormalnparaL1"/>
        <w:rPr/>
      </w:pPr>
      <w:r>
        <w:rPr/>
        <w:t>(b)</w:t>
        <w:tab/>
      </w:r>
      <w:bookmarkStart w:id="66" w:name="F18762605"/>
      <w:r>
        <w:rPr/>
        <w:t>o explicaţie detaliată a modificării modelului de afaceri şi o descriere calitativă a efectului pe care acesta îl are asupra situaţiilor financiare ale entităţii.</w:t>
      </w:r>
      <w:bookmarkEnd w:id="66"/>
    </w:p>
    <w:p>
      <w:pPr>
        <w:pStyle w:val="IASBNormalnparaL1"/>
        <w:rPr/>
      </w:pPr>
      <w:r>
        <w:rPr/>
        <w:t>(c)</w:t>
        <w:tab/>
      </w:r>
      <w:bookmarkStart w:id="67" w:name="F18762607"/>
      <w:r>
        <w:rPr/>
        <w:t>valoarea reclasificată în şi din fiecare categorie.</w:t>
      </w:r>
      <w:bookmarkEnd w:id="67"/>
    </w:p>
    <w:p>
      <w:pPr>
        <w:pStyle w:val="IASBNormalnpara"/>
        <w:rPr/>
      </w:pPr>
      <w:r>
        <w:rPr/>
        <w:t>12C</w:t>
        <w:tab/>
      </w:r>
      <w:bookmarkStart w:id="68" w:name="F18762620"/>
      <w:r>
        <w:rPr/>
        <w:t>Pentru fiecare perioadă de raportare ulterioară reclasificării şi până în momentul în care are loc derecunoaşterea, o entitate trebuie să prezinte pentru activele reclasificate în afara categoriei la valoarea justă prin profit sau pierdere astfel încât acestea să fie evaluate la costul amortizat sau la valoarea justă prin alte elemente ale rezultatului global în conformitate cu punctul 4.4.1 din IFRS 9:</w:t>
      </w:r>
      <w:bookmarkEnd w:id="68"/>
    </w:p>
    <w:p>
      <w:pPr>
        <w:pStyle w:val="IASBNormalnparaL1"/>
        <w:rPr/>
      </w:pPr>
      <w:r>
        <w:rPr/>
        <w:t>(a)</w:t>
        <w:tab/>
      </w:r>
      <w:bookmarkStart w:id="69" w:name="F18762624"/>
      <w:r>
        <w:rPr/>
        <w:t>rata dobânzii efective determinată la data reclasificării; și</w:t>
      </w:r>
      <w:bookmarkEnd w:id="69"/>
    </w:p>
    <w:p>
      <w:pPr>
        <w:pStyle w:val="IASBNormalnparaL1"/>
        <w:rPr/>
      </w:pPr>
      <w:r>
        <w:rPr/>
        <w:t>(b)</w:t>
        <w:tab/>
      </w:r>
      <w:bookmarkStart w:id="70" w:name="F18762628"/>
      <w:r>
        <w:rPr/>
        <w:t>veniturile din dobândă recunoscute.</w:t>
      </w:r>
      <w:bookmarkEnd w:id="70"/>
    </w:p>
    <w:p>
      <w:pPr>
        <w:pStyle w:val="IASBNormalnpara"/>
        <w:rPr/>
      </w:pPr>
      <w:r>
        <w:rPr/>
        <w:t>12D</w:t>
        <w:tab/>
      </w:r>
      <w:bookmarkStart w:id="71" w:name="F18762652"/>
      <w:r>
        <w:rPr/>
        <w:t>Dacă, de la data ultimei date de raportare anuală, o entitate a reclasificat activele financiare în afara categoriei la valoarea justă prin alte elemente ale rezultatului global astfel încât acestea să fie evaluate la costul amortizat sau în afara categoriei la valoarea justă prin profit sau pierdere astfel încât să fie evaluate la costul amortizat sau la valoarea justă prin alte elemente ale rezultatului global, entitatea trebuie să prezinte:</w:t>
      </w:r>
      <w:bookmarkEnd w:id="71"/>
    </w:p>
    <w:p>
      <w:pPr>
        <w:pStyle w:val="IASBNormalnparaL1"/>
        <w:rPr/>
      </w:pPr>
      <w:r>
        <w:rPr/>
        <w:t>(a)</w:t>
        <w:tab/>
      </w:r>
      <w:bookmarkStart w:id="72" w:name="F18762656"/>
      <w:r>
        <w:rPr/>
        <w:t>valoarea justă a activelor financiare la finalul perioadei de raportare; și</w:t>
      </w:r>
      <w:bookmarkEnd w:id="72"/>
    </w:p>
    <w:p>
      <w:pPr>
        <w:pStyle w:val="IASBNormalnparaL1"/>
        <w:rPr/>
      </w:pPr>
      <w:r>
        <w:rPr/>
        <w:t>(b)</w:t>
        <w:tab/>
      </w:r>
      <w:bookmarkStart w:id="73" w:name="F18762659"/>
      <w:r>
        <w:rPr/>
        <w:t>valoarea justă a câştigului sau pierderii care ar fi fost recunoscut(ă) în profit sau pierdere sau în alte elemente ale rezultatului global pe parcursul perioadei de raportare dacă activele financiare nu ar fi fost reclasificate.</w:t>
      </w:r>
      <w:bookmarkEnd w:id="73"/>
    </w:p>
    <w:p>
      <w:pPr>
        <w:pStyle w:val="IASBNormalnpara"/>
        <w:rPr/>
      </w:pPr>
      <w:r>
        <w:rPr>
          <w:b/>
        </w:rPr>
        <w:t>13</w:t>
      </w:r>
      <w:r>
        <w:rPr/>
        <w:tab/>
      </w:r>
      <w:bookmarkStart w:id="74" w:name="F15635478"/>
      <w:r>
        <w:rPr/>
        <w:t>[Eliminate]</w:t>
      </w:r>
      <w:bookmarkEnd w:id="74"/>
    </w:p>
    <w:p>
      <w:pPr>
        <w:pStyle w:val="IASBSectionTitle3Ind"/>
        <w:rPr/>
      </w:pPr>
      <w:bookmarkStart w:id="75" w:name="F17296467"/>
      <w:r>
        <w:rPr/>
        <w:t>Compensarea activelor financiare şi a datoriilor financiare</w:t>
      </w:r>
      <w:bookmarkEnd w:id="75"/>
    </w:p>
    <w:p>
      <w:pPr>
        <w:pStyle w:val="IASBNormalnpara"/>
        <w:rPr/>
      </w:pPr>
      <w:r>
        <w:rPr/>
        <w:t>13A</w:t>
        <w:tab/>
      </w:r>
      <w:bookmarkStart w:id="76" w:name="F17296468"/>
      <w:r>
        <w:rPr/>
        <w:t xml:space="preserve">Prezentările de informații de la punctele 13B-13E se adaugă la celelalte dispoziţii de prezentare a informaţiilor din prezentul IFRS și se impun pentru toate instrumentele financiare recunoscute care sunt compensate în conformitate cu punctul 42 din IAS 32. Aceste prezentări de informații se aplică de asemenea pentru instrumentele financiare recunoscute care fac obiectul unui angajament executoriu de compensare globală sau al unui acord similar, indiferent dacă sunt sau nu compensate în conformitate cu punctul 42 din IAS 32. </w:t>
      </w:r>
      <w:bookmarkEnd w:id="76"/>
    </w:p>
    <w:p>
      <w:pPr>
        <w:pStyle w:val="IASBNormalnpara"/>
        <w:rPr/>
      </w:pPr>
      <w:r>
        <w:rPr/>
        <w:t>13B</w:t>
        <w:tab/>
      </w:r>
      <w:bookmarkStart w:id="77" w:name="F17296469"/>
      <w:r>
        <w:rPr/>
        <w:t xml:space="preserve">O entitate trebuie să prezinte informaţii care să permită utilizatorilor situaţiilor sale financiare să evalueze efectul sau potențialul efect al angajamentelor exercitabile asupra poziţiei financiare a entității. Acest lucru include efectul sau potențialul efect al drepturilor de compensare asociat activelor financiare recunoscute și datoriilor financiare recunoscute ale entității care intră sub incidenţa punctului 13A. </w:t>
      </w:r>
      <w:bookmarkEnd w:id="77"/>
    </w:p>
    <w:p>
      <w:pPr>
        <w:pStyle w:val="IASBNormalnpara"/>
        <w:rPr/>
      </w:pPr>
      <w:r>
        <w:rPr/>
        <w:t>13C</w:t>
        <w:tab/>
      </w:r>
      <w:bookmarkStart w:id="78" w:name="F17296470"/>
      <w:r>
        <w:rPr/>
        <w:t>Pentru a îndeplini obiectivul de la punctul 13B, o entitate va prezenta la finalul perioadei de raportare următoarele informații cantitative separat pentru activele financiare recunoscute și pentru datoriile financiare recunoscute care intră sub incidenţa punctului 13A:</w:t>
      </w:r>
      <w:bookmarkEnd w:id="78"/>
    </w:p>
    <w:p>
      <w:pPr>
        <w:pStyle w:val="IASBNormalnparaL1"/>
        <w:rPr/>
      </w:pPr>
      <w:r>
        <w:rPr/>
        <w:t>(a)</w:t>
        <w:tab/>
      </w:r>
      <w:bookmarkStart w:id="79" w:name="F17296473"/>
      <w:r>
        <w:rPr/>
        <w:t>valorile brute ale acelor active financiare recunoscute și datorii financiare recunoscute;</w:t>
      </w:r>
      <w:bookmarkEnd w:id="79"/>
    </w:p>
    <w:p>
      <w:pPr>
        <w:pStyle w:val="IASBNormalnparaL1"/>
        <w:rPr/>
      </w:pPr>
      <w:r>
        <w:rPr/>
        <w:t>(b)</w:t>
        <w:tab/>
      </w:r>
      <w:bookmarkStart w:id="80" w:name="F17296476"/>
      <w:r>
        <w:rPr/>
        <w:t>valorile care sunt compensate în conformitate cu criteriile de la punctul 42 din IAS 32 atunci când se determină valorile nete prezentate în situaţia poziţiei financiare;</w:t>
      </w:r>
      <w:bookmarkEnd w:id="80"/>
    </w:p>
    <w:p>
      <w:pPr>
        <w:pStyle w:val="IASBNormalnparaL1"/>
        <w:rPr/>
      </w:pPr>
      <w:r>
        <w:rPr/>
        <w:t>(c)</w:t>
        <w:tab/>
      </w:r>
      <w:bookmarkStart w:id="81" w:name="F17296478"/>
      <w:r>
        <w:rPr/>
        <w:t>valorile nete prezentate în situaţia poziţiei financiare;</w:t>
      </w:r>
      <w:bookmarkEnd w:id="81"/>
    </w:p>
    <w:p>
      <w:pPr>
        <w:pStyle w:val="IASBNormalnparaL1"/>
        <w:rPr/>
      </w:pPr>
      <w:r>
        <w:rPr/>
        <w:t>(d)</w:t>
        <w:tab/>
      </w:r>
      <w:bookmarkStart w:id="82" w:name="F17296481"/>
      <w:r>
        <w:rPr/>
        <w:t>valorile ce fac obiectul unui angajament executoriu de compensare globală sau al unui acord similar care nu sunt incluse la punctul 13C litera (b), inclusiv:</w:t>
      </w:r>
      <w:bookmarkEnd w:id="82"/>
    </w:p>
    <w:p>
      <w:pPr>
        <w:pStyle w:val="IASBNormalnparaL2"/>
        <w:rPr/>
      </w:pPr>
      <w:r>
        <w:rPr/>
        <w:t>(i)</w:t>
        <w:tab/>
      </w:r>
      <w:bookmarkStart w:id="83" w:name="F17296484"/>
      <w:r>
        <w:rPr/>
        <w:t>valorile aferente instrumentelor financiare recunoscute care nu întrunesc o parte din sau toate criteriile de compensare de la punctul 42 din IAS 32; și</w:t>
      </w:r>
      <w:bookmarkEnd w:id="83"/>
    </w:p>
    <w:p>
      <w:pPr>
        <w:pStyle w:val="IASBNormalnparaL2"/>
        <w:rPr/>
      </w:pPr>
      <w:r>
        <w:rPr/>
        <w:t>(ii)</w:t>
        <w:tab/>
      </w:r>
      <w:bookmarkStart w:id="84" w:name="F17296496"/>
      <w:r>
        <w:rPr/>
        <w:t>valorile aferente garanţiilor reale financiare (inclusiv garanţii reale în numerar); și</w:t>
      </w:r>
      <w:bookmarkEnd w:id="84"/>
    </w:p>
    <w:p>
      <w:pPr>
        <w:pStyle w:val="IASBNormalnparaL1"/>
        <w:rPr/>
      </w:pPr>
      <w:r>
        <w:rPr/>
        <w:t>(e)</w:t>
        <w:tab/>
      </w:r>
      <w:bookmarkStart w:id="85" w:name="F17296497"/>
      <w:r>
        <w:rPr/>
        <w:t>valoarea netă după deducerea din valorile de la litera (c) a valorilor de la litera (d) de mai sus.</w:t>
      </w:r>
      <w:bookmarkEnd w:id="85"/>
    </w:p>
    <w:p>
      <w:pPr>
        <w:pStyle w:val="IASBNormalnparaP"/>
        <w:rPr/>
      </w:pPr>
      <w:bookmarkStart w:id="86" w:name="F17296498"/>
      <w:r>
        <w:rPr/>
        <w:t>Informațiile prevăzute la acest punct vor fi prezentate sub forma unui tabel, separat pentru activele financiare și pentru datoriile financiare, exceptând cazul în care este mai adecvat un alt format.</w:t>
      </w:r>
      <w:bookmarkEnd w:id="86"/>
    </w:p>
    <w:p>
      <w:pPr>
        <w:pStyle w:val="IASBNormalnpara"/>
        <w:rPr/>
      </w:pPr>
      <w:r>
        <w:rPr/>
        <w:t>13D</w:t>
        <w:tab/>
      </w:r>
      <w:bookmarkStart w:id="87" w:name="F17296499"/>
      <w:r>
        <w:rPr/>
        <w:t xml:space="preserve">Valoarea totală prezentată în conformitate cu punctul 13C litera (d) pentru un instrument va fi limitată la valoarea de la punctul 13C litera (c) pentru respectivul instrument. </w:t>
      </w:r>
      <w:bookmarkEnd w:id="87"/>
    </w:p>
    <w:p>
      <w:pPr>
        <w:pStyle w:val="IASBNormalnpara"/>
        <w:rPr/>
      </w:pPr>
      <w:r>
        <w:rPr/>
        <w:t>13E</w:t>
        <w:tab/>
      </w:r>
      <w:bookmarkStart w:id="88" w:name="F17296500"/>
      <w:r>
        <w:rPr/>
        <w:t>O entitate va include o descriere în prezentările de informații privind drepturile de compensare asociate cu activele financiare recunoscute și datoriile financiare recunoscute ale entității care fac obiectul angajamentelor de compensare globală și acordurilor similare care sunt prezentate în conformitate cu punctul 13C litera (d), incluzând natura acelor drepturi.</w:t>
      </w:r>
      <w:bookmarkEnd w:id="88"/>
    </w:p>
    <w:p>
      <w:pPr>
        <w:pStyle w:val="IASBNormalnpara"/>
        <w:rPr/>
      </w:pPr>
      <w:r>
        <w:rPr/>
        <w:t>13F</w:t>
        <w:tab/>
      </w:r>
      <w:bookmarkStart w:id="89" w:name="F17296501"/>
      <w:r>
        <w:rPr/>
        <w:t>Dacă informația prevăzută la punctele 13B–13E este prezentată în mai multe note la situaţiile financiare, atunci entitatea va realiza referinţe încrucişate între aceste note.</w:t>
      </w:r>
      <w:bookmarkEnd w:id="89"/>
    </w:p>
    <w:p>
      <w:pPr>
        <w:pStyle w:val="IASBSectionTitle3Ind"/>
        <w:rPr/>
      </w:pPr>
      <w:bookmarkStart w:id="90" w:name="SL144620"/>
      <w:r>
        <w:rPr/>
        <w:t>Garanţii reale</w:t>
      </w:r>
      <w:bookmarkEnd w:id="90"/>
    </w:p>
    <w:p>
      <w:pPr>
        <w:pStyle w:val="IASBNormalnpara"/>
        <w:rPr/>
      </w:pPr>
      <w:r>
        <w:rPr>
          <w:b/>
        </w:rPr>
        <w:t>14</w:t>
      </w:r>
      <w:r>
        <w:rPr/>
        <w:tab/>
      </w:r>
      <w:bookmarkStart w:id="91" w:name="F19038869"/>
      <w:r>
        <w:rPr/>
        <w:t>O entitate trebuie să prezinte:</w:t>
      </w:r>
      <w:bookmarkEnd w:id="91"/>
    </w:p>
    <w:p>
      <w:pPr>
        <w:pStyle w:val="IASBNormalnparaL1"/>
        <w:rPr/>
      </w:pPr>
      <w:r>
        <w:rPr/>
        <w:t>(a)</w:t>
        <w:tab/>
      </w:r>
      <w:bookmarkStart w:id="92" w:name="SL144623"/>
      <w:r>
        <w:rPr/>
        <w:t>valoarea contabilă a activelor financiare pe care le-a depus drept gaj pentru datorii sau datorii contingente, inclusiv valorile care au fost reclasificate în conformitate cu punctul 3.2.23 litera (a) din IFRS 9; și</w:t>
      </w:r>
      <w:bookmarkEnd w:id="92"/>
    </w:p>
    <w:p>
      <w:pPr>
        <w:pStyle w:val="IASBNormalnparaL1"/>
        <w:rPr/>
      </w:pPr>
      <w:r>
        <w:rPr/>
        <w:t>(b)</w:t>
        <w:tab/>
      </w:r>
      <w:bookmarkStart w:id="93" w:name="SL144625"/>
      <w:r>
        <w:rPr/>
        <w:t>termenele şi condiţiile aferente gajării.</w:t>
      </w:r>
      <w:bookmarkEnd w:id="93"/>
    </w:p>
    <w:p>
      <w:pPr>
        <w:pStyle w:val="IASBNormalnpara"/>
        <w:rPr/>
      </w:pPr>
      <w:r>
        <w:rPr>
          <w:b/>
        </w:rPr>
        <w:t>15</w:t>
      </w:r>
      <w:r>
        <w:rPr/>
        <w:tab/>
      </w:r>
      <w:bookmarkStart w:id="94" w:name="F94947"/>
      <w:r>
        <w:rPr/>
        <w:t xml:space="preserve">Când o entitate deţine garanţii reale (din active financiare sau nefinanciare) şi are dreptul de a le vinde sau de a le regaja în absenţa nerespectării obligaţiilor de către proprietarul garanţiei reale, aceasta trebuie să prezinte: </w:t>
      </w:r>
      <w:bookmarkEnd w:id="94"/>
    </w:p>
    <w:p>
      <w:pPr>
        <w:pStyle w:val="IASBNormalnparaL1"/>
        <w:rPr/>
      </w:pPr>
      <w:r>
        <w:rPr/>
        <w:t>(a)</w:t>
        <w:tab/>
      </w:r>
      <w:bookmarkStart w:id="95" w:name="SL144628"/>
      <w:r>
        <w:rPr/>
        <w:t>valoarea justă a garanţiilor reale deţinute;</w:t>
      </w:r>
      <w:bookmarkEnd w:id="95"/>
    </w:p>
    <w:p>
      <w:pPr>
        <w:pStyle w:val="IASBNormalnparaL1"/>
        <w:rPr/>
      </w:pPr>
      <w:r>
        <w:rPr/>
        <w:t>(b)</w:t>
        <w:tab/>
      </w:r>
      <w:bookmarkStart w:id="96" w:name="SL144630"/>
      <w:r>
        <w:rPr/>
        <w:t>valoarea justă a oricăror astfel de garanţii reale vândute sau regajate şi evaluarea măsurii în care entitatea are sau nu o obligaţie de a le returna; și</w:t>
      </w:r>
      <w:bookmarkEnd w:id="96"/>
    </w:p>
    <w:p>
      <w:pPr>
        <w:pStyle w:val="IASBNormalnparaL1"/>
        <w:rPr/>
      </w:pPr>
      <w:r>
        <w:rPr/>
        <w:t>(c)</w:t>
        <w:tab/>
      </w:r>
      <w:bookmarkStart w:id="97" w:name="SL144632"/>
      <w:r>
        <w:rPr/>
        <w:t>termenele şi condiţiile asociate cu utilizarea garanţiilor reale.</w:t>
      </w:r>
      <w:bookmarkEnd w:id="97"/>
    </w:p>
    <w:p>
      <w:pPr>
        <w:pStyle w:val="IASBSectionTitle3Ind"/>
        <w:rPr/>
      </w:pPr>
      <w:bookmarkStart w:id="98" w:name="SL144633"/>
      <w:r>
        <w:rPr/>
        <w:t>Contul de ajustare pentru pierderile din creditare</w:t>
      </w:r>
      <w:bookmarkEnd w:id="98"/>
    </w:p>
    <w:p>
      <w:pPr>
        <w:pStyle w:val="IASBNormalnpara"/>
        <w:rPr/>
      </w:pPr>
      <w:r>
        <w:rPr>
          <w:b/>
        </w:rPr>
        <w:t>16</w:t>
      </w:r>
      <w:r>
        <w:rPr/>
        <w:tab/>
      </w:r>
      <w:bookmarkStart w:id="99" w:name="F36665359"/>
      <w:r>
        <w:rPr/>
        <w:t>[Eliminate]</w:t>
      </w:r>
      <w:bookmarkEnd w:id="99"/>
    </w:p>
    <w:p>
      <w:pPr>
        <w:pStyle w:val="IASBNormalnpara"/>
        <w:rPr/>
      </w:pPr>
      <w:r>
        <w:rPr/>
        <w:t>16A</w:t>
        <w:tab/>
      </w:r>
      <w:bookmarkStart w:id="100" w:name="F36665344"/>
      <w:r>
        <w:rPr/>
        <w:t>Valoarea contabilă a activelor evaluate la valoarea justă prin alte elemente ale rezultatului global în conformitate cu punctul 4.1.2A din IFRS 9 nu este redusă de o ajustarea pentru pierderi şi o entitate nu trebuie să prezinte separat ajustarea pentru pierderi în situaţia poziţiei financiare drept reducere a valorii contabile a activului financiar. Totuşi, o entitate trebuie să prezinte ajustarea pentru pierderi în notele la situaţiile financiare.</w:t>
      </w:r>
      <w:bookmarkEnd w:id="100"/>
    </w:p>
    <w:p>
      <w:pPr>
        <w:pStyle w:val="IASBSectionTitle3Ind"/>
        <w:rPr/>
      </w:pPr>
      <w:bookmarkStart w:id="101" w:name="SL144634"/>
      <w:r>
        <w:rPr/>
        <w:t>Instrumente financiare compuse cu instrumente derivate încorporate cu caracteristici multiple</w:t>
      </w:r>
      <w:bookmarkEnd w:id="101"/>
    </w:p>
    <w:p>
      <w:pPr>
        <w:pStyle w:val="IASBNormalnpara"/>
        <w:rPr/>
      </w:pPr>
      <w:r>
        <w:rPr>
          <w:b/>
        </w:rPr>
        <w:t>17</w:t>
      </w:r>
      <w:r>
        <w:rPr/>
        <w:tab/>
      </w:r>
      <w:bookmarkStart w:id="102" w:name="F94951"/>
      <w:r>
        <w:rPr/>
        <w:t>Dacă o entitate a emis un instrument care conţine atât o componentă de datorie, cât şi una de capitaluri proprii (a se vedea punctul 28 din IAS 32), iar instrumentul are instrumente derivate încorporate cu caracteristici multiple ale căror valori sunt interdependente (cum ar fi un instrument de datorie convertibilă răscumpărabil înainte de scadenţă), entitatea trebuie să prezinte existenţa acestor caracteristici.</w:t>
      </w:r>
      <w:bookmarkEnd w:id="102"/>
    </w:p>
    <w:p>
      <w:pPr>
        <w:pStyle w:val="IASBSectionTitle3Ind"/>
        <w:rPr/>
      </w:pPr>
      <w:bookmarkStart w:id="103" w:name="SL144635"/>
      <w:r>
        <w:rPr/>
        <w:t>Neexecutări şi încălcări ale obligaţiilor</w:t>
      </w:r>
      <w:bookmarkEnd w:id="103"/>
    </w:p>
    <w:p>
      <w:pPr>
        <w:pStyle w:val="IASBNormalnpara"/>
        <w:rPr/>
      </w:pPr>
      <w:r>
        <w:rPr>
          <w:b/>
        </w:rPr>
        <w:t>18</w:t>
      </w:r>
      <w:r>
        <w:rPr/>
        <w:tab/>
      </w:r>
      <w:bookmarkStart w:id="104" w:name="F94953"/>
      <w:r>
        <w:rPr/>
        <w:t xml:space="preserve">Pentru </w:t>
      </w:r>
      <w:r>
        <w:rPr>
          <w:i/>
        </w:rPr>
        <w:t xml:space="preserve">împrumuturile de plată </w:t>
      </w:r>
      <w:r>
        <w:rPr/>
        <w:t xml:space="preserve">recunoscute la finalul perioadei de raportare, o entitate trebuie să prezinte: </w:t>
      </w:r>
      <w:bookmarkEnd w:id="104"/>
    </w:p>
    <w:p>
      <w:pPr>
        <w:pStyle w:val="IASBNormalnparaL1"/>
        <w:rPr/>
      </w:pPr>
      <w:r>
        <w:rPr/>
        <w:t>(a)</w:t>
        <w:tab/>
      </w:r>
      <w:bookmarkStart w:id="105" w:name="SL144638"/>
      <w:r>
        <w:rPr/>
        <w:t>detaliile oricăror neexecutări ale obligaţiilor privind principalul, dobânda, fondul de amortizare sau termenele de rambursare a împrumuturilor de plată respective în decursul perioadei;</w:t>
      </w:r>
      <w:bookmarkEnd w:id="105"/>
    </w:p>
    <w:p>
      <w:pPr>
        <w:pStyle w:val="IASBNormalnparaL1"/>
        <w:rPr/>
      </w:pPr>
      <w:r>
        <w:rPr/>
        <w:t>(b)</w:t>
        <w:tab/>
      </w:r>
      <w:bookmarkStart w:id="106" w:name="SL144640"/>
      <w:r>
        <w:rPr/>
        <w:t>valoarea contabilă a împrumuturilor de plată neonorate la finalul perioadei de raportare; și</w:t>
      </w:r>
      <w:bookmarkEnd w:id="106"/>
    </w:p>
    <w:p>
      <w:pPr>
        <w:pStyle w:val="IASBNormalnparaL1"/>
        <w:rPr/>
      </w:pPr>
      <w:r>
        <w:rPr/>
        <w:t>(c)</w:t>
        <w:tab/>
      </w:r>
      <w:bookmarkStart w:id="107" w:name="SL144642"/>
      <w:r>
        <w:rPr/>
        <w:t>dacă obligaţia neexecutată a fost remediată sau dacă au fost renegociate termenele împrumuturilor de plată înainte să fie aprobată publicarea situaţiilor financiare.</w:t>
      </w:r>
      <w:bookmarkEnd w:id="107"/>
    </w:p>
    <w:p>
      <w:pPr>
        <w:pStyle w:val="IASBNormalnpara"/>
        <w:rPr/>
      </w:pPr>
      <w:r>
        <w:rPr>
          <w:b/>
        </w:rPr>
        <w:t>19</w:t>
      </w:r>
      <w:r>
        <w:rPr/>
        <w:tab/>
      </w:r>
      <w:bookmarkStart w:id="108" w:name="F94954"/>
      <w:r>
        <w:rPr/>
        <w:t>Dacă în decursul perioadei au existat încălcări ale termenelor acordului de împrumut, altele decât cele descrise la punctul 18, o entitate trebuie să prezinte aceleaşi informaţii ca cele prevăzute la punctul 18 dacă acele încălcări permit creditorului să solicite rambursarea accelerată (cu excepţia cazului în care încălcările au fost remediate sau termenele împrumutului au fost renegociate la finalul perioadei de raportare sau anterior acestuia).</w:t>
      </w:r>
      <w:bookmarkEnd w:id="108"/>
    </w:p>
    <w:p>
      <w:pPr>
        <w:pStyle w:val="IASBSectionTitle2Ind"/>
        <w:rPr/>
      </w:pPr>
      <w:bookmarkStart w:id="109" w:name="SL144643"/>
      <w:r>
        <w:rPr/>
        <w:t>Situaţia rezultatului global</w:t>
      </w:r>
      <w:bookmarkEnd w:id="109"/>
    </w:p>
    <w:p>
      <w:pPr>
        <w:pStyle w:val="IASBSectionTitle3Ind"/>
        <w:rPr/>
      </w:pPr>
      <w:bookmarkStart w:id="110" w:name="SL144644"/>
      <w:r>
        <w:rPr/>
        <w:t>Elemente de venit, cheltuială, câştiguri sau pierderi</w:t>
      </w:r>
      <w:bookmarkEnd w:id="110"/>
    </w:p>
    <w:p>
      <w:pPr>
        <w:pStyle w:val="IASBNormalnpara"/>
        <w:rPr/>
      </w:pPr>
      <w:r>
        <w:rPr>
          <w:b/>
        </w:rPr>
        <w:t>20</w:t>
      </w:r>
      <w:r>
        <w:rPr/>
        <w:tab/>
      </w:r>
      <w:bookmarkStart w:id="111" w:name="F19038912"/>
      <w:r>
        <w:rPr/>
        <w:t>O entitate trebuie să prezinte următoarele elemente de venit, cheltuială, câştiguri sau pierderi fie în situaţia rezultatului global, fie în note:</w:t>
      </w:r>
      <w:bookmarkEnd w:id="111"/>
    </w:p>
    <w:p>
      <w:pPr>
        <w:pStyle w:val="IASBNormalnparaL1"/>
        <w:rPr/>
      </w:pPr>
      <w:r>
        <w:rPr/>
        <w:t>(a)</w:t>
        <w:tab/>
      </w:r>
      <w:bookmarkStart w:id="112" w:name="F15148963"/>
      <w:r>
        <w:rPr/>
        <w:t>câştigurile nete sau pierderile nete din:</w:t>
      </w:r>
      <w:bookmarkEnd w:id="112"/>
    </w:p>
    <w:p>
      <w:pPr>
        <w:pStyle w:val="IASBNormalnparaL2"/>
        <w:rPr/>
      </w:pPr>
      <w:r>
        <w:rPr/>
        <w:t>(i)</w:t>
        <w:tab/>
      </w:r>
      <w:bookmarkStart w:id="113" w:name="SL28554464"/>
      <w:r>
        <w:rPr/>
        <w:t>activele financiare sau datoriile financiare evaluate la valoarea justă prin profit sau pierdere, indicându-le separat pe cele aferente activelor financiare sau datoriilor financiare desemnate ca atare la recunoaşterea iniţială sau ulterior în conformitate cu punctul 6.7.1 din IFRS 9 şi pe cele aferente activelor financiare sau datoriilor financiare care sunt evaluate în mod obligatoriu la valoarea justă în conformitate cu IFRS 9 (de exemplu, datoriile financiare care corespund definiţiei „deţinut în vederea tranzacţionării” din IFRS 9). Pentru datoriile financiare desemnate la valoarea justă prin profit sau pierdere, o entitate trebuie să prezinte separat valoarea câştigului sau pierderii recunoscut(e) în alte elemente ale rezultatului global şi valoarea recunoscut(ă) în profit sau pierdere.</w:t>
      </w:r>
      <w:bookmarkEnd w:id="113"/>
    </w:p>
    <w:p>
      <w:pPr>
        <w:pStyle w:val="IASBNormalnparaL2"/>
        <w:rPr/>
      </w:pPr>
      <w:r>
        <w:rPr/>
        <w:t>(ii)–(iv)</w:t>
        <w:tab/>
      </w:r>
      <w:bookmarkStart w:id="114" w:name="SL28554466"/>
      <w:r>
        <w:rPr/>
        <w:t>[eliminate]</w:t>
      </w:r>
      <w:bookmarkEnd w:id="114"/>
    </w:p>
    <w:p>
      <w:pPr>
        <w:pStyle w:val="IASBNormalnparaL2"/>
        <w:rPr/>
      </w:pPr>
      <w:r>
        <w:rPr/>
        <w:t>(v)</w:t>
        <w:tab/>
      </w:r>
      <w:bookmarkStart w:id="115" w:name="SL28554468"/>
      <w:r>
        <w:rPr/>
        <w:t>datoriile financiare evaluate la costul amortizat.</w:t>
      </w:r>
      <w:bookmarkEnd w:id="115"/>
    </w:p>
    <w:p>
      <w:pPr>
        <w:pStyle w:val="IASBNormalnparaL2"/>
        <w:rPr/>
      </w:pPr>
      <w:r>
        <w:rPr/>
        <w:t>(vi)</w:t>
        <w:tab/>
      </w:r>
      <w:bookmarkStart w:id="116" w:name="SL28554470"/>
      <w:r>
        <w:rPr/>
        <w:t>activele financiare evaluate la costul amortizat.</w:t>
      </w:r>
      <w:bookmarkEnd w:id="116"/>
    </w:p>
    <w:p>
      <w:pPr>
        <w:pStyle w:val="IASBNormalnparaL2"/>
        <w:rPr/>
      </w:pPr>
      <w:r>
        <w:rPr/>
        <w:t>(vii)</w:t>
        <w:tab/>
      </w:r>
      <w:bookmarkStart w:id="117" w:name="SL28554472"/>
      <w:r>
        <w:rPr/>
        <w:t>investiţiile în instrumentele de capitaluri proprii desemnate la valoarea justă prin alte elemente ale rezultatului global în conformitate cu punctul 5.7.5 din IFRS 9.</w:t>
      </w:r>
      <w:bookmarkEnd w:id="117"/>
    </w:p>
    <w:p>
      <w:pPr>
        <w:pStyle w:val="IASBNormalnparaL2"/>
        <w:rPr/>
      </w:pPr>
      <w:r>
        <w:rPr/>
        <w:t>(viii)</w:t>
        <w:tab/>
      </w:r>
      <w:bookmarkStart w:id="118" w:name="F36665346"/>
      <w:r>
        <w:rPr/>
        <w:t>activele financiare evaluate la valoarea justă prin alte elemente ale rezultatului global în conformitate cu punctul 4.1.2A din IFRS 9, prezentându-le separat valoarea câştigului sau pierderii recunoscut(e) în alte elemente ale rezultatului global pe parcursul perioadei şi valoarea reclasificată la derecunoaştere din alte elemente ale rezultatului global acumulate în profit sau pierdere pentru perioada respectivă.</w:t>
      </w:r>
      <w:bookmarkEnd w:id="118"/>
    </w:p>
    <w:p>
      <w:pPr>
        <w:pStyle w:val="IASBNormalnparaL1"/>
        <w:rPr/>
      </w:pPr>
      <w:r>
        <w:rPr/>
        <w:t>(b)</w:t>
        <w:tab/>
      </w:r>
      <w:bookmarkStart w:id="119" w:name="SL144660"/>
      <w:r>
        <w:rPr/>
        <w:t>veniturile şi cheltuielile totale din dobândă (calculate prin metoda ratei dobânzii efective) pentru activele financiare care sunt evaluate la costul amortizat sau la valoarea justă prin alte elemente ale rezultatului global în conformitate cu punctul 4.1.2A din IFRS 9 (indicând aceste valori separat); sau datoriile financiare care nu sunt evaluate la valoarea justă prin profit sau pierdere.</w:t>
      </w:r>
      <w:bookmarkEnd w:id="119"/>
    </w:p>
    <w:p>
      <w:pPr>
        <w:pStyle w:val="IASBNormalnparaL1"/>
        <w:rPr/>
      </w:pPr>
      <w:r>
        <w:rPr/>
        <w:t>(c)</w:t>
        <w:tab/>
      </w:r>
      <w:bookmarkStart w:id="120" w:name="F14719103"/>
      <w:r>
        <w:rPr/>
        <w:t>veniturile şi cheltuielile din onorarii (altele decât valorile incluse în determinarea ratei dobânzii efective) generate de:</w:t>
      </w:r>
      <w:bookmarkEnd w:id="120"/>
    </w:p>
    <w:p>
      <w:pPr>
        <w:pStyle w:val="IASBNormalnparaL2"/>
        <w:rPr/>
      </w:pPr>
      <w:r>
        <w:rPr/>
        <w:t>(i)</w:t>
        <w:tab/>
      </w:r>
      <w:bookmarkStart w:id="121" w:name="SL28554474"/>
      <w:r>
        <w:rPr/>
        <w:t>activele financiare sau datoriile financiare care nu sunt evaluate la valoarea justă prin profit sau pierdere; și</w:t>
      </w:r>
      <w:bookmarkEnd w:id="121"/>
    </w:p>
    <w:p>
      <w:pPr>
        <w:pStyle w:val="IASBNormalnparaL2"/>
        <w:rPr/>
      </w:pPr>
      <w:r>
        <w:rPr/>
        <w:t>(ii)</w:t>
        <w:tab/>
      </w:r>
      <w:bookmarkStart w:id="122" w:name="SL28554476"/>
      <w:r>
        <w:rPr/>
        <w:t>activităţile de administrare a activelor şi alte activităţi fiduciare care au drept rezultat deţinerea sau investirea de active în numele unor persoane, fonduri de investiţii, planuri de pensii şi al altor instituţii.</w:t>
      </w:r>
      <w:bookmarkEnd w:id="122"/>
    </w:p>
    <w:p>
      <w:pPr>
        <w:pStyle w:val="IASBNormalnparaL1"/>
        <w:rPr/>
      </w:pPr>
      <w:r>
        <w:rPr/>
        <w:t>(d)</w:t>
        <w:tab/>
      </w:r>
      <w:bookmarkStart w:id="123" w:name="SL28554478"/>
      <w:r>
        <w:rPr/>
        <w:t>[eliminată]</w:t>
      </w:r>
      <w:bookmarkEnd w:id="123"/>
    </w:p>
    <w:p>
      <w:pPr>
        <w:pStyle w:val="IASBNormalnparaL1"/>
        <w:rPr/>
      </w:pPr>
      <w:r>
        <w:rPr/>
        <w:t>(e)</w:t>
        <w:tab/>
      </w:r>
      <w:bookmarkStart w:id="124" w:name="SL144671"/>
      <w:r>
        <w:rPr/>
        <w:t>[eliminată]</w:t>
      </w:r>
      <w:bookmarkEnd w:id="124"/>
    </w:p>
    <w:p>
      <w:pPr>
        <w:pStyle w:val="IASBNormalnpara"/>
        <w:rPr/>
      </w:pPr>
      <w:r>
        <w:rPr/>
        <w:t>20A</w:t>
        <w:tab/>
      </w:r>
      <w:bookmarkStart w:id="125" w:name="F18762667"/>
      <w:r>
        <w:rPr/>
        <w:t>O entitate trebuie să prezinte o analiză a câştigului sau a pierderii recunoscut(e) în situaţia rezultatului global apărut(ă) din derecunoaşterea activelor financiare evaluate la costul amortizat, indicând separat câştigurile şi pierderile care apar din derecunoaşterea acestor active financiare. Această prezentare de informaţii trebuie să cuprindă toate motivele care stau la baza derecunoaşterii acestor active financiare.</w:t>
      </w:r>
      <w:bookmarkEnd w:id="125"/>
    </w:p>
    <w:p>
      <w:pPr>
        <w:pStyle w:val="IASBSectionTitle2Ind"/>
        <w:rPr/>
      </w:pPr>
      <w:bookmarkStart w:id="126" w:name="SL144672"/>
      <w:r>
        <w:rPr/>
        <w:t>Alte prezentări de informaţii</w:t>
      </w:r>
      <w:bookmarkEnd w:id="126"/>
    </w:p>
    <w:p>
      <w:pPr>
        <w:pStyle w:val="IASBSectionTitle3Ind"/>
        <w:rPr/>
      </w:pPr>
      <w:bookmarkStart w:id="127" w:name="SL144673"/>
      <w:r>
        <w:rPr/>
        <w:t>Politici contabile</w:t>
      </w:r>
      <w:bookmarkEnd w:id="127"/>
    </w:p>
    <w:p>
      <w:pPr>
        <w:pStyle w:val="IASBNormalnpara"/>
        <w:rPr/>
      </w:pPr>
      <w:r>
        <w:rPr>
          <w:b/>
        </w:rPr>
        <w:t>21</w:t>
      </w:r>
      <w:r>
        <w:rPr/>
        <w:tab/>
      </w:r>
      <w:bookmarkStart w:id="128" w:name="F38871016"/>
      <w:r>
        <w:rPr/>
        <w:t xml:space="preserve">În conformitate cu punctul 117 din IAS 1 </w:t>
      </w:r>
      <w:r>
        <w:rPr>
          <w:i/>
        </w:rPr>
        <w:t xml:space="preserve">Prezentarea situaţiilor financiare </w:t>
      </w:r>
      <w:r>
        <w:rPr/>
        <w:t>(revizuit în 2007), o entitate prezintă principalele sale politici contabile care cuprind baza (sau bazele) de evaluare utilizată (utilizate) la întocmirea situaţiilor financiare, precum şi celelalte politici contabile utilizate care sunt relevante pentru înţelegerea situaţiilor financiare.</w:t>
      </w:r>
      <w:bookmarkEnd w:id="128"/>
    </w:p>
    <w:p>
      <w:pPr>
        <w:pStyle w:val="IASBSectionTitle3Ind"/>
        <w:rPr/>
      </w:pPr>
      <w:bookmarkStart w:id="129" w:name="SL37553123"/>
      <w:r>
        <w:rPr/>
        <w:t>Contabilitatea de acoperire împotriva riscurilor</w:t>
      </w:r>
      <w:bookmarkEnd w:id="129"/>
    </w:p>
    <w:p>
      <w:pPr>
        <w:pStyle w:val="IASBNormalnpara"/>
        <w:rPr/>
      </w:pPr>
      <w:r>
        <w:rPr/>
        <w:t>21A</w:t>
        <w:tab/>
      </w:r>
      <w:bookmarkStart w:id="130" w:name="SL28554480"/>
      <w:r>
        <w:rPr/>
        <w:t>O entitate trebuie să aplice dispoziţiile de prezentare a informaţiilor de la punctele 21B-21F pentru expunerile la risc pe care o entitate le acoperă şi pentru care alege să aplice contabilitatea de acoperire împotriva riscurilor. Prezentarea informațiilor pentru contabilitatea de acoperire împotriva riscurilor trebuie să furnizeze informaţii cu privire la:</w:t>
      </w:r>
      <w:bookmarkEnd w:id="130"/>
    </w:p>
    <w:p>
      <w:pPr>
        <w:pStyle w:val="IASBNormalnparaL1"/>
        <w:rPr/>
      </w:pPr>
      <w:r>
        <w:rPr/>
        <w:t>(a)</w:t>
        <w:tab/>
      </w:r>
      <w:bookmarkStart w:id="131" w:name="SL28554483"/>
      <w:r>
        <w:rPr/>
        <w:t>strategia entităţii de gestionare a riscului şi cum este aplicată pentru a gestiona riscul;</w:t>
      </w:r>
      <w:bookmarkEnd w:id="131"/>
    </w:p>
    <w:p>
      <w:pPr>
        <w:pStyle w:val="IASBNormalnparaL1"/>
        <w:rPr/>
      </w:pPr>
      <w:r>
        <w:rPr/>
        <w:t>(b)</w:t>
        <w:tab/>
      </w:r>
      <w:bookmarkStart w:id="132" w:name="SL28554485"/>
      <w:r>
        <w:rPr/>
        <w:t>modul în care activităţile entităţii de acoperire împotriva riscurilor pot afecta valoarea, plasarea în timp şi incertitudinea fluxurilor sale de trezorerie viitoare; și</w:t>
      </w:r>
      <w:bookmarkEnd w:id="132"/>
    </w:p>
    <w:p>
      <w:pPr>
        <w:pStyle w:val="IASBNormalnparaL1"/>
        <w:rPr/>
      </w:pPr>
      <w:r>
        <w:rPr/>
        <w:t>(c)</w:t>
        <w:tab/>
      </w:r>
      <w:bookmarkStart w:id="133" w:name="SL28554487"/>
      <w:r>
        <w:rPr/>
        <w:t>efectul pe care contabilitatea de acoperire împotriva riscurilor l-a avut asupra situaţiei poziţiei financiare, a situaţiei rezultatului global şi a situaţiei modificărilor capitalurilor proprii a entităţii.</w:t>
      </w:r>
      <w:bookmarkEnd w:id="133"/>
    </w:p>
    <w:p>
      <w:pPr>
        <w:pStyle w:val="IASBNormalnpara"/>
        <w:rPr/>
      </w:pPr>
      <w:r>
        <w:rPr/>
        <w:t>21B</w:t>
        <w:tab/>
      </w:r>
      <w:bookmarkStart w:id="134" w:name="SL28554488"/>
      <w:r>
        <w:rPr/>
        <w:t>O entitate trebuie să prezinte informaţiile necesare într-o singură notă sau într-o secţiune separată în situaţiile sale financiare. Totuşi, nu este necesar ca o entitate să dubleze informaţiile ce au fost deja prezentate în altă parte, cu condiţia ca informaţiile să fie încorporate prin referinţe încrucişate din situaţiile financiare în alte situaţii, cum ar fi comentarii ale conducerii sau un raport de risc, care se află la dispoziţia utilizatorilor situaţiilor financiare în aceleaşi condiţii ca situaţiile financiare şi în acelaşi timp. Fără informaţiile încorporate prin referinţe încrucişate, situaţiile financiare sunt incomplete.</w:t>
      </w:r>
      <w:bookmarkEnd w:id="134"/>
    </w:p>
    <w:p>
      <w:pPr>
        <w:pStyle w:val="IASBNormalnpara"/>
        <w:rPr/>
      </w:pPr>
      <w:r>
        <w:rPr/>
        <w:t>21C</w:t>
        <w:tab/>
      </w:r>
      <w:bookmarkStart w:id="135" w:name="SL28554489"/>
      <w:r>
        <w:rPr/>
        <w:t>Atunci când punctele 22A-24F impun unei entităţi să separe informaţiile prezentate pe categorii de risc, entitatea trebuie să stabilească fiecare categorie de risc pe baza expunerilor la risc pe care entitatea alege să le acopere împotriva riscurilor şi cele pentru care aplică contabilitatea de acoperire împotriva riscurilor. O entitate trebuie să stabilească categoriile de risc consecvent pentru toate prezentările de informaţii cu privire la contabilitatea de acoperire împotriva riscurilor.</w:t>
      </w:r>
      <w:bookmarkEnd w:id="135"/>
    </w:p>
    <w:p>
      <w:pPr>
        <w:pStyle w:val="IASBNormalnpara"/>
        <w:rPr/>
      </w:pPr>
      <w:r>
        <w:rPr/>
        <w:t>21D</w:t>
        <w:tab/>
      </w:r>
      <w:bookmarkStart w:id="136" w:name="SL28554490"/>
      <w:r>
        <w:rPr/>
        <w:t xml:space="preserve">Pentru a îndeplini obiectivele de la punctul 21A, o entitate trebuie (cu excepția cazurilor specificate mai jos) să stabilească nivelul de detaliu pe care să îl prezinte, cât de mult accent să pună pe diferite aspecte din dispoziţiile de prezentare a informaţiilor, nivelul adecvat de agregare sau de dezagregare şi dacă utilizatorii situaţiilor financiare au nevoie de explicaţii suplimentare pentru a evalua informaţiile cantitative prezentate. Totuşi, o entitate trebuie să folosească acelaşi nivel de agregare sau de dezagregare pe care îl foloseşte pentru dispoziţiile de prezentare a informaţiilor aferente din prezentul IFRS şi din IFRS 13 </w:t>
      </w:r>
      <w:r>
        <w:rPr>
          <w:i/>
        </w:rPr>
        <w:t>Evaluarea la valoarea justă.</w:t>
      </w:r>
      <w:bookmarkEnd w:id="136"/>
    </w:p>
    <w:p>
      <w:pPr>
        <w:pStyle w:val="IASBSectionTitle4Ind"/>
        <w:rPr/>
      </w:pPr>
      <w:bookmarkStart w:id="137" w:name="F28554338"/>
      <w:r>
        <w:rPr/>
        <w:t>Strategia de gestionare a riscului</w:t>
      </w:r>
      <w:bookmarkEnd w:id="137"/>
    </w:p>
    <w:p>
      <w:pPr>
        <w:pStyle w:val="IASBNormalnpara"/>
        <w:rPr/>
      </w:pPr>
      <w:r>
        <w:rPr>
          <w:b/>
        </w:rPr>
        <w:t>22</w:t>
      </w:r>
      <w:r>
        <w:rPr/>
        <w:tab/>
      </w:r>
      <w:bookmarkStart w:id="138" w:name="F28554298"/>
      <w:r>
        <w:rPr/>
        <w:t>[Eliminate]</w:t>
      </w:r>
      <w:bookmarkEnd w:id="138"/>
    </w:p>
    <w:p>
      <w:pPr>
        <w:pStyle w:val="IASBNormalnpara"/>
        <w:rPr/>
      </w:pPr>
      <w:r>
        <w:rPr/>
        <w:t>22A</w:t>
        <w:tab/>
      </w:r>
      <w:bookmarkStart w:id="139" w:name="SL28554492"/>
      <w:r>
        <w:rPr/>
        <w:t>O entitate trebuie să explice strategia sa de gestionare a riscului pentru fiecare categorie de expunere la risc pe care decide să o acopere împotriva riscurilor şi pentru care se aplică contabilitatea de acoperire împotriva riscurilor. Această explicaţie trebuie să permită utilizatorilor situaţiilor financiare să evalueze (de exemplu):</w:t>
      </w:r>
      <w:bookmarkEnd w:id="139"/>
    </w:p>
    <w:p>
      <w:pPr>
        <w:pStyle w:val="IASBNormalnparaL1"/>
        <w:rPr/>
      </w:pPr>
      <w:r>
        <w:rPr/>
        <w:t>(a)</w:t>
        <w:tab/>
      </w:r>
      <w:bookmarkStart w:id="140" w:name="SL28554495"/>
      <w:r>
        <w:rPr/>
        <w:t>cum apare fiecare risc.</w:t>
      </w:r>
      <w:bookmarkEnd w:id="140"/>
    </w:p>
    <w:p>
      <w:pPr>
        <w:pStyle w:val="IASBNormalnparaL1"/>
        <w:rPr/>
      </w:pPr>
      <w:r>
        <w:rPr/>
        <w:t>(b)</w:t>
        <w:tab/>
      </w:r>
      <w:bookmarkStart w:id="141" w:name="SL28554497"/>
      <w:r>
        <w:rPr/>
        <w:t>modul în care entitatea gestionează fiecare risc; această evaluare include şi dacă o entitate acoperă împotriva riscului un element în întregime și împotriva tuturor riscurilor sau acoperă o componentă de risc (sau componente) ale unui element şi de ce.</w:t>
      </w:r>
      <w:bookmarkEnd w:id="141"/>
    </w:p>
    <w:p>
      <w:pPr>
        <w:pStyle w:val="IASBNormalnparaL1"/>
        <w:rPr/>
      </w:pPr>
      <w:r>
        <w:rPr/>
        <w:t>(c)</w:t>
        <w:tab/>
      </w:r>
      <w:bookmarkStart w:id="142" w:name="SL28554499"/>
      <w:r>
        <w:rPr/>
        <w:t>gradul expunerii la risc pe care îl gestionează entitatea.</w:t>
      </w:r>
      <w:bookmarkEnd w:id="142"/>
    </w:p>
    <w:p>
      <w:pPr>
        <w:pStyle w:val="IASBNormalnpara"/>
        <w:rPr/>
      </w:pPr>
      <w:r>
        <w:rPr/>
        <w:t>22B</w:t>
        <w:tab/>
      </w:r>
      <w:bookmarkStart w:id="143" w:name="SL28554500"/>
      <w:r>
        <w:rPr/>
        <w:t>Pentru a îndeplini dispoziţiile de la punctul 22A, informaţiile trebuie să includă (fără a se limita la) o descriere a:</w:t>
      </w:r>
      <w:bookmarkEnd w:id="143"/>
    </w:p>
    <w:p>
      <w:pPr>
        <w:pStyle w:val="IASBNormalnparaL1"/>
        <w:rPr/>
      </w:pPr>
      <w:r>
        <w:rPr/>
        <w:t>(a)</w:t>
        <w:tab/>
      </w:r>
      <w:bookmarkStart w:id="144" w:name="SL28554503"/>
      <w:r>
        <w:rPr/>
        <w:t>instrumentelor de acoperire împotriva riscurilor care sunt folosite (şi modul în care sunt folosite) pentru a acoperi expunerile la risc;</w:t>
      </w:r>
      <w:bookmarkEnd w:id="144"/>
    </w:p>
    <w:p>
      <w:pPr>
        <w:pStyle w:val="IASBNormalnparaL1"/>
        <w:rPr/>
      </w:pPr>
      <w:r>
        <w:rPr/>
        <w:t>(b)</w:t>
        <w:tab/>
      </w:r>
      <w:bookmarkStart w:id="145" w:name="SL28554505"/>
      <w:r>
        <w:rPr/>
        <w:t>modalităţii prin care entitatea stabileşte relaţia economică dintre elementul acoperit împotriva riscurilor şi instrumentul de acoperire împotriva riscurilor, în sensul evaluării eficacităţii acoperirii împotriva riscurilor; și</w:t>
      </w:r>
      <w:bookmarkEnd w:id="145"/>
    </w:p>
    <w:p>
      <w:pPr>
        <w:pStyle w:val="IASBNormalnparaL1"/>
        <w:rPr/>
      </w:pPr>
      <w:r>
        <w:rPr/>
        <w:t>(c)</w:t>
        <w:tab/>
      </w:r>
      <w:bookmarkStart w:id="146" w:name="SL28554507"/>
      <w:r>
        <w:rPr/>
        <w:t>modalităţii prin care entitatea stabileşte rata de acoperire şi care sunt sursele ineficacităţii acoperirii împotriva riscurilor.</w:t>
      </w:r>
      <w:bookmarkEnd w:id="146"/>
    </w:p>
    <w:p>
      <w:pPr>
        <w:pStyle w:val="IASBNormalnpara"/>
        <w:rPr/>
      </w:pPr>
      <w:r>
        <w:rPr/>
        <w:t>22C</w:t>
        <w:tab/>
      </w:r>
      <w:bookmarkStart w:id="147" w:name="SL28554508"/>
      <w:r>
        <w:rPr/>
        <w:t>Atunci când o entitate desemnează o componentă de risc specifică ca element acoperit împotriva riscurilor (a se vedea punctul 6.3.7 din IFRS 9), aceasta trebuie să furnizeze, pe lângă prezentările de informaţii impuse de punctele 22A şi 22B, informaţii calitative sau cantitative despre:</w:t>
      </w:r>
      <w:bookmarkEnd w:id="147"/>
    </w:p>
    <w:p>
      <w:pPr>
        <w:pStyle w:val="IASBNormalnparaL1"/>
        <w:rPr/>
      </w:pPr>
      <w:r>
        <w:rPr/>
        <w:t>(a)</w:t>
        <w:tab/>
      </w:r>
      <w:bookmarkStart w:id="148" w:name="SL28554511"/>
      <w:r>
        <w:rPr/>
        <w:t>modalitatea prin care entitatea a determinat componenta de risc care este desemnată ca element acoperit împotriva riscurilor (inclusiv o descriere a naturii relaţiei dintre componenta de risc şi element în ansamblul său); și</w:t>
      </w:r>
      <w:bookmarkEnd w:id="148"/>
    </w:p>
    <w:p>
      <w:pPr>
        <w:pStyle w:val="IASBNormalnparaL1"/>
        <w:rPr/>
      </w:pPr>
      <w:r>
        <w:rPr/>
        <w:t>(b)</w:t>
        <w:tab/>
      </w:r>
      <w:bookmarkStart w:id="149" w:name="SL28554513"/>
      <w:r>
        <w:rPr/>
        <w:t>legătura dintre componenta de risc şi element în ansamblul său (de exemplu, componenta de risc desemnată a acoperit istoric o medie de 80% din schimbările în valoarea justă a elementului în ansamblul său).</w:t>
      </w:r>
      <w:bookmarkEnd w:id="149"/>
    </w:p>
    <w:p>
      <w:pPr>
        <w:pStyle w:val="IASBSectionTitle4Ind"/>
        <w:rPr/>
      </w:pPr>
      <w:bookmarkStart w:id="150" w:name="F28554342"/>
      <w:r>
        <w:rPr/>
        <w:t>Valoarea, plasarea în timp şi incertitudinea fluxurilor de trezorerie viitoare</w:t>
      </w:r>
      <w:bookmarkEnd w:id="150"/>
    </w:p>
    <w:p>
      <w:pPr>
        <w:pStyle w:val="IASBNormalnpara"/>
        <w:rPr/>
      </w:pPr>
      <w:r>
        <w:rPr>
          <w:b/>
        </w:rPr>
        <w:t>23</w:t>
      </w:r>
      <w:r>
        <w:rPr/>
        <w:tab/>
      </w:r>
      <w:bookmarkStart w:id="151" w:name="F28554343"/>
      <w:r>
        <w:rPr/>
        <w:t>[Eliminate]</w:t>
      </w:r>
      <w:bookmarkEnd w:id="151"/>
    </w:p>
    <w:p>
      <w:pPr>
        <w:pStyle w:val="IASBNormalnpara"/>
        <w:rPr/>
      </w:pPr>
      <w:r>
        <w:rPr/>
        <w:t>23A</w:t>
        <w:tab/>
      </w:r>
      <w:bookmarkStart w:id="152" w:name="F28554404"/>
      <w:r>
        <w:rPr/>
        <w:t>Cu excepţia cazului în care există o derogare la punctul 23C, o entitate trebuie să prezinte informaţii calitative, pe categorii de risc, pentru a permite utilizatorilor situaţiilor sale financiare să evalueze termenele şi condiţiile instrumentelor de acoperire împotriva riscurilor şi modul în care acestea afectează valoarea, plasarea în timp şi incertitudinea fluxurilor de trezorerie viitoare ale entităţii.</w:t>
      </w:r>
      <w:bookmarkEnd w:id="152"/>
    </w:p>
    <w:p>
      <w:pPr>
        <w:pStyle w:val="IASBNormalnpara"/>
        <w:rPr/>
      </w:pPr>
      <w:r>
        <w:rPr/>
        <w:t>23B</w:t>
        <w:tab/>
      </w:r>
      <w:bookmarkStart w:id="153" w:name="SL28554514"/>
      <w:r>
        <w:rPr/>
        <w:t>Pentru a îndeplini dispoziţia de la punctul 23A, o entitate trebuie să furnizeze o defalcare care să prezinte:</w:t>
      </w:r>
      <w:bookmarkEnd w:id="153"/>
    </w:p>
    <w:p>
      <w:pPr>
        <w:pStyle w:val="IASBNormalnparaL1"/>
        <w:rPr/>
      </w:pPr>
      <w:r>
        <w:rPr/>
        <w:t>(a)</w:t>
        <w:tab/>
      </w:r>
      <w:bookmarkStart w:id="154" w:name="SL28554517"/>
      <w:r>
        <w:rPr/>
        <w:t>un profil al plasării în timp a valorii nominale a instrumentului de acoperire împotriva riscurilor; și</w:t>
      </w:r>
      <w:bookmarkEnd w:id="154"/>
    </w:p>
    <w:p>
      <w:pPr>
        <w:pStyle w:val="IASBNormalnparaL1"/>
        <w:rPr/>
      </w:pPr>
      <w:r>
        <w:rPr/>
        <w:t>(b)</w:t>
        <w:tab/>
      </w:r>
      <w:bookmarkStart w:id="155" w:name="SL28554519"/>
      <w:r>
        <w:rPr/>
        <w:t>dacă este cazul, preţul mediu sau rata medie (preţuri fixe sau forward, de exemplu) al (a) instrumentului de acoperire împotriva riscurilor.</w:t>
      </w:r>
      <w:bookmarkEnd w:id="155"/>
    </w:p>
    <w:p>
      <w:pPr>
        <w:pStyle w:val="IASBNormalnpara"/>
        <w:rPr/>
      </w:pPr>
      <w:r>
        <w:rPr/>
        <w:t>23C</w:t>
        <w:tab/>
      </w:r>
      <w:bookmarkStart w:id="156" w:name="SL28554520"/>
      <w:r>
        <w:rPr/>
        <w:t>În situaţiile în care o entitate resetează frecvent (adică întrerupe şi reia) relaţia de acoperire împotriva riscurilor deoarece atât instrumentul de acoperire, cât şi elementul acoperit împotriva riscurilor se schimbă frecvent (adică entitatea foloseşte un proces dinamic în care nici expunerea, nici instrumentele de acoperire împotriva riscurilor folosite la gestionarea expunerii nu rămân la fel pentru mult timp - un astfel de exemplu se regăsește la punctul B6.5.24 litera (b) din IFRS 9), entitatea:</w:t>
      </w:r>
      <w:bookmarkEnd w:id="156"/>
    </w:p>
    <w:p>
      <w:pPr>
        <w:pStyle w:val="IASBNormalnparaL1"/>
        <w:rPr/>
      </w:pPr>
      <w:r>
        <w:rPr/>
        <w:t>(a)</w:t>
        <w:tab/>
      </w:r>
      <w:bookmarkStart w:id="157" w:name="SL28554523"/>
      <w:r>
        <w:rPr/>
        <w:t>este scutită de la furnizarea informaţiilor impuse prin punctele 23A şi 23B.</w:t>
      </w:r>
      <w:bookmarkEnd w:id="157"/>
    </w:p>
    <w:p>
      <w:pPr>
        <w:pStyle w:val="IASBNormalnparaL1"/>
        <w:rPr/>
      </w:pPr>
      <w:r>
        <w:rPr/>
        <w:t>(b)</w:t>
        <w:tab/>
      </w:r>
      <w:bookmarkStart w:id="158" w:name="SL28554525"/>
      <w:r>
        <w:rPr/>
        <w:t>trebuie să prezinte:</w:t>
      </w:r>
      <w:bookmarkEnd w:id="158"/>
    </w:p>
    <w:p>
      <w:pPr>
        <w:pStyle w:val="IASBNormalnparaL2"/>
        <w:rPr/>
      </w:pPr>
      <w:r>
        <w:rPr/>
        <w:t>(i)</w:t>
        <w:tab/>
      </w:r>
      <w:bookmarkStart w:id="159" w:name="SL28554528"/>
      <w:r>
        <w:rPr/>
        <w:t>informaţii cu privire la relaţia dintre strategia finală de gestionare a riscului şi acele relaţii de acoperire împotriva riscurilor;</w:t>
      </w:r>
      <w:bookmarkEnd w:id="159"/>
    </w:p>
    <w:p>
      <w:pPr>
        <w:pStyle w:val="IASBNormalnparaL2"/>
        <w:rPr/>
      </w:pPr>
      <w:r>
        <w:rPr/>
        <w:t>(ii)</w:t>
        <w:tab/>
      </w:r>
      <w:bookmarkStart w:id="160" w:name="SL28554530"/>
      <w:r>
        <w:rPr/>
        <w:t>o descriere a modului în care strategia sa de gestionare a riscului este reflectată prin utilizarea contabilităţii de acoperire împotriva riscurilor şi desemnarea relaţiilor de acoperire împotriva riscurilor specifice; și</w:t>
      </w:r>
      <w:bookmarkEnd w:id="160"/>
    </w:p>
    <w:p>
      <w:pPr>
        <w:pStyle w:val="IASBNormalnparaL2"/>
        <w:rPr/>
      </w:pPr>
      <w:r>
        <w:rPr/>
        <w:t>(iii)</w:t>
        <w:tab/>
      </w:r>
      <w:bookmarkStart w:id="161" w:name="SL28554532"/>
      <w:r>
        <w:rPr/>
        <w:t>o indicaţie cu privire la frecvenţa cu care sunt întrerupte şi reluate relaţiile de acoperire împotriva riscurilor în cadrul procesului entităţii legat de acele relaţii de acoperire împotriva riscurilor.</w:t>
      </w:r>
      <w:bookmarkEnd w:id="161"/>
    </w:p>
    <w:p>
      <w:pPr>
        <w:pStyle w:val="IASBNormalnpara"/>
        <w:rPr/>
      </w:pPr>
      <w:r>
        <w:rPr/>
        <w:t>23D</w:t>
        <w:tab/>
      </w:r>
      <w:bookmarkStart w:id="162" w:name="SL28554533"/>
      <w:r>
        <w:rPr/>
        <w:t>O entitate trebuie să prezinte, pe categorii de risc, o descriere a surselor ineficacităţii acoperirii împotriva riscurilor care sunt preconizate să afecteze relaţia de acoperire împotriva riscurilor pe parcursul termenului acesteia.</w:t>
      </w:r>
      <w:bookmarkEnd w:id="162"/>
    </w:p>
    <w:p>
      <w:pPr>
        <w:pStyle w:val="IASBNormalnpara"/>
        <w:rPr/>
      </w:pPr>
      <w:r>
        <w:rPr/>
        <w:t>23E</w:t>
        <w:tab/>
      </w:r>
      <w:bookmarkStart w:id="163" w:name="SL28554534"/>
      <w:r>
        <w:rPr/>
        <w:t>Dacă alte surse ale ineficacităţii acoperirii împotriva riscurilor apar într-o relaţie de acoperire împotriva riscurilor, o entitate trebuie să prezinte acele surse pe categorii de risc şi să explice ineficacitatea acoperirii împotriva riscurilor rezultată.</w:t>
      </w:r>
      <w:bookmarkEnd w:id="163"/>
    </w:p>
    <w:p>
      <w:pPr>
        <w:pStyle w:val="IASBNormalnpara"/>
        <w:rPr/>
      </w:pPr>
      <w:r>
        <w:rPr/>
        <w:t>23F</w:t>
        <w:tab/>
      </w:r>
      <w:bookmarkStart w:id="164" w:name="SL28554535"/>
      <w:r>
        <w:rPr/>
        <w:t>Pentru acoperiri ale fluxurilor de trezorerie împotriva riscurilor, o entitate trebuie să prezinte o descriere a oricărei tranzacţii prognozate pentru care a fost folosită contabilitatea de acoperire împotriva riscurilor în perioada anterioară, dar care se preconizează că nu va mai apărea.</w:t>
      </w:r>
      <w:bookmarkEnd w:id="164"/>
    </w:p>
    <w:p>
      <w:pPr>
        <w:pStyle w:val="IASBSectionTitle4Ind"/>
        <w:rPr/>
      </w:pPr>
      <w:bookmarkStart w:id="165" w:name="F28554420"/>
      <w:r>
        <w:rPr/>
        <w:t>Efectele contabilităţii de acoperire împotriva riscurilor asupra poziţiei financiare şi a performanței</w:t>
      </w:r>
      <w:bookmarkEnd w:id="165"/>
    </w:p>
    <w:p>
      <w:pPr>
        <w:pStyle w:val="IASBNormalnpara"/>
        <w:rPr/>
      </w:pPr>
      <w:r>
        <w:rPr>
          <w:b/>
        </w:rPr>
        <w:t>24</w:t>
      </w:r>
      <w:r>
        <w:rPr/>
        <w:tab/>
      </w:r>
      <w:bookmarkStart w:id="166" w:name="F28554421"/>
      <w:r>
        <w:rPr/>
        <w:t>[Eliminate]</w:t>
      </w:r>
      <w:bookmarkEnd w:id="166"/>
    </w:p>
    <w:p>
      <w:pPr>
        <w:pStyle w:val="IASBNormalnpara"/>
        <w:rPr/>
      </w:pPr>
      <w:r>
        <w:rPr/>
        <w:t>24A</w:t>
        <w:tab/>
      </w:r>
      <w:bookmarkStart w:id="167" w:name="SL28554536"/>
      <w:r>
        <w:rPr/>
        <w:t>O entitate trebuie să prezinte, în format de tabel, următoarele valori aferente elementelor desemnate ca instrumente de acoperire împotriva riscurilor separat, pe categorii de risc, pentru fiecare tip de acoperire (acoperirea valorii juste împotriva riscurilor, acoperirea fluxurilor de trezorerie împotriva riscurilor sau acoperirea unei investiţii nete într-o operaţiune din străinătate împotriva riscurilor):</w:t>
      </w:r>
      <w:bookmarkEnd w:id="167"/>
    </w:p>
    <w:p>
      <w:pPr>
        <w:pStyle w:val="IASBNormalnparaL1"/>
        <w:rPr/>
      </w:pPr>
      <w:r>
        <w:rPr/>
        <w:t>(a)</w:t>
        <w:tab/>
      </w:r>
      <w:bookmarkStart w:id="168" w:name="SL28554539"/>
      <w:r>
        <w:rPr/>
        <w:t>valoarea contabilă a instrumentelor de acoperire împotriva riscurilor (activele financiare separat de datoriile financiare);</w:t>
      </w:r>
      <w:bookmarkEnd w:id="168"/>
    </w:p>
    <w:p>
      <w:pPr>
        <w:pStyle w:val="IASBNormalnparaL1"/>
        <w:rPr/>
      </w:pPr>
      <w:r>
        <w:rPr/>
        <w:t>(b)</w:t>
        <w:tab/>
      </w:r>
      <w:bookmarkStart w:id="169" w:name="SL28554541"/>
      <w:r>
        <w:rPr/>
        <w:t>elementul-rând în situaţia poziţiei financiare care include instrumentul de acoperire împotriva riscurilor;</w:t>
      </w:r>
      <w:bookmarkEnd w:id="169"/>
    </w:p>
    <w:p>
      <w:pPr>
        <w:pStyle w:val="IASBNormalnparaL1"/>
        <w:rPr/>
      </w:pPr>
      <w:r>
        <w:rPr/>
        <w:t>(c)</w:t>
        <w:tab/>
      </w:r>
      <w:bookmarkStart w:id="170" w:name="SL28554543"/>
      <w:r>
        <w:rPr/>
        <w:t>schimbarea valorii juste a instrumentului de acoperire împotriva riscurilor folosit ca bază pentru recunoaşterea ineficacităţii acoperirii împotriva riscurilor pentru perioada respectivă; și</w:t>
      </w:r>
      <w:bookmarkEnd w:id="170"/>
    </w:p>
    <w:p>
      <w:pPr>
        <w:pStyle w:val="IASBNormalnparaL1"/>
        <w:rPr/>
      </w:pPr>
      <w:r>
        <w:rPr/>
        <w:t>(d)</w:t>
        <w:tab/>
      </w:r>
      <w:bookmarkStart w:id="171" w:name="SL28554545"/>
      <w:r>
        <w:rPr/>
        <w:t>valorile nominale (inclusiv cantităţi, precum tone sau metri cubi) ale instrumentelor de acoperire împotriva riscurilor.</w:t>
      </w:r>
      <w:bookmarkEnd w:id="171"/>
    </w:p>
    <w:p>
      <w:pPr>
        <w:pStyle w:val="IASBNormalnpara"/>
        <w:rPr/>
      </w:pPr>
      <w:r>
        <w:rPr/>
        <w:t>24B</w:t>
        <w:tab/>
      </w:r>
      <w:bookmarkStart w:id="172" w:name="SL28554546"/>
      <w:r>
        <w:rPr/>
        <w:t>O entitate trebuie să prezinte, în format de tabel, următoarele valori aferente elementelor acoperite împotriva riscurilor separat, pe categorii de risc, pentru tipurile de acoperiri după cum urmează:</w:t>
      </w:r>
      <w:bookmarkEnd w:id="172"/>
    </w:p>
    <w:p>
      <w:pPr>
        <w:pStyle w:val="IASBNormalnparaL1"/>
        <w:rPr/>
      </w:pPr>
      <w:r>
        <w:rPr/>
        <w:t>(a)</w:t>
        <w:tab/>
      </w:r>
      <w:bookmarkStart w:id="173" w:name="SL28554549"/>
      <w:r>
        <w:rPr/>
        <w:t>pentru acoperirile valorii juste împotriva riscurilor:</w:t>
      </w:r>
      <w:bookmarkEnd w:id="173"/>
    </w:p>
    <w:p>
      <w:pPr>
        <w:pStyle w:val="IASBNormalnparaL2"/>
        <w:rPr/>
      </w:pPr>
      <w:r>
        <w:rPr/>
        <w:t>(i)</w:t>
        <w:tab/>
      </w:r>
      <w:bookmarkStart w:id="174" w:name="SL28554552"/>
      <w:r>
        <w:rPr/>
        <w:t>valoarea contabilă a elementului acoperit împotriva riscurilor recunoscut în situaţia poziţiei financiare (prezentând activele separat de datorii);</w:t>
      </w:r>
      <w:bookmarkEnd w:id="174"/>
    </w:p>
    <w:p>
      <w:pPr>
        <w:pStyle w:val="IASBNormalnparaL2"/>
        <w:rPr/>
      </w:pPr>
      <w:r>
        <w:rPr/>
        <w:t>(ii)</w:t>
        <w:tab/>
      </w:r>
      <w:bookmarkStart w:id="175" w:name="SL28554554"/>
      <w:r>
        <w:rPr/>
        <w:t>valoarea acumulată a ajustărilor acoperirii valorii juste împotriva riscurilor aferentă elementului acoperit inclus în valoarea contabilă a elementul acoperit împotriva riscurilor recunoscut în situaţia poziţiei financiare (prezentând separat activele de datorii);</w:t>
      </w:r>
      <w:bookmarkEnd w:id="175"/>
    </w:p>
    <w:p>
      <w:pPr>
        <w:pStyle w:val="IASBNormalnparaL2"/>
        <w:rPr/>
      </w:pPr>
      <w:r>
        <w:rPr/>
        <w:t>(iii)</w:t>
        <w:tab/>
      </w:r>
      <w:bookmarkStart w:id="176" w:name="SL28554556"/>
      <w:r>
        <w:rPr/>
        <w:t>elementul-rând în situaţia poziţiei financiare care include instrumentul de acoperire împotriva riscurilor;</w:t>
      </w:r>
      <w:bookmarkEnd w:id="176"/>
    </w:p>
    <w:p>
      <w:pPr>
        <w:pStyle w:val="IASBNormalnparaL2"/>
        <w:rPr/>
      </w:pPr>
      <w:r>
        <w:rPr/>
        <w:t>(iv)</w:t>
        <w:tab/>
      </w:r>
      <w:bookmarkStart w:id="177" w:name="SL28554558"/>
      <w:r>
        <w:rPr/>
        <w:t>schimbarea valorii instrumentului de acoperire împotriva riscurilor folosite ca bază pentru recunoaşterea ineficacităţii acoperirii împotriva riscurilor pentru perioada respectivă; și</w:t>
      </w:r>
      <w:bookmarkEnd w:id="177"/>
    </w:p>
    <w:p>
      <w:pPr>
        <w:pStyle w:val="IASBNormalnparaL2"/>
        <w:rPr/>
      </w:pPr>
      <w:r>
        <w:rPr/>
        <w:t>(v)</w:t>
        <w:tab/>
      </w:r>
      <w:bookmarkStart w:id="178" w:name="SL28554560"/>
      <w:r>
        <w:rPr/>
        <w:t>valoarea acumulată a ajustărilor acoperirilor valorii juste împotriva riscurilor rămase în situaţia poziţiei financiare pentru orice elemente acoperite împotriva riscurilor care au încetat a mai fi ajustate în raport cu câştiguri sau pierderi de acoperire împotriva riscurilor, în conformitate cu punctul 6.5.10 din IFRS 9.</w:t>
      </w:r>
      <w:bookmarkEnd w:id="178"/>
    </w:p>
    <w:p>
      <w:pPr>
        <w:pStyle w:val="IASBNormalnparaL1"/>
        <w:rPr/>
      </w:pPr>
      <w:r>
        <w:rPr/>
        <w:t>(b)</w:t>
        <w:tab/>
      </w:r>
      <w:bookmarkStart w:id="179" w:name="SL28554562"/>
      <w:r>
        <w:rPr/>
        <w:t>pentru acoperiri ale fluxurilor de trezorerie împotriva riscurilor şi acoperiri împotriva riscurilor ale unei investiţii nete într-o operaţiune din străinătate:</w:t>
      </w:r>
      <w:bookmarkEnd w:id="179"/>
    </w:p>
    <w:p>
      <w:pPr>
        <w:pStyle w:val="IASBNormalnparaL2"/>
        <w:rPr/>
      </w:pPr>
      <w:r>
        <w:rPr/>
        <w:t>(i)</w:t>
        <w:tab/>
      </w:r>
      <w:bookmarkStart w:id="180" w:name="SL28554565"/>
      <w:r>
        <w:rPr/>
        <w:t>modificarea valorii elementului acoperit împotriva riscurilor folosite ca bază pentru recunoaşterea ineficacităţii acoperirii împotriva riscurilor pentru perioada respectivă (adică pentru acoperiri ale fluxurilor de trezorerie împotriva riscurilor, modificarea valorii folosite pentru a stabili ineficacitatea acoperirii împotriva riscurilor, în conformitate cu punctul 6.5.11 litera (c) din IFRS 9);</w:t>
      </w:r>
      <w:bookmarkEnd w:id="180"/>
    </w:p>
    <w:p>
      <w:pPr>
        <w:pStyle w:val="IASBNormalnparaL2"/>
        <w:rPr/>
      </w:pPr>
      <w:r>
        <w:rPr/>
        <w:t>(ii)</w:t>
        <w:tab/>
      </w:r>
      <w:bookmarkStart w:id="181" w:name="SL28554567"/>
      <w:r>
        <w:rPr/>
        <w:t>soldurile din rezerva pentru acoperirea fluxurilor de trezorerie împotriva riscurilor şi rezerva pentru diferenţe din conversie valutară pentru acoperiri continue împotriva riscurilor care sunt contabilizate în conformitate cu punctele 6.5.11 şi 6.5.13 litera (a) din IFRS 9; și</w:t>
      </w:r>
      <w:bookmarkEnd w:id="181"/>
    </w:p>
    <w:p>
      <w:pPr>
        <w:pStyle w:val="IASBNormalnparaL2"/>
        <w:rPr/>
      </w:pPr>
      <w:r>
        <w:rPr/>
        <w:t>(iii)</w:t>
        <w:tab/>
      </w:r>
      <w:bookmarkStart w:id="182" w:name="SL28554569"/>
      <w:r>
        <w:rPr/>
        <w:t>soldurile rămase în rezerva pentru acoperirea fluxurilor de trezorerie împotriva riscurilor şi rezerva pentru diferenţe din conversia valutară din orice relaţii de acoperire împotriva riscurilor pentru care nu se mai aplică contabilitatea de acoperire împotriva riscurilor.</w:t>
      </w:r>
      <w:bookmarkEnd w:id="182"/>
    </w:p>
    <w:p>
      <w:pPr>
        <w:pStyle w:val="IASBNormalnpara"/>
        <w:rPr/>
      </w:pPr>
      <w:r>
        <w:rPr/>
        <w:t>24C</w:t>
        <w:tab/>
      </w:r>
      <w:bookmarkStart w:id="183" w:name="SL28554587"/>
      <w:r>
        <w:rPr/>
        <w:t>O entitate trebuie să prezinte, în format de tabel, următoarele valori, separat pe categorii de risc pentru tipurile de acoperiri după cum urmează:</w:t>
      </w:r>
      <w:bookmarkEnd w:id="183"/>
    </w:p>
    <w:p>
      <w:pPr>
        <w:pStyle w:val="IASBNormalnparaL1"/>
        <w:rPr/>
      </w:pPr>
      <w:r>
        <w:rPr/>
        <w:t>(a)</w:t>
        <w:tab/>
      </w:r>
      <w:bookmarkStart w:id="184" w:name="SL28554590"/>
      <w:r>
        <w:rPr/>
        <w:t>pentru acoperirile valorii juste împotriva riscurilor:</w:t>
      </w:r>
      <w:bookmarkEnd w:id="184"/>
    </w:p>
    <w:p>
      <w:pPr>
        <w:pStyle w:val="IASBNormalnparaL2"/>
        <w:rPr/>
      </w:pPr>
      <w:r>
        <w:rPr/>
        <w:t>(i)</w:t>
        <w:tab/>
      </w:r>
      <w:bookmarkStart w:id="185" w:name="SL28554593"/>
      <w:r>
        <w:rPr/>
        <w:t>ineficacitatea acoperirii împotriva riscurilor—adică diferenţa dintre câştigurile sau pierderile din acoperirea împotriva riscurilor ale instrumentului de acoperire, pe de o parte, și elementul acoperit, pe de altă parte—recunoscută în profit sau pierdere (sau în alte elemente ale rezultatului global, dacă instrumentul de acoperire împotriva riscurilor acoperă un instrument de capitaluri proprii pentru care o entitate a ales să prezinte modificările valorii juste în alte elemente ale rezultatului global în conformitate cu punctul 5.7.5 din IFRS 9); și</w:t>
      </w:r>
      <w:bookmarkEnd w:id="185"/>
    </w:p>
    <w:p>
      <w:pPr>
        <w:pStyle w:val="IASBNormalnparaL2"/>
        <w:rPr/>
      </w:pPr>
      <w:r>
        <w:rPr/>
        <w:t>(ii)</w:t>
        <w:tab/>
      </w:r>
      <w:bookmarkStart w:id="186" w:name="SL28554595"/>
      <w:r>
        <w:rPr/>
        <w:t>elementul-rând în situaţia rezultatului global care include recunoaşterea ineficacităţii acoperirii împotriva riscurilor.</w:t>
      </w:r>
      <w:bookmarkEnd w:id="186"/>
    </w:p>
    <w:p>
      <w:pPr>
        <w:pStyle w:val="IASBNormalnparaL1"/>
        <w:rPr/>
      </w:pPr>
      <w:r>
        <w:rPr/>
        <w:t>(b)</w:t>
        <w:tab/>
      </w:r>
      <w:bookmarkStart w:id="187" w:name="SL28554597"/>
      <w:r>
        <w:rPr/>
        <w:t>pentru acoperiri ale fluxurilor de trezorerie împotriva riscurilor şi acoperiri împotriva riscurilor ale unei investiţii nete într-o operaţiune din străinătate:</w:t>
      </w:r>
      <w:bookmarkEnd w:id="187"/>
    </w:p>
    <w:p>
      <w:pPr>
        <w:pStyle w:val="IASBNormalnparaL2"/>
        <w:rPr/>
      </w:pPr>
      <w:r>
        <w:rPr/>
        <w:t>(i)</w:t>
        <w:tab/>
      </w:r>
      <w:bookmarkStart w:id="188" w:name="SL28554600"/>
      <w:r>
        <w:rPr/>
        <w:t>câştigurile sau pierderile din acoperirea împotriva riscurilor, aferente perioadei de raportare, care au fost recunoscute în alte elemente ale rezultatului global;</w:t>
      </w:r>
      <w:bookmarkEnd w:id="188"/>
    </w:p>
    <w:p>
      <w:pPr>
        <w:pStyle w:val="IASBNormalnparaL2"/>
        <w:rPr/>
      </w:pPr>
      <w:r>
        <w:rPr/>
        <w:t>(ii)</w:t>
        <w:tab/>
      </w:r>
      <w:bookmarkStart w:id="189" w:name="SL28554602"/>
      <w:r>
        <w:rPr/>
        <w:t>ineficacitatea acoperirii împotriva riscurilor recunoscută în profit sau pierdere;</w:t>
      </w:r>
      <w:bookmarkEnd w:id="189"/>
    </w:p>
    <w:p>
      <w:pPr>
        <w:pStyle w:val="IASBNormalnparaL2"/>
        <w:rPr/>
      </w:pPr>
      <w:r>
        <w:rPr/>
        <w:t>(iii)</w:t>
        <w:tab/>
      </w:r>
      <w:bookmarkStart w:id="190" w:name="SL28554604"/>
      <w:r>
        <w:rPr/>
        <w:t>elementul-rând în situaţia rezultatului global care include recunoaşterea ineficacităţii acoperirii împotriva riscurilor;</w:t>
      </w:r>
      <w:bookmarkEnd w:id="190"/>
    </w:p>
    <w:p>
      <w:pPr>
        <w:pStyle w:val="IASBNormalnparaL2"/>
        <w:rPr/>
      </w:pPr>
      <w:r>
        <w:rPr/>
        <w:t>(iv)</w:t>
        <w:tab/>
      </w:r>
      <w:bookmarkStart w:id="191" w:name="SL28554606"/>
      <w:r>
        <w:rPr/>
        <w:t>valoarea reclasificată din rezerva pentru acoperirea fluxurilor de trezorerie împotriva riscurilor sau rezerva pentru diferenţele de conversie valutară în profit sau pierdere ca ajustare din reclasificare (a se vedea IAS 1) (făcând diferenţa între valorile pentru care a fost folosită anterior contabilitatea de acoperire împotriva riscurilor, dar pentru care nu se mai preconizează că vor apărea fluxuri de trezorerie acoperite împotriva riscurilor, pe de o parte, şi valorile ce au fost transferate pentru că elementul acoperit împotriva riscurilor a afectat profitul sau pierderea, pe de altă parte);</w:t>
      </w:r>
      <w:bookmarkEnd w:id="191"/>
    </w:p>
    <w:p>
      <w:pPr>
        <w:pStyle w:val="IASBNormalnparaL2"/>
        <w:rPr/>
      </w:pPr>
      <w:r>
        <w:rPr/>
        <w:t>(v)</w:t>
        <w:tab/>
      </w:r>
      <w:bookmarkStart w:id="192" w:name="SL28554608"/>
      <w:r>
        <w:rPr/>
        <w:t>elementul-rând în situaţia rezultatului global care include ajustarea din reclasificare (a se vedea IAS 1); și</w:t>
      </w:r>
      <w:bookmarkEnd w:id="192"/>
    </w:p>
    <w:p>
      <w:pPr>
        <w:pStyle w:val="IASBNormalnparaL2"/>
        <w:rPr/>
      </w:pPr>
      <w:r>
        <w:rPr/>
        <w:t>(vi)</w:t>
        <w:tab/>
      </w:r>
      <w:bookmarkStart w:id="193" w:name="SL28554610"/>
      <w:r>
        <w:rPr/>
        <w:t>pentru acoperiri ale poziţiilor nete împotriva riscurilor, câştigurile sau pierderile din acoperirea împotriva riscurilor sunt recunoscute într-un element-rând separat în situaţia rezultatului global (a se vedea punctul 6.6.4 din IFRS 9).</w:t>
      </w:r>
      <w:bookmarkEnd w:id="193"/>
    </w:p>
    <w:p>
      <w:pPr>
        <w:pStyle w:val="IASBNormalnpara"/>
        <w:rPr/>
      </w:pPr>
      <w:r>
        <w:rPr/>
        <w:t>24D</w:t>
        <w:tab/>
      </w:r>
      <w:bookmarkStart w:id="194" w:name="F28554572"/>
      <w:r>
        <w:rPr/>
        <w:t>Atunci când volumul relaţiilor de acoperire împotriva riscurilor cărora li se aplică derogarea de la punctul 23C este nereprezentativ pentru volumul normal pe parcursul perioadei (adică volumul la data de raportare nu reflectă volumele pe parcursul perioadei), o entitate trebuie să prezinte acest fapt şi motivul pentru care consideră că volumele nu sunt reprezentative.</w:t>
      </w:r>
      <w:bookmarkEnd w:id="194"/>
    </w:p>
    <w:p>
      <w:pPr>
        <w:pStyle w:val="IASBNormalnpara"/>
        <w:rPr/>
      </w:pPr>
      <w:r>
        <w:rPr/>
        <w:t>24E</w:t>
        <w:tab/>
      </w:r>
      <w:bookmarkStart w:id="195" w:name="SL28554611"/>
      <w:r>
        <w:rPr/>
        <w:t>O entitate trebuie să furnizeze o reconciliere a fiecărei componente a capitalurilor proprii şi o analiză a altor elemente ale rezultatului global în conformitate cu IAS 1, care împreună:</w:t>
      </w:r>
      <w:bookmarkEnd w:id="195"/>
    </w:p>
    <w:p>
      <w:pPr>
        <w:pStyle w:val="IASBNormalnparaL1"/>
        <w:rPr/>
      </w:pPr>
      <w:r>
        <w:rPr/>
        <w:t>(a)</w:t>
        <w:tab/>
      </w:r>
      <w:bookmarkStart w:id="196" w:name="SL28554614"/>
      <w:r>
        <w:rPr/>
        <w:t>fac, cel puţin, diferenţa între valorile aferente prezentărilor de informaţii de la punctul 24C litera (b) subpunctul (i) şi litera (b) subpunctul (iv), precum şi valorile contabilizate în conformitate cu punctul 6.5.11 litera (d) subpunctul (i) și litera (d) subpunctul (iii) din IFRS 9;</w:t>
      </w:r>
      <w:bookmarkEnd w:id="196"/>
    </w:p>
    <w:p>
      <w:pPr>
        <w:pStyle w:val="IASBNormalnparaL1"/>
        <w:rPr/>
      </w:pPr>
      <w:r>
        <w:rPr/>
        <w:t>(b)</w:t>
        <w:tab/>
      </w:r>
      <w:bookmarkStart w:id="197" w:name="SL28554616"/>
      <w:r>
        <w:rPr/>
        <w:t>fac diferenţa între valorile asociate valorii-timp a opţiunilor care acoperă împotriva riscurilor elemente acoperite aferente tranzacțiilor, pe de o parte, şi valorile asociate valorii-timp a opţiunilor care acoperă elemente aferente perioadei de timp acoperite împotriva riscurilor, atunci când o entitate contabilizează valoarea-timp a opţiunii în conformitate cu punctul 6.5.15 din IFRS 9; și</w:t>
      </w:r>
      <w:bookmarkEnd w:id="197"/>
    </w:p>
    <w:p>
      <w:pPr>
        <w:pStyle w:val="IASBNormalnparaL1"/>
        <w:rPr/>
      </w:pPr>
      <w:r>
        <w:rPr/>
        <w:t>(c)</w:t>
        <w:tab/>
      </w:r>
      <w:bookmarkStart w:id="198" w:name="SL28554618"/>
      <w:r>
        <w:rPr/>
        <w:t>fac diferenţa între valorile asociate elementelor forward ale contractelor forward şi marjele cu baze valutare ale instrumentelor financiare care acoperă elemente acoperite aferente tranzacţiilor, pe de o parte, şi valorile asociate cu elemente forward ale contractelor forward şi marjele cu baze valutare ale instrumentelor financiare care acoperă elemente aferente perioadei de timp acoperite împotriva riscurilor, atunci când o entitate contabilizează acele valori în conformitate cu punctul 6.5.16 din IFRS 9.</w:t>
      </w:r>
      <w:bookmarkEnd w:id="198"/>
    </w:p>
    <w:p>
      <w:pPr>
        <w:pStyle w:val="IASBNormalnpara"/>
        <w:rPr/>
      </w:pPr>
      <w:r>
        <w:rPr/>
        <w:t>24F</w:t>
        <w:tab/>
      </w:r>
      <w:bookmarkStart w:id="199" w:name="SL28554619"/>
      <w:r>
        <w:rPr/>
        <w:t>O entitate trebuie să prezinte separat, pe categorii de risc, informaţiile impuse de punctul 24E. Această dezagregare în funcţie de risc poate fi furnizată în notele la situaţiile financiare.</w:t>
      </w:r>
      <w:bookmarkEnd w:id="199"/>
    </w:p>
    <w:p>
      <w:pPr>
        <w:pStyle w:val="IASBSectionTitle4Ind"/>
        <w:rPr/>
      </w:pPr>
      <w:bookmarkStart w:id="200" w:name="SL28658909"/>
      <w:r>
        <w:rPr/>
        <w:t>Opţiunea de desemnare a expunerii la riscul de credit ca fiind evaluată la valoarea justă prin profit sau pierdere</w:t>
      </w:r>
      <w:bookmarkEnd w:id="200"/>
    </w:p>
    <w:p>
      <w:pPr>
        <w:pStyle w:val="IASBNormalnpara"/>
        <w:rPr/>
      </w:pPr>
      <w:r>
        <w:rPr/>
        <w:t>24G</w:t>
        <w:tab/>
      </w:r>
      <w:bookmarkStart w:id="201" w:name="SL28658910"/>
      <w:r>
        <w:rPr/>
        <w:t>Dacă o entitate a desemnat un instrument financiar, sau o parte a acestuia, ca fiind evaluat la valoarea justă prin profit sau pierdere pentru că foloseşte un instrument derivat de credit pentru a gestiona riscul de credit al respectivului instrument financiar, atunci entitatea trebuie să prezinte:</w:t>
      </w:r>
      <w:bookmarkEnd w:id="201"/>
    </w:p>
    <w:p>
      <w:pPr>
        <w:pStyle w:val="IASBNormalnparaL1"/>
        <w:rPr/>
      </w:pPr>
      <w:r>
        <w:rPr/>
        <w:t>(a)</w:t>
        <w:tab/>
      </w:r>
      <w:bookmarkStart w:id="202" w:name="SL28658913"/>
      <w:r>
        <w:rPr/>
        <w:t>pentru instrumentele derivate de credit care au fost folosite pentru a gestiona riscul de credit al instrumentelor financiare desemnate ca fiind evaluate la valoarea justă prin profit sau pierdere în conformitate cu punctul 6.7.1 din IFRS 9, o reconciliere între fiecare valoare nominală şi valoarea justă la începutul şi la sfârşitul perioadei;</w:t>
      </w:r>
      <w:bookmarkEnd w:id="202"/>
    </w:p>
    <w:p>
      <w:pPr>
        <w:pStyle w:val="IASBNormalnparaL1"/>
        <w:rPr/>
      </w:pPr>
      <w:r>
        <w:rPr/>
        <w:t>(b)</w:t>
        <w:tab/>
      </w:r>
      <w:bookmarkStart w:id="203" w:name="SL28658915"/>
      <w:r>
        <w:rPr/>
        <w:t>câştigul sau pierderea recunoscut(ă) în profit sau pierdere la desemnarea instrumentului financiar, sau a unei părţi a acestuia, ca fiind evaluat la valoarea justă prin profit sau pierdere în conformitate cu punctul 6.7.1 din IFRS 9; și</w:t>
      </w:r>
      <w:bookmarkEnd w:id="203"/>
    </w:p>
    <w:p>
      <w:pPr>
        <w:pStyle w:val="IASBNormalnparaL1"/>
        <w:rPr/>
      </w:pPr>
      <w:r>
        <w:rPr/>
        <w:t>(c)</w:t>
        <w:tab/>
      </w:r>
      <w:bookmarkStart w:id="204" w:name="SL28658917"/>
      <w:r>
        <w:rPr/>
        <w:t>la întreruperea evaluării instrumentului financiar, sau a unei părţi a acestuia, la valoarea justă prin profit sau pierdere, valoarea justă a respectivului instrument financiar care a devenit noua valoare contabilă în conformitate cu punctul 6.7.4 din IFRS 9, precum şi valoarea aferentă nominală sau a principalului (cu excepţia furnizării de informaţii comparative în conformitate cu IAS 1, o entitate nu trebuie să continue această prezentare de informaţii în perioadele ulterioare).</w:t>
      </w:r>
      <w:bookmarkEnd w:id="204"/>
    </w:p>
    <w:p>
      <w:pPr>
        <w:pStyle w:val="IASBSectionTitle3Ind"/>
        <w:rPr/>
      </w:pPr>
      <w:bookmarkStart w:id="205" w:name="SL144705"/>
      <w:r>
        <w:rPr/>
        <w:t>Valoare justă</w:t>
      </w:r>
      <w:bookmarkEnd w:id="205"/>
    </w:p>
    <w:p>
      <w:pPr>
        <w:pStyle w:val="IASBNormalnpara"/>
        <w:rPr/>
      </w:pPr>
      <w:r>
        <w:rPr>
          <w:b/>
        </w:rPr>
        <w:t>25</w:t>
      </w:r>
      <w:r>
        <w:rPr/>
        <w:tab/>
      </w:r>
      <w:bookmarkStart w:id="206" w:name="F94966"/>
      <w:r>
        <w:rPr/>
        <w:t xml:space="preserve">Cu excepţia situaţiei prezentate la punctul 29, pentru fiecare clasă de active financiare şi de datorii financiare (a se vedea punctul 6), o entitate trebuie să prezinte valoarea justă a respectivei clase de active şi de datorii într-un mod care să permită compararea acesteia cu valoarea sa contabilă. </w:t>
      </w:r>
      <w:bookmarkEnd w:id="206"/>
    </w:p>
    <w:p>
      <w:pPr>
        <w:pStyle w:val="IASBNormalnpara"/>
        <w:rPr/>
      </w:pPr>
      <w:r>
        <w:rPr>
          <w:b/>
        </w:rPr>
        <w:t>26</w:t>
      </w:r>
      <w:r>
        <w:rPr/>
        <w:tab/>
      </w:r>
      <w:bookmarkStart w:id="207" w:name="F94967"/>
      <w:r>
        <w:rPr/>
        <w:t>Atunci când prezintă valorile juste, o entitate trebuie să grupeze activele financiare şi datoriile financiare în clase, dar trebuie să le compenseze numai în măsura în care valorile lor contabile sunt compensate în situaţia poziţiei financiare.</w:t>
      </w:r>
      <w:bookmarkEnd w:id="207"/>
    </w:p>
    <w:p>
      <w:pPr>
        <w:pStyle w:val="IASBNormalnpara"/>
        <w:rPr/>
      </w:pPr>
      <w:r>
        <w:rPr/>
        <w:t>27–</w:t>
      </w:r>
    </w:p>
    <w:p>
      <w:pPr>
        <w:pStyle w:val="IASBNormalnparaC"/>
        <w:rPr/>
      </w:pPr>
      <w:r>
        <w:rPr/>
        <w:t>27B</w:t>
        <w:tab/>
      </w:r>
      <w:bookmarkStart w:id="208" w:name="F94968"/>
      <w:r>
        <w:rPr/>
        <w:t>[Eliminate]</w:t>
      </w:r>
      <w:bookmarkEnd w:id="208"/>
    </w:p>
    <w:p>
      <w:pPr>
        <w:pStyle w:val="IASBNormalnpara"/>
        <w:rPr/>
      </w:pPr>
      <w:r>
        <w:rPr>
          <w:b/>
        </w:rPr>
        <w:t>28</w:t>
      </w:r>
      <w:r>
        <w:rPr/>
        <w:tab/>
      </w:r>
      <w:bookmarkStart w:id="209" w:name="SL28554630"/>
      <w:r>
        <w:rPr/>
        <w:t>În unele cazuri, o entitate nu recunoaşte un câştig sau o pierdere la recunoaşterea iniţială aferent(ă) unui activ financiar sau unei datorii financiare, deoarece valoarea justă nu este probată de un preţ cotat pe o piaţă activă pentru un activ sau o datorie identic(ă) (adică o dată de intrare de nivelul 1), nici nu se bazează pe o tehnică de evaluare care utilizează doar date de pe pieţe observabile (a se vedea punctul B5.1.2A din IFRS 9). În astfel de cazuri, entitatea trebuie să prezinte informaţii în funcţie de clasa activului financiar sau a datoriei financiare:</w:t>
      </w:r>
      <w:bookmarkEnd w:id="209"/>
    </w:p>
    <w:p>
      <w:pPr>
        <w:pStyle w:val="IASBNormalnparaL1"/>
        <w:rPr/>
      </w:pPr>
      <w:r>
        <w:rPr/>
        <w:t>(a)</w:t>
        <w:tab/>
      </w:r>
      <w:bookmarkStart w:id="210" w:name="SL28554633"/>
      <w:r>
        <w:rPr/>
        <w:t>politica contabilă proprie de recunoaştere în profit sau pierdere a diferenţei dintre valoarea justă la recunoaşterea iniţială şi preţul tranzacţiei pentru a reflecta o modificare a factorilor (inclusiv durata) de care ar ţine cont participanţii de pe piaţă când determină prețul activului sau al datoriei (a se vedea punctul B5.1.2A litera (b) din IFRS 9).</w:t>
      </w:r>
      <w:bookmarkEnd w:id="210"/>
    </w:p>
    <w:p>
      <w:pPr>
        <w:pStyle w:val="IASBNormalnparaL1"/>
        <w:rPr/>
      </w:pPr>
      <w:r>
        <w:rPr/>
        <w:t>(b)</w:t>
        <w:tab/>
      </w:r>
      <w:bookmarkStart w:id="211" w:name="SL28554635"/>
      <w:r>
        <w:rPr/>
        <w:t>diferenţa agregată care rămâne de recunoscut în profit sau pierdere la începutul şi la finalul perioadei şi o reconciliere a modificărilor din soldul acestei diferenţe.</w:t>
      </w:r>
      <w:bookmarkEnd w:id="211"/>
    </w:p>
    <w:p>
      <w:pPr>
        <w:pStyle w:val="IASBNormalnparaL1"/>
        <w:rPr/>
      </w:pPr>
      <w:r>
        <w:rPr/>
        <w:t>(c)</w:t>
        <w:tab/>
      </w:r>
      <w:bookmarkStart w:id="212" w:name="SL28554637"/>
      <w:r>
        <w:rPr/>
        <w:t>de ce entitatea a concluzionat că preţul tranzacţiei nu reprezenta cea mai bună dovadă a valorii juste, inclusiv o descriere a dovezilor prin care se probează valoarea justă.</w:t>
      </w:r>
      <w:bookmarkEnd w:id="212"/>
    </w:p>
    <w:p>
      <w:pPr>
        <w:pStyle w:val="IASBNormalnpara"/>
        <w:rPr/>
      </w:pPr>
      <w:r>
        <w:rPr>
          <w:b/>
        </w:rPr>
        <w:t>29</w:t>
      </w:r>
      <w:r>
        <w:rPr/>
        <w:tab/>
      </w:r>
      <w:bookmarkStart w:id="213" w:name="F46590061"/>
      <w:r>
        <w:rPr/>
        <w:t>Nu sunt prevăzute prezentări ale valorii juste:</w:t>
      </w:r>
      <w:bookmarkEnd w:id="213"/>
    </w:p>
    <w:p>
      <w:pPr>
        <w:pStyle w:val="IASBNormalnparaL1"/>
        <w:rPr/>
      </w:pPr>
      <w:r>
        <w:rPr/>
        <w:t>(a)</w:t>
        <w:tab/>
      </w:r>
      <w:bookmarkStart w:id="214" w:name="SL46590065"/>
      <w:r>
        <w:rPr/>
        <w:t>atunci când valoarea contabilă reprezintă o aproximare rezonabilă a valorii juste, de exemplu, pentru instrumentele financiare cum sunt creanţele şi datoriile comerciale pe termen scurt;</w:t>
      </w:r>
      <w:bookmarkEnd w:id="214"/>
    </w:p>
    <w:p>
      <w:pPr>
        <w:pStyle w:val="IASBNormalnparaL1"/>
        <w:rPr/>
      </w:pPr>
      <w:r>
        <w:rPr/>
        <w:t>(b)</w:t>
        <w:tab/>
      </w:r>
      <w:bookmarkStart w:id="215" w:name="SL46590068"/>
      <w:r>
        <w:rPr/>
        <w:t>[eliminată]</w:t>
      </w:r>
      <w:bookmarkEnd w:id="215"/>
    </w:p>
    <w:p>
      <w:pPr>
        <w:pStyle w:val="IASBNormalnparaL1"/>
        <w:rPr/>
      </w:pPr>
      <w:r>
        <w:rPr/>
        <w:t>(c)</w:t>
        <w:tab/>
      </w:r>
      <w:bookmarkStart w:id="216" w:name="SL46590070"/>
      <w:r>
        <w:rPr/>
        <w:t>pentru un contract care conţine o caracteristică de participare discreţionară (aşa cum este descris în IFRS 4), dacă valoarea justă a respectivei caracteristici nu poate fi evaluată în mod fiabil; sau</w:t>
      </w:r>
      <w:bookmarkEnd w:id="216"/>
    </w:p>
    <w:p>
      <w:pPr>
        <w:pStyle w:val="IASBNormalnparaL1"/>
        <w:rPr/>
      </w:pPr>
      <w:r>
        <w:rPr/>
        <w:t>(d)</w:t>
        <w:tab/>
      </w:r>
      <w:bookmarkStart w:id="217" w:name="F46590100"/>
      <w:r>
        <w:rPr/>
        <w:t>pentru datorii care decurg din contractele de leasing.</w:t>
      </w:r>
      <w:bookmarkEnd w:id="217"/>
    </w:p>
    <w:p>
      <w:pPr>
        <w:pStyle w:val="IASBNormalnpara"/>
        <w:rPr/>
      </w:pPr>
      <w:r>
        <w:rPr>
          <w:b/>
        </w:rPr>
        <w:t>30</w:t>
      </w:r>
      <w:r>
        <w:rPr/>
        <w:tab/>
      </w:r>
      <w:bookmarkStart w:id="218" w:name="F19038988"/>
      <w:r>
        <w:rPr/>
        <w:t>În cazul descris la punctul 29 litera (c), o entitate trebuie să prezinte informaţii pentru a ajuta utilizatorii situaţiilor financiare să folosească propriul raţionament cu privire la amploarea diferenţelor posibile dintre valoarea contabilă a respectivelor contracte şi valoarea lor justă, inclusiv:</w:t>
      </w:r>
      <w:bookmarkEnd w:id="218"/>
    </w:p>
    <w:p>
      <w:pPr>
        <w:pStyle w:val="IASBNormalnparaL1"/>
        <w:rPr/>
      </w:pPr>
      <w:r>
        <w:rPr/>
        <w:t>(a)</w:t>
        <w:tab/>
      </w:r>
      <w:bookmarkStart w:id="219" w:name="SL144729"/>
      <w:r>
        <w:rPr/>
        <w:t>faptul că informaţiile privind valoarea justă nu au fost prezentate pentru aceste instrumente deoarece valoarea lor justă nu poate fi evaluată în mod fiabil;</w:t>
      </w:r>
      <w:bookmarkEnd w:id="219"/>
    </w:p>
    <w:p>
      <w:pPr>
        <w:pStyle w:val="IASBNormalnparaL1"/>
        <w:rPr/>
      </w:pPr>
      <w:r>
        <w:rPr/>
        <w:t>(b)</w:t>
        <w:tab/>
      </w:r>
      <w:bookmarkStart w:id="220" w:name="SL144731"/>
      <w:r>
        <w:rPr/>
        <w:t>o descriere a instrumentelor financiare, a valorii lor contabile şi o explicaţie a motivului pentru care valoarea justă nu poate fi evaluată în mod fiabil;</w:t>
      </w:r>
      <w:bookmarkEnd w:id="220"/>
    </w:p>
    <w:p>
      <w:pPr>
        <w:pStyle w:val="IASBNormalnparaL1"/>
        <w:rPr/>
      </w:pPr>
      <w:r>
        <w:rPr/>
        <w:t>(c)</w:t>
        <w:tab/>
      </w:r>
      <w:bookmarkStart w:id="221" w:name="SL144733"/>
      <w:r>
        <w:rPr/>
        <w:t>informaţii privind piaţa respectivelor instrumente;</w:t>
      </w:r>
      <w:bookmarkEnd w:id="221"/>
    </w:p>
    <w:p>
      <w:pPr>
        <w:pStyle w:val="IASBNormalnparaL1"/>
        <w:rPr/>
      </w:pPr>
      <w:r>
        <w:rPr/>
        <w:t>(d)</w:t>
        <w:tab/>
      </w:r>
      <w:bookmarkStart w:id="222" w:name="SL144735"/>
      <w:r>
        <w:rPr/>
        <w:t>informaţii referitoare la intenţia entităţii de a ceda sau nu instrumentele financiare şi la modul în care intenţionează să le cedeze; și</w:t>
      </w:r>
      <w:bookmarkEnd w:id="222"/>
    </w:p>
    <w:p>
      <w:pPr>
        <w:pStyle w:val="IASBNormalnparaL1"/>
        <w:rPr/>
      </w:pPr>
      <w:r>
        <w:rPr/>
        <w:t>(e)</w:t>
        <w:tab/>
      </w:r>
      <w:bookmarkStart w:id="223" w:name="SL144737"/>
      <w:r>
        <w:rPr/>
        <w:t>dacă instrumentele financiare a căror valoare justă nu a putut fi anterior evaluată în mod fiabil sunt derecunoscute, valoarea lor contabilă la momentul derecunoaşterii şi valoarea câştigului sau pierderii recunoscut(e).</w:t>
      </w:r>
      <w:bookmarkEnd w:id="223"/>
    </w:p>
    <w:p>
      <w:pPr>
        <w:pStyle w:val="IASBSectionTitle1NonInd"/>
        <w:rPr/>
      </w:pPr>
      <w:bookmarkStart w:id="224" w:name="SL144738"/>
      <w:r>
        <w:rPr/>
        <w:t>Natura şi amploarea riscurilor generate de instrumentele financiare</w:t>
      </w:r>
      <w:bookmarkEnd w:id="224"/>
    </w:p>
    <w:p>
      <w:pPr>
        <w:pStyle w:val="IASBNormalnpara"/>
        <w:rPr>
          <w:b/>
          <w:b/>
        </w:rPr>
      </w:pPr>
      <w:r>
        <w:rPr>
          <w:b/>
        </w:rPr>
        <w:t>31</w:t>
        <w:tab/>
      </w:r>
      <w:bookmarkStart w:id="225" w:name="F94973"/>
      <w:r>
        <w:rPr>
          <w:b/>
        </w:rPr>
        <w:t>O entitate trebuie să prezinte informaţii care să permită utilizatorilor situaţiilor sale financiare să evalueze natura şi amploarea riscurilor generate de instrumentele financiare la care entitatea este expusă la finalul perioadei de raportare.</w:t>
      </w:r>
      <w:bookmarkEnd w:id="225"/>
    </w:p>
    <w:p>
      <w:pPr>
        <w:pStyle w:val="IASBNormalnpara"/>
        <w:rPr/>
      </w:pPr>
      <w:r>
        <w:rPr>
          <w:b/>
        </w:rPr>
        <w:t>32</w:t>
      </w:r>
      <w:r>
        <w:rPr/>
        <w:tab/>
      </w:r>
      <w:bookmarkStart w:id="226" w:name="F95061"/>
      <w:r>
        <w:rPr/>
        <w:t xml:space="preserve">Prezentările de informaţii prevăzute la punctele 33–42 se concentrează pe riscurile generate de instrumentele financiare şi pe modul în care au fost ele gestionate. Aceste riscuri includ de obicei riscul de credit, </w:t>
      </w:r>
      <w:r>
        <w:rPr>
          <w:i/>
        </w:rPr>
        <w:t xml:space="preserve">riscul de lichiditate </w:t>
      </w:r>
      <w:r>
        <w:rPr/>
        <w:t>şi riscul de piaţă, dar fără a se limita la acestea.</w:t>
      </w:r>
      <w:bookmarkEnd w:id="226"/>
    </w:p>
    <w:p>
      <w:pPr>
        <w:pStyle w:val="IASBNormalnpara"/>
        <w:rPr/>
      </w:pPr>
      <w:r>
        <w:rPr/>
        <w:t>32A</w:t>
        <w:tab/>
      </w:r>
      <w:bookmarkStart w:id="227" w:name="F14173089"/>
      <w:r>
        <w:rPr/>
        <w:t>Prin furnizarea prezentărilor de informaţii calitative în contextul prezentărilor de informaţii cantitative, utilizatorii pot face legătura între prezentările de informaţii aferente şi, prin urmare, îşi pot forma o imagine de ansamblu asupra naturii şi mărimii riscurilor rezultate din instrumentele financiare. Interacţiunea dintre prezentările de informaţii calitative şi cele cantitative contribuie la prezentarea informaţiilor într-un mod care să permită utilizatorilor să evalueze expunerea entităţii la riscuri.</w:t>
      </w:r>
      <w:bookmarkEnd w:id="227"/>
    </w:p>
    <w:p>
      <w:pPr>
        <w:pStyle w:val="IASBSectionTitle2Ind"/>
        <w:rPr/>
      </w:pPr>
      <w:bookmarkStart w:id="228" w:name="SL144739"/>
      <w:r>
        <w:rPr/>
        <w:t>Prezentări de informaţii calitative</w:t>
      </w:r>
      <w:bookmarkEnd w:id="228"/>
    </w:p>
    <w:p>
      <w:pPr>
        <w:pStyle w:val="IASBNormalnpara"/>
        <w:rPr/>
      </w:pPr>
      <w:r>
        <w:rPr>
          <w:b/>
        </w:rPr>
        <w:t>33</w:t>
      </w:r>
      <w:r>
        <w:rPr/>
        <w:tab/>
      </w:r>
      <w:bookmarkStart w:id="229" w:name="F94974"/>
      <w:r>
        <w:rPr/>
        <w:t>Pentru fiecare tip de risc generat de instrumentele financiare, o entitate trebuie să prezinte:</w:t>
      </w:r>
      <w:bookmarkEnd w:id="229"/>
    </w:p>
    <w:p>
      <w:pPr>
        <w:pStyle w:val="IASBNormalnparaL1"/>
        <w:rPr/>
      </w:pPr>
      <w:r>
        <w:rPr/>
        <w:t>(a)</w:t>
        <w:tab/>
      </w:r>
      <w:bookmarkStart w:id="230" w:name="SL144742"/>
      <w:r>
        <w:rPr/>
        <w:t>expunerile la risc şi modul în care au apărut acestea;</w:t>
      </w:r>
      <w:bookmarkEnd w:id="230"/>
    </w:p>
    <w:p>
      <w:pPr>
        <w:pStyle w:val="IASBNormalnparaL1"/>
        <w:rPr/>
      </w:pPr>
      <w:r>
        <w:rPr/>
        <w:t>(b)</w:t>
        <w:tab/>
      </w:r>
      <w:bookmarkStart w:id="231" w:name="SL144744"/>
      <w:r>
        <w:rPr/>
        <w:t>obiectivele, politicile şi procesele sale pentru gestionarea riscului şi metodele utilizate pentru evaluarea riscului; și</w:t>
      </w:r>
      <w:bookmarkEnd w:id="231"/>
    </w:p>
    <w:p>
      <w:pPr>
        <w:pStyle w:val="IASBNormalnparaL1"/>
        <w:rPr/>
      </w:pPr>
      <w:r>
        <w:rPr/>
        <w:t>(c)</w:t>
        <w:tab/>
      </w:r>
      <w:bookmarkStart w:id="232" w:name="SL144746"/>
      <w:r>
        <w:rPr/>
        <w:t>orice modificări ale informaţiilor menţionate la literele (a) sau (b) faţă de perioada anterioară.</w:t>
      </w:r>
      <w:bookmarkEnd w:id="232"/>
    </w:p>
    <w:p>
      <w:pPr>
        <w:pStyle w:val="IASBSectionTitle2Ind"/>
        <w:rPr/>
      </w:pPr>
      <w:bookmarkStart w:id="233" w:name="SL144747"/>
      <w:r>
        <w:rPr/>
        <w:t>Prezentări de informaţii cantitative</w:t>
      </w:r>
      <w:bookmarkEnd w:id="233"/>
    </w:p>
    <w:p>
      <w:pPr>
        <w:pStyle w:val="IASBNormalnpara"/>
        <w:rPr/>
      </w:pPr>
      <w:r>
        <w:rPr>
          <w:b/>
        </w:rPr>
        <w:t>34</w:t>
      </w:r>
      <w:r>
        <w:rPr/>
        <w:tab/>
      </w:r>
      <w:bookmarkStart w:id="234" w:name="F94976"/>
      <w:r>
        <w:rPr/>
        <w:t>Pentru fiecare tip de risc generat de instrumentele financiare, o entitate trebuie să prezinte:</w:t>
      </w:r>
      <w:bookmarkEnd w:id="234"/>
    </w:p>
    <w:p>
      <w:pPr>
        <w:pStyle w:val="IASBNormalnparaL1"/>
        <w:rPr/>
      </w:pPr>
      <w:r>
        <w:rPr/>
        <w:t>(a)</w:t>
        <w:tab/>
      </w:r>
      <w:bookmarkStart w:id="235" w:name="SL144750"/>
      <w:r>
        <w:rPr/>
        <w:t xml:space="preserve">un rezumat al datelor cantitative privind expunerile sale la respectivul risc la finalul perioadei de raportare. Această prezentare trebuie să aibă la bază informaţiile furnizate la nivel intern personalului-cheie din conducerea entităţii (aşa cum este definit în IAS 24 </w:t>
      </w:r>
      <w:r>
        <w:rPr>
          <w:i/>
        </w:rPr>
        <w:t>Prezentarea informaţiilor privind părţile afiliate</w:t>
      </w:r>
      <w:r>
        <w:rPr/>
        <w:t>), de exemplu, consiliului de administraţie al entităţii sau directorului executiv.</w:t>
      </w:r>
      <w:bookmarkEnd w:id="235"/>
    </w:p>
    <w:p>
      <w:pPr>
        <w:pStyle w:val="IASBNormalnparaL1"/>
        <w:rPr/>
      </w:pPr>
      <w:r>
        <w:rPr/>
        <w:t>(b)</w:t>
        <w:tab/>
      </w:r>
      <w:bookmarkStart w:id="236" w:name="SL39683931"/>
      <w:r>
        <w:rPr/>
        <w:t>prezentările de informaţii prevăzute la punctele 35A-42, în măsura în care nu se respectă conformitatea cu litera (a).</w:t>
      </w:r>
      <w:bookmarkEnd w:id="236"/>
    </w:p>
    <w:p>
      <w:pPr>
        <w:pStyle w:val="IASBNormalnparaL1"/>
        <w:rPr/>
      </w:pPr>
      <w:r>
        <w:rPr/>
        <w:t>(c)</w:t>
        <w:tab/>
      </w:r>
      <w:bookmarkStart w:id="237" w:name="SL144754"/>
      <w:r>
        <w:rPr/>
        <w:t>concentrarea riscului, dacă aceasta nu rezultă din prezentările de informaţii făcute în conformitate cu literele (a) şi (b).</w:t>
      </w:r>
      <w:bookmarkEnd w:id="237"/>
    </w:p>
    <w:p>
      <w:pPr>
        <w:pStyle w:val="IASBNormalnpara"/>
        <w:rPr/>
      </w:pPr>
      <w:r>
        <w:rPr>
          <w:b/>
        </w:rPr>
        <w:t>35</w:t>
      </w:r>
      <w:r>
        <w:rPr/>
        <w:tab/>
      </w:r>
      <w:bookmarkStart w:id="238" w:name="F94978"/>
      <w:r>
        <w:rPr/>
        <w:t>Dacă datele cantitative prezentate la finalul perioadei de raportare nu sunt reprezentative pentru expunerea la risc a unei entităţi în decursul perioadei, entitatea trebuie să ofere informaţii suplimentare care să fie reprezentative.</w:t>
      </w:r>
      <w:bookmarkEnd w:id="238"/>
    </w:p>
    <w:p>
      <w:pPr>
        <w:pStyle w:val="IASBSectionTitle3Ind"/>
        <w:rPr/>
      </w:pPr>
      <w:bookmarkStart w:id="239" w:name="F36665437"/>
      <w:r>
        <w:rPr/>
        <w:t>Risc de credit</w:t>
      </w:r>
      <w:bookmarkEnd w:id="239"/>
    </w:p>
    <w:p>
      <w:pPr>
        <w:pStyle w:val="IASBSectionTitle4Ind"/>
        <w:rPr/>
      </w:pPr>
      <w:bookmarkStart w:id="240" w:name="F36665440"/>
      <w:r>
        <w:rPr/>
        <w:t>Domeniu de aplicare şi obiective</w:t>
      </w:r>
      <w:bookmarkEnd w:id="240"/>
    </w:p>
    <w:p>
      <w:pPr>
        <w:pStyle w:val="IASBNormalnpara"/>
        <w:rPr/>
      </w:pPr>
      <w:r>
        <w:rPr/>
        <w:t>35A</w:t>
        <w:tab/>
      </w:r>
      <w:bookmarkStart w:id="241" w:name="F36665441"/>
      <w:r>
        <w:rPr/>
        <w:t>O entitate trebuie să aplice dispoziţiile de prezentare a informaţiilor de la punctele 35F-35N instrumentelor financiare cărora li se aplică dispoziţiile de depreciere din IFRS 9. Totuşi:</w:t>
      </w:r>
      <w:bookmarkEnd w:id="241"/>
    </w:p>
    <w:p>
      <w:pPr>
        <w:pStyle w:val="IASBNormalnparaL1"/>
        <w:rPr/>
      </w:pPr>
      <w:r>
        <w:rPr/>
        <w:t>(a)</w:t>
        <w:tab/>
      </w:r>
      <w:bookmarkStart w:id="242" w:name="F36665444"/>
      <w:r>
        <w:rPr/>
        <w:t>pentru creanţele comerciale, activele aferente contractului şi creanţele care decurg din contracte de leasing, punctul 35J litera (a) se aplică acelor creanţe care decurg din contracte de leasing, activelor aferente contractului sau creanţelor comerciale ale căror pierderi din creditare preconizate pe toată durata de viață sunt recunoscute în conformitate cu punctul 5.5.15 din IFRS 9, dacă acele active financiare sunt modificate atunci când și-au depășit scadența cu mai mult de 30 de zile; și</w:t>
      </w:r>
      <w:bookmarkEnd w:id="242"/>
    </w:p>
    <w:p>
      <w:pPr>
        <w:pStyle w:val="IASBNormalnparaL1"/>
        <w:rPr/>
      </w:pPr>
      <w:r>
        <w:rPr/>
        <w:t>(b)</w:t>
        <w:tab/>
      </w:r>
      <w:bookmarkStart w:id="243" w:name="F36665446"/>
      <w:r>
        <w:rPr/>
        <w:t>punctul 35K litera (b) nu se aplică creanţelor care decurg din contracte de leasing.</w:t>
      </w:r>
      <w:bookmarkEnd w:id="243"/>
    </w:p>
    <w:p>
      <w:pPr>
        <w:pStyle w:val="IASBNormalnpara"/>
        <w:rPr/>
      </w:pPr>
      <w:r>
        <w:rPr/>
        <w:t>35B</w:t>
        <w:tab/>
      </w:r>
      <w:bookmarkStart w:id="244" w:name="F36665447"/>
      <w:r>
        <w:rPr/>
        <w:t>Prezentarea informațiilor privind riscul de credit în conformitate cu punctele 35F-35N va permite utilizatorilor situaţiilor financiare să înţeleagă efectul riscului de credit asupra valorii, plasării în timp şi incertitudinii fluxurilor de trezorerie viitoare. Pentru a îndeplini acest obiectiv, prezentarea informaţiilor privind riscul de credit trebuie să furnizeze:</w:t>
      </w:r>
      <w:bookmarkEnd w:id="244"/>
    </w:p>
    <w:p>
      <w:pPr>
        <w:pStyle w:val="IASBNormalnparaL1"/>
        <w:rPr/>
      </w:pPr>
      <w:r>
        <w:rPr/>
        <w:t>(a)</w:t>
        <w:tab/>
      </w:r>
      <w:bookmarkStart w:id="245" w:name="F36665451"/>
      <w:r>
        <w:rPr/>
        <w:t>informaţii cu privire la practicile entităţii de gestionare a riscului şi modul în care acestea sunt corelate cu recunoaşterea şi evaluarea pierderilor din creditare preconizate, inclusiv metodele, ipotezele şi datele folosite pentru a evalua pierderile din creditare preconizate;</w:t>
      </w:r>
      <w:bookmarkEnd w:id="245"/>
    </w:p>
    <w:p>
      <w:pPr>
        <w:pStyle w:val="IASBNormalnparaL1"/>
        <w:rPr/>
      </w:pPr>
      <w:r>
        <w:rPr/>
        <w:t>(b)</w:t>
        <w:tab/>
      </w:r>
      <w:bookmarkStart w:id="246" w:name="F36665452"/>
      <w:r>
        <w:rPr/>
        <w:t>informaţii cantitative şi calitative care permit utilizatorilor situaţiilor financiare să evalueze valorile în situaţiile financiare apărute din pierderile din creditare preconizate, inclusiv modificări ale valorii pierderilor din creditare preconizate şi motivele acestor modificări; și</w:t>
      </w:r>
      <w:bookmarkEnd w:id="246"/>
    </w:p>
    <w:p>
      <w:pPr>
        <w:pStyle w:val="IASBNormalnparaL1"/>
        <w:rPr/>
      </w:pPr>
      <w:r>
        <w:rPr/>
        <w:t>(c)</w:t>
        <w:tab/>
      </w:r>
      <w:bookmarkStart w:id="247" w:name="F36665454"/>
      <w:r>
        <w:rPr/>
        <w:t>informaţii cu privire la expunerea entităţii la riscul de credit (adică riscul de credit inerent activelor financiare ale entităţii şi angajamentelor de acordare a creditelor), inclusiv concentrări semnificative ale riscului de credit.</w:t>
      </w:r>
      <w:bookmarkEnd w:id="247"/>
    </w:p>
    <w:p>
      <w:pPr>
        <w:pStyle w:val="IASBNormalnpara"/>
        <w:rPr/>
      </w:pPr>
      <w:r>
        <w:rPr/>
        <w:t>35C</w:t>
        <w:tab/>
      </w:r>
      <w:bookmarkStart w:id="248" w:name="F36665455"/>
      <w:r>
        <w:rPr/>
        <w:t>Nu este necesar ca o entitate să dubleze informaţiile care au fost deja prezentate în altă parte, cu condiţia ca informaţiile să fie încorporate prin referinţe încrucişate de la situaţiile financiare la alte situaţii, cum ar fi comentarii ale conducerii sau un raport de risc, care se află la dispoziţia utilizatorilor situaţiilor financiare în aceleaşi condiţii ca situaţiile financiare şi în acelaşi timp. Fără informaţiile încorporate prin referinţe încrucişate, situaţiile financiare sunt incomplete.</w:t>
      </w:r>
      <w:bookmarkEnd w:id="248"/>
    </w:p>
    <w:p>
      <w:pPr>
        <w:pStyle w:val="IASBNormalnpara"/>
        <w:rPr/>
      </w:pPr>
      <w:r>
        <w:rPr/>
        <w:t>35D</w:t>
        <w:tab/>
      </w:r>
      <w:bookmarkStart w:id="249" w:name="F36665456"/>
      <w:r>
        <w:rPr/>
        <w:t>Pentru a îndeplini obiectivele de la punctul 35B, o entitate trebuie (doar dacă nu există specificații diferite) să stabilească nivelul de detaliu pe care să îl furnizeze, cât de mult accent să pună pe diferite aspecte din dispoziţiile de prezentare a informaţiilor, nivelul adecvat de agregare sau de dezagregare şi dacă utilizatorii situaţiilor financiare au nevoie de explicaţii suplimentare pentru a evalua informaţiile cantitative prezentate.</w:t>
      </w:r>
      <w:bookmarkEnd w:id="249"/>
    </w:p>
    <w:p>
      <w:pPr>
        <w:pStyle w:val="IASBNormalnpara"/>
        <w:rPr/>
      </w:pPr>
      <w:r>
        <w:rPr/>
        <w:t>35E</w:t>
        <w:tab/>
      </w:r>
      <w:bookmarkStart w:id="250" w:name="F36665457"/>
      <w:r>
        <w:rPr/>
        <w:t>Dacă informaţiile prezentate în conformitate cu punctele 35F—35N nu sunt suficiente pentru a întruni obiectivele de la punctul 35B, o entitate trebuie să prezinte orice informaţii suplimentare necesare pentru a întruni obiectivele respective.</w:t>
      </w:r>
      <w:bookmarkEnd w:id="250"/>
    </w:p>
    <w:p>
      <w:pPr>
        <w:pStyle w:val="IASBSectionTitle4Ind"/>
        <w:rPr/>
      </w:pPr>
      <w:bookmarkStart w:id="251" w:name="F36665460"/>
      <w:r>
        <w:rPr/>
        <w:t>Practicile de gestionare a riscului de credit</w:t>
      </w:r>
      <w:bookmarkEnd w:id="251"/>
    </w:p>
    <w:p>
      <w:pPr>
        <w:pStyle w:val="IASBNormalnpara"/>
        <w:rPr/>
      </w:pPr>
      <w:r>
        <w:rPr/>
        <w:t>35F</w:t>
        <w:tab/>
      </w:r>
      <w:bookmarkStart w:id="252" w:name="F36665461"/>
      <w:r>
        <w:rPr/>
        <w:t>O entitate trebuie să explice practicile sale de gestionare a riscului de credit şi modul în care sunt corelate cu recunoaşterea şi evaluarea pierderilor din creditare preconizate. Pentru a îndeplini acest obiectiv, o entitate trebuie să prezinte informaţii care să permită utilizatorilor situaţiilor financiare să înţeleagă şi să evalueze:</w:t>
      </w:r>
      <w:bookmarkEnd w:id="252"/>
    </w:p>
    <w:p>
      <w:pPr>
        <w:pStyle w:val="IASBNormalnparaL1"/>
        <w:rPr/>
      </w:pPr>
      <w:r>
        <w:rPr/>
        <w:t>(a)</w:t>
        <w:tab/>
      </w:r>
      <w:bookmarkStart w:id="253" w:name="F36665464"/>
      <w:r>
        <w:rPr/>
        <w:t>modalitatea prin care o entitate a stabilit dacă riscul de credit al instrumentelor financiare a crescut semnificativ de la recunoaşterea iniţială, inclusiv dacă şi cum:</w:t>
      </w:r>
      <w:bookmarkEnd w:id="253"/>
    </w:p>
    <w:p>
      <w:pPr>
        <w:pStyle w:val="IASBNormalnparaL2"/>
        <w:rPr/>
      </w:pPr>
      <w:r>
        <w:rPr/>
        <w:t>(i)</w:t>
        <w:tab/>
      </w:r>
      <w:bookmarkStart w:id="254" w:name="F36665477"/>
      <w:r>
        <w:rPr/>
        <w:t>instrumentele financiare sunt considerate ca având un risc de credit scăzut în conformitate cu punctul 5.5.10 din IFRS 9, inclusiv clasele de instrumente financiare cărora se aplică; și</w:t>
      </w:r>
      <w:bookmarkEnd w:id="254"/>
    </w:p>
    <w:p>
      <w:pPr>
        <w:pStyle w:val="IASBNormalnparaL2"/>
        <w:rPr/>
      </w:pPr>
      <w:r>
        <w:rPr/>
        <w:t>(ii)</w:t>
        <w:tab/>
      </w:r>
      <w:bookmarkStart w:id="255" w:name="F36665479"/>
      <w:r>
        <w:rPr/>
        <w:t>prezumţia de la punctul 5.5.11 din IFRS 9, conform căreia au existat creşteri semnificative ale riscului de credit de la recunoaşterea iniţială atunci când activele financiare care sunt restante de mai mult de 30 zile, a fost respinsă;</w:t>
      </w:r>
      <w:bookmarkEnd w:id="255"/>
    </w:p>
    <w:p>
      <w:pPr>
        <w:pStyle w:val="IASBNormalnparaL1"/>
        <w:rPr/>
      </w:pPr>
      <w:r>
        <w:rPr/>
        <w:t>(b)</w:t>
        <w:tab/>
      </w:r>
      <w:bookmarkStart w:id="256" w:name="F36665466"/>
      <w:r>
        <w:rPr/>
        <w:t>cum definește o entitate nerespectarea obligaţiilor, inclusiv motivele pentru selectarea acelor definiţii;</w:t>
      </w:r>
      <w:bookmarkEnd w:id="256"/>
    </w:p>
    <w:p>
      <w:pPr>
        <w:pStyle w:val="IASBNormalnparaL1"/>
        <w:rPr/>
      </w:pPr>
      <w:r>
        <w:rPr/>
        <w:t>(c)</w:t>
        <w:tab/>
      </w:r>
      <w:bookmarkStart w:id="257" w:name="F36665468"/>
      <w:r>
        <w:rPr/>
        <w:t>cum au fost grupate instrumentele financiare dacă pierderile din creditare preconizate au fost evaluate pe o bază colectivă;</w:t>
      </w:r>
      <w:bookmarkEnd w:id="257"/>
    </w:p>
    <w:p>
      <w:pPr>
        <w:pStyle w:val="IASBNormalnparaL1"/>
        <w:rPr/>
      </w:pPr>
      <w:r>
        <w:rPr/>
        <w:t>(d)</w:t>
        <w:tab/>
      </w:r>
      <w:bookmarkStart w:id="258" w:name="F36665470"/>
      <w:r>
        <w:rPr/>
        <w:t>cum a stabilit o entitate că activele financiare sunt active financiare depreciate ca urmare a riscului de credit;</w:t>
      </w:r>
      <w:bookmarkEnd w:id="258"/>
    </w:p>
    <w:p>
      <w:pPr>
        <w:pStyle w:val="IASBNormalnparaL1"/>
        <w:rPr/>
      </w:pPr>
      <w:r>
        <w:rPr/>
        <w:t>(e)</w:t>
        <w:tab/>
      </w:r>
      <w:bookmarkStart w:id="259" w:name="F36665472"/>
      <w:r>
        <w:rPr/>
        <w:t>politica unei entităţi de eliminare, inclusiv indicatori că nu există nicio estimare rezonabilă a unei recuperări, precum şi informaţii cu privire la politica pentru activele financiare care sunt eliminate, dar care fac încă obiectul activităţii de aplicare; și</w:t>
      </w:r>
      <w:bookmarkEnd w:id="259"/>
    </w:p>
    <w:p>
      <w:pPr>
        <w:pStyle w:val="IASBNormalnparaL1"/>
        <w:rPr/>
      </w:pPr>
      <w:r>
        <w:rPr/>
        <w:t>(f)</w:t>
        <w:tab/>
      </w:r>
      <w:bookmarkStart w:id="260" w:name="F36665474"/>
      <w:r>
        <w:rPr/>
        <w:t>cum au fost aplicate dispoziţiile de la punctul 5.5.12 din IFRS 9 pentru modificarea fluxurilor de trezorerie contractuale ale activelor financiare, inclusiv modul în care o entitate:</w:t>
      </w:r>
      <w:bookmarkEnd w:id="260"/>
    </w:p>
    <w:p>
      <w:pPr>
        <w:pStyle w:val="IASBNormalnparaL2"/>
        <w:rPr/>
      </w:pPr>
      <w:r>
        <w:rPr/>
        <w:t>(i)</w:t>
        <w:tab/>
      </w:r>
      <w:bookmarkStart w:id="261" w:name="F36665482"/>
      <w:r>
        <w:rPr/>
        <w:t>stabileşte dacă riscul de credit pentru un activ financiar care a fost modificat, în timp ce ajustarea pentru pierderi era evaluată la o valoare egală cu pierderile din creditare preconizate pe toată durata de viață, s-a îmbunătăţit în măsura în care ajustarea pentru pierderi este din nou evaluată la o valoare egală cu pierderile din creditare preconizate pe 12 luni în conformitate cu punctul 5.5.5 din IFRS 9; și</w:t>
      </w:r>
      <w:bookmarkEnd w:id="261"/>
    </w:p>
    <w:p>
      <w:pPr>
        <w:pStyle w:val="IASBNormalnparaL2"/>
        <w:rPr/>
      </w:pPr>
      <w:r>
        <w:rPr/>
        <w:t>(ii)</w:t>
        <w:tab/>
      </w:r>
      <w:bookmarkStart w:id="262" w:name="F36665484"/>
      <w:r>
        <w:rPr/>
        <w:t>monitorizează măsura în care ajustarea pentru pierderi aferente activelor financiare care îndeplinesc criteriile de la subpunctul (i) este reevaluată ulterior la o valoare egală cu pierderile din creditare preconizate pe toată durata de viață în conformitate cu punctul 5.5.3 din IFRS 9.</w:t>
      </w:r>
      <w:bookmarkEnd w:id="262"/>
    </w:p>
    <w:p>
      <w:pPr>
        <w:pStyle w:val="IASBNormalnpara"/>
        <w:rPr/>
      </w:pPr>
      <w:r>
        <w:rPr/>
        <w:t>35G</w:t>
        <w:tab/>
      </w:r>
      <w:bookmarkStart w:id="263" w:name="F36665485"/>
      <w:r>
        <w:rPr/>
        <w:t>O entitate trebuie să explice intrările de date, ipotezele şi tehnicile de estimare utilizate la aplicarea dispoziţiilor din secţiunea 5.5 din IFRS 9. În acest sens, o entitate trebuie să prezinte:</w:t>
      </w:r>
      <w:bookmarkEnd w:id="263"/>
    </w:p>
    <w:p>
      <w:pPr>
        <w:pStyle w:val="IASBNormalnparaL1"/>
        <w:rPr/>
      </w:pPr>
      <w:r>
        <w:rPr/>
        <w:t>(a)</w:t>
        <w:tab/>
      </w:r>
      <w:bookmarkStart w:id="264" w:name="F36665488"/>
      <w:r>
        <w:rPr/>
        <w:t>baza intrărilor de date, a ipotezelor şi tehnicilor de estimare folosite pentru:</w:t>
      </w:r>
      <w:bookmarkEnd w:id="264"/>
    </w:p>
    <w:p>
      <w:pPr>
        <w:pStyle w:val="IASBNormalnparaL2"/>
        <w:rPr/>
      </w:pPr>
      <w:r>
        <w:rPr/>
        <w:t>(i)</w:t>
        <w:tab/>
      </w:r>
      <w:bookmarkStart w:id="265" w:name="F36665495"/>
      <w:r>
        <w:rPr/>
        <w:t>a evalua pierderile din creditare preconizate pe 12 luni şi pe toată durata de viață;</w:t>
      </w:r>
      <w:bookmarkEnd w:id="265"/>
    </w:p>
    <w:p>
      <w:pPr>
        <w:pStyle w:val="IASBNormalnparaL2"/>
        <w:rPr/>
      </w:pPr>
      <w:r>
        <w:rPr/>
        <w:t>(ii)</w:t>
        <w:tab/>
      </w:r>
      <w:bookmarkStart w:id="266" w:name="F36665497"/>
      <w:r>
        <w:rPr/>
        <w:t>a stabili dacă riscul de credit al instrumentelor financiare a crescut semnificativ de la recunoaşterea iniţială; și</w:t>
      </w:r>
      <w:bookmarkEnd w:id="266"/>
    </w:p>
    <w:p>
      <w:pPr>
        <w:pStyle w:val="IASBNormalnparaL2"/>
        <w:rPr/>
      </w:pPr>
      <w:r>
        <w:rPr/>
        <w:t>(iii)</w:t>
        <w:tab/>
      </w:r>
      <w:bookmarkStart w:id="267" w:name="F36665499"/>
      <w:r>
        <w:rPr/>
        <w:t>a stabili dacă un activ financiar este un activ financiar depreciat ca urmare a riscului de credit.</w:t>
      </w:r>
      <w:bookmarkEnd w:id="267"/>
    </w:p>
    <w:p>
      <w:pPr>
        <w:pStyle w:val="IASBNormalnparaL1"/>
        <w:rPr/>
      </w:pPr>
      <w:r>
        <w:rPr/>
        <w:t>(b)</w:t>
        <w:tab/>
      </w:r>
      <w:bookmarkStart w:id="268" w:name="F36665490"/>
      <w:r>
        <w:rPr/>
        <w:t>cum au fost încorporate informații cu caracter previzional la stabilirea pierderilor din creditare preconizate, inclusiv utilizarea informaţiilor macroeconomice; și</w:t>
      </w:r>
      <w:bookmarkEnd w:id="268"/>
    </w:p>
    <w:p>
      <w:pPr>
        <w:pStyle w:val="IASBNormalnparaL1"/>
        <w:rPr/>
      </w:pPr>
      <w:r>
        <w:rPr/>
        <w:t>(c)</w:t>
        <w:tab/>
      </w:r>
      <w:bookmarkStart w:id="269" w:name="F36665492"/>
      <w:r>
        <w:rPr/>
        <w:t>modificări ale tehnicilor de estimare sau ipoteze semnificative emise în timpul perioadei de raportare şi motivele acestor modificări.</w:t>
      </w:r>
      <w:bookmarkEnd w:id="269"/>
    </w:p>
    <w:p>
      <w:pPr>
        <w:pStyle w:val="IASBSectionTitle4Ind"/>
        <w:rPr/>
      </w:pPr>
      <w:bookmarkStart w:id="270" w:name="F36665501"/>
      <w:r>
        <w:rPr/>
        <w:t>Informaţii cantitative şi calitative despre valori generate de pierderile din creditare preconizate</w:t>
      </w:r>
      <w:bookmarkEnd w:id="270"/>
    </w:p>
    <w:p>
      <w:pPr>
        <w:pStyle w:val="IASBNormalnpara"/>
        <w:rPr/>
      </w:pPr>
      <w:r>
        <w:rPr/>
        <w:t>35H</w:t>
        <w:tab/>
      </w:r>
      <w:bookmarkStart w:id="271" w:name="F36665502"/>
      <w:r>
        <w:rPr/>
        <w:t>Pentru a explica modificările în ajustarea pentru pierderi şi motivele acestor modificări, o entitate trebuie să furnizeze, pe clase de instrumente financiare, o reconciliere de la soldul de deschidere la soldul de închidere al ajustării pentru pierderi, într-un tabel, indicând separat modificările pe parcursul perioadei pentru:</w:t>
      </w:r>
      <w:bookmarkEnd w:id="271"/>
    </w:p>
    <w:p>
      <w:pPr>
        <w:pStyle w:val="IASBNormalnparaL1"/>
        <w:rPr/>
      </w:pPr>
      <w:r>
        <w:rPr/>
        <w:t>(a)</w:t>
        <w:tab/>
      </w:r>
      <w:bookmarkStart w:id="272" w:name="F36665505"/>
      <w:r>
        <w:rPr/>
        <w:t>ajustarea pentru pierderi evaluată la o valoare egală cu pierderile din creditare preconizate pe 12 luni;</w:t>
      </w:r>
      <w:bookmarkEnd w:id="272"/>
    </w:p>
    <w:p>
      <w:pPr>
        <w:pStyle w:val="IASBNormalnparaL1"/>
        <w:rPr/>
      </w:pPr>
      <w:r>
        <w:rPr/>
        <w:t>(b)</w:t>
        <w:tab/>
      </w:r>
      <w:bookmarkStart w:id="273" w:name="F36665507"/>
      <w:r>
        <w:rPr/>
        <w:t>ajustarea pentru pierderi evaluată la o valoare egală cu pierderile din creditare preconizate pe toată durata de viață pentru:</w:t>
      </w:r>
      <w:bookmarkEnd w:id="273"/>
    </w:p>
    <w:p>
      <w:pPr>
        <w:pStyle w:val="IASBNormalnparaL2"/>
        <w:rPr/>
      </w:pPr>
      <w:r>
        <w:rPr/>
        <w:t>(i)</w:t>
        <w:tab/>
      </w:r>
      <w:bookmarkStart w:id="274" w:name="F36665512"/>
      <w:r>
        <w:rPr/>
        <w:t>instrumente financiare pentru care riscul de credit a crescut semnificativ de la recunoaşterea iniţială, dar care nu sunt active financiare depreciate ca urmare a riscului de credit;</w:t>
      </w:r>
      <w:bookmarkEnd w:id="274"/>
    </w:p>
    <w:p>
      <w:pPr>
        <w:pStyle w:val="IASBNormalnparaL2"/>
        <w:rPr/>
      </w:pPr>
      <w:r>
        <w:rPr/>
        <w:t>(ii)</w:t>
        <w:tab/>
      </w:r>
      <w:bookmarkStart w:id="275" w:name="F36665514"/>
      <w:r>
        <w:rPr/>
        <w:t>active financiare care sunt depreciate ca urmare a riscului de credit la data raportării (dar care nu sunt achiziţionate sau emise depreciate ca urmare a riscului de credit); și</w:t>
      </w:r>
      <w:bookmarkEnd w:id="275"/>
    </w:p>
    <w:p>
      <w:pPr>
        <w:pStyle w:val="IASBNormalnparaL2"/>
        <w:rPr/>
      </w:pPr>
      <w:r>
        <w:rPr/>
        <w:t>(iii)</w:t>
        <w:tab/>
      </w:r>
      <w:bookmarkStart w:id="276" w:name="F36665516"/>
      <w:r>
        <w:rPr/>
        <w:t>creanţe comerciale, active aferente contractului sau creanţe care decurg din contracte de leasing pentru care ajustările pentru pierderi sunt evaluate în conformitate cu punctul 5.5.15 din IFRS 9.</w:t>
      </w:r>
      <w:bookmarkEnd w:id="276"/>
    </w:p>
    <w:p>
      <w:pPr>
        <w:pStyle w:val="IASBNormalnparaL1"/>
        <w:rPr/>
      </w:pPr>
      <w:r>
        <w:rPr/>
        <w:t>(c)</w:t>
        <w:tab/>
      </w:r>
      <w:bookmarkStart w:id="277" w:name="F36665509"/>
      <w:r>
        <w:rPr/>
        <w:t>activele financiare care sunt achiziţionate sau emise depreciate ca urmare a riscului de credit. Pe lângă reconciliere, o entitate trebuie să prezinte valoarea totală a pierderilor din creditare preconizate neactualizate la recunoaşterea iniţială pentru activele financiare recunoscute iniţial pe parcursul perioadei de raportare.</w:t>
      </w:r>
      <w:bookmarkEnd w:id="277"/>
    </w:p>
    <w:p>
      <w:pPr>
        <w:pStyle w:val="IASBNormalnpara"/>
        <w:rPr/>
      </w:pPr>
      <w:r>
        <w:rPr/>
        <w:t>35I</w:t>
        <w:tab/>
      </w:r>
      <w:bookmarkStart w:id="278" w:name="F36665517"/>
      <w:r>
        <w:rPr/>
        <w:t>Pentru a permite utilizatorilor situaţiilor financiare să înţeleagă modificările în ajustarea pentru pierderi prezentate în conformitate cu punctul 35H, o entitate trebuie să furnizeze o explicaţie cu privire la modul în care modificările semnificative ale valorii contabile brute a instrumentelor financiare din timpul perioadei au contribuit la modificările ajustării pentru pierderi. Informaţiile trebuie furnizate separat pentru instrumentele financiare care reprezintă ajustarea pentru pierderi așa cum este aceasta prezentată la punctul 35H literele (a)—(c) şi trebuie să includă informaţiile calitative şi cantitative relevante. Exemplele de modificări semnificative ale valorii contabile brute a instrumentelor financiare care au contribuit la modificările ajustării pentru pierderi pot include:</w:t>
      </w:r>
      <w:bookmarkEnd w:id="278"/>
    </w:p>
    <w:p>
      <w:pPr>
        <w:pStyle w:val="IASBNormalnparaL1"/>
        <w:rPr/>
      </w:pPr>
      <w:r>
        <w:rPr/>
        <w:t>(a)</w:t>
        <w:tab/>
      </w:r>
      <w:bookmarkStart w:id="279" w:name="F36665520"/>
      <w:r>
        <w:rPr/>
        <w:t>modificări generate de instrumente financiare achiziţionate sau emise pe parcursul perioadei de raportare;</w:t>
      </w:r>
      <w:bookmarkEnd w:id="279"/>
    </w:p>
    <w:p>
      <w:pPr>
        <w:pStyle w:val="IASBNormalnparaL1"/>
        <w:rPr/>
      </w:pPr>
      <w:r>
        <w:rPr/>
        <w:t>(b)</w:t>
        <w:tab/>
      </w:r>
      <w:bookmarkStart w:id="280" w:name="F36665522"/>
      <w:r>
        <w:rPr/>
        <w:t>modificarea fluxurilor de trezorerie contractuale aferente activelor financiare care nu conduc la derecunoaşterea acelor active financiare în conformitate cu IFRS 9;</w:t>
      </w:r>
      <w:bookmarkEnd w:id="280"/>
    </w:p>
    <w:p>
      <w:pPr>
        <w:pStyle w:val="IASBNormalnparaL1"/>
        <w:rPr/>
      </w:pPr>
      <w:r>
        <w:rPr/>
        <w:t>(c)</w:t>
        <w:tab/>
      </w:r>
      <w:bookmarkStart w:id="281" w:name="F36665524"/>
      <w:r>
        <w:rPr/>
        <w:t>modificări generate de instrumente financiare care au fost derecunoscute pe parcursul perioadei de raportare (inclusiv cele care au fost eliminate); și</w:t>
      </w:r>
      <w:bookmarkEnd w:id="281"/>
    </w:p>
    <w:p>
      <w:pPr>
        <w:pStyle w:val="IASBNormalnparaL1"/>
        <w:rPr/>
      </w:pPr>
      <w:r>
        <w:rPr/>
        <w:t>(d)</w:t>
        <w:tab/>
      </w:r>
      <w:bookmarkStart w:id="282" w:name="F36665526"/>
      <w:r>
        <w:rPr/>
        <w:t>modificări generate indiferent dacă ajustarea pentru pierderi este evaluată la o valoare egală cu pierderi din creditare preconizate pe 12 luni sau pe toată durata de viață.</w:t>
      </w:r>
      <w:bookmarkEnd w:id="282"/>
    </w:p>
    <w:p>
      <w:pPr>
        <w:pStyle w:val="IASBNormalnpara"/>
        <w:rPr/>
      </w:pPr>
      <w:r>
        <w:rPr/>
        <w:t>35J</w:t>
        <w:tab/>
      </w:r>
      <w:bookmarkStart w:id="283" w:name="F36665527"/>
      <w:r>
        <w:rPr/>
        <w:t>Pentru a permite utilizatorilor situaţiilor financiare să înţeleagă natura şi efectul modificărilor fluxurilor de trezorerie contractuale aferente activelor financiare care nu au condus la derecunoaştere, precum şi efectul unor astfel de modificări asupra evaluării pierderilor din creditare preconizate, o entitate trebuie să prezinte:</w:t>
      </w:r>
      <w:bookmarkEnd w:id="283"/>
    </w:p>
    <w:p>
      <w:pPr>
        <w:pStyle w:val="IASBNormalnparaL1"/>
        <w:rPr/>
      </w:pPr>
      <w:r>
        <w:rPr/>
        <w:t>(a)</w:t>
        <w:tab/>
      </w:r>
      <w:bookmarkStart w:id="284" w:name="F36665530"/>
      <w:r>
        <w:rPr/>
        <w:t>costul amortizat înainte de modificare şi câştigurile sau pierderile nete din modificare recunoscute pentru activele financiare pentru care fluxurile de trezorerie contractuale au fost modificate în timpul perioadei de raportare, în timp ce ajustarea pentru pierderi fusese evaluată la o valoare egală cu pierderile din creditare preconizate pe toată durata de viață; și</w:t>
      </w:r>
      <w:bookmarkEnd w:id="284"/>
    </w:p>
    <w:p>
      <w:pPr>
        <w:pStyle w:val="IASBNormalnparaL1"/>
        <w:rPr/>
      </w:pPr>
      <w:r>
        <w:rPr/>
        <w:t>(b)</w:t>
        <w:tab/>
      </w:r>
      <w:bookmarkStart w:id="285" w:name="F36665532"/>
      <w:r>
        <w:rPr/>
        <w:t>valoarea contabilă brută la finalul perioadei de raportare a activelor financiare care au fost modificate de la recunoaşterea iniţială într-un moment în care ajustarea pentru pierderi era evaluată la o valoare egală cu pierderile din creditare preconizate pe toată durata de viață şi pentru care ajustarea pentru pierderi s-a modificat pe parcursul perioadei de raportare la o valoare egală cu pierderile din creditare preconizate pe 12 luni.</w:t>
      </w:r>
      <w:bookmarkEnd w:id="285"/>
    </w:p>
    <w:p>
      <w:pPr>
        <w:pStyle w:val="IASBNormalnpara"/>
        <w:rPr/>
      </w:pPr>
      <w:r>
        <w:rPr/>
        <w:t>35K</w:t>
        <w:tab/>
      </w:r>
      <w:bookmarkStart w:id="286" w:name="F36665533"/>
      <w:r>
        <w:rPr/>
        <w:t>Pentru a ajuta utilizatorii situaţiilor financiare să înţeleagă efectul garanţiilor reale şi al altor ameliorări ale condiţiilor de credit asupra valorilor rezultate din pierderile preconizate din creditare, o entitate trebuie să prezinte, pe clase de instrumente financiare:</w:t>
      </w:r>
      <w:bookmarkEnd w:id="286"/>
    </w:p>
    <w:p>
      <w:pPr>
        <w:pStyle w:val="IASBNormalnparaL1"/>
        <w:rPr/>
      </w:pPr>
      <w:r>
        <w:rPr/>
        <w:t>(a)</w:t>
        <w:tab/>
      </w:r>
      <w:bookmarkStart w:id="287" w:name="F36665536"/>
      <w:r>
        <w:rPr/>
        <w:t>valoarea care reprezintă cel mai bine expunerea sa maximă la riscul de credit la finalul perioadei de raportare, fără a lua în considerare niciun fel de garanţie reală deţinută sau alte ameliorări ale condiţiilor de credit (de exemplu, acorduri de compensare care nu îndeplinesc criteriile de compensare în conformitate cu IAS 32).</w:t>
      </w:r>
      <w:bookmarkEnd w:id="287"/>
    </w:p>
    <w:p>
      <w:pPr>
        <w:pStyle w:val="IASBNormalnparaL1"/>
        <w:rPr/>
      </w:pPr>
      <w:r>
        <w:rPr/>
        <w:t>(b)</w:t>
        <w:tab/>
      </w:r>
      <w:bookmarkStart w:id="288" w:name="F36665538"/>
      <w:r>
        <w:rPr/>
        <w:t>o descriere narativă a garanţiei reale deţinute drept asigurare şi alte ameliorări ale condiţiilor de credit, inclusiv:</w:t>
      </w:r>
      <w:bookmarkEnd w:id="288"/>
    </w:p>
    <w:p>
      <w:pPr>
        <w:pStyle w:val="IASBNormalnparaL2"/>
        <w:rPr/>
      </w:pPr>
      <w:r>
        <w:rPr/>
        <w:t>(i)</w:t>
        <w:tab/>
      </w:r>
      <w:bookmarkStart w:id="289" w:name="F36665543"/>
      <w:r>
        <w:rPr/>
        <w:t>o descriere a naturii şi calităţii garanţiei reale deţinute;</w:t>
      </w:r>
      <w:bookmarkEnd w:id="289"/>
    </w:p>
    <w:p>
      <w:pPr>
        <w:pStyle w:val="IASBNormalnparaL2"/>
        <w:rPr/>
      </w:pPr>
      <w:r>
        <w:rPr/>
        <w:t>(ii)</w:t>
        <w:tab/>
      </w:r>
      <w:bookmarkStart w:id="290" w:name="F36665545"/>
      <w:r>
        <w:rPr/>
        <w:t>o explicaţie a oricăror modificări semnificative ale calităţii acelei garanţii reale sau a ameliorărilor condiţiilor de credit, ca urmare a deteriorării sau schimbării politicilor privind garanţiile reale ale entităţii, în timpul perioadei de raportare; și</w:t>
      </w:r>
      <w:bookmarkEnd w:id="290"/>
    </w:p>
    <w:p>
      <w:pPr>
        <w:pStyle w:val="IASBNormalnparaL2"/>
        <w:rPr/>
      </w:pPr>
      <w:r>
        <w:rPr/>
        <w:t>(iii)</w:t>
        <w:tab/>
      </w:r>
      <w:bookmarkStart w:id="291" w:name="F36665547"/>
      <w:r>
        <w:rPr/>
        <w:t>informaţii despre instrumentele financiare pentru care o entitate nu a recunoscut o ajustare pentru pierdere din cauza garanţiei reale.</w:t>
      </w:r>
      <w:bookmarkEnd w:id="291"/>
    </w:p>
    <w:p>
      <w:pPr>
        <w:pStyle w:val="IASBNormalnparaL1"/>
        <w:rPr/>
      </w:pPr>
      <w:r>
        <w:rPr/>
        <w:t>(c)</w:t>
        <w:tab/>
      </w:r>
      <w:bookmarkStart w:id="292" w:name="F36665540"/>
      <w:r>
        <w:rPr/>
        <w:t>informaţii cantitative despre garanţiile reale deţinute drept asigurare şi alte ameliorări ale condiţiilor de credit (de exemplu, cuantificarea măsurii în care garanţiile reale şi alte ameliorări ale condiţiilor de credit diminuează riscul de credit) pentru activele financiare care sunt depreciate ca urmare a riscului de credit, la data de raportare.</w:t>
      </w:r>
      <w:bookmarkEnd w:id="292"/>
    </w:p>
    <w:p>
      <w:pPr>
        <w:pStyle w:val="IASBNormalnpara"/>
        <w:rPr/>
      </w:pPr>
      <w:r>
        <w:rPr/>
        <w:t>35L</w:t>
        <w:tab/>
      </w:r>
      <w:bookmarkStart w:id="293" w:name="F36665548"/>
      <w:r>
        <w:rPr/>
        <w:t>O entitate trebuie să prezinte valoarea contractuală restantă pentru activele financiare care au fost eliminate în timpul perioadei de raportare şi care fac încă obiectul activităţii de aplicare.</w:t>
      </w:r>
      <w:bookmarkEnd w:id="293"/>
    </w:p>
    <w:p>
      <w:pPr>
        <w:pStyle w:val="IASBSectionTitle4Ind"/>
        <w:rPr/>
      </w:pPr>
      <w:bookmarkStart w:id="294" w:name="F36665550"/>
      <w:r>
        <w:rPr/>
        <w:t>Expunerea la riscul de credit</w:t>
      </w:r>
      <w:bookmarkEnd w:id="294"/>
    </w:p>
    <w:p>
      <w:pPr>
        <w:pStyle w:val="IASBNormalnpara"/>
        <w:rPr/>
      </w:pPr>
      <w:r>
        <w:rPr/>
        <w:t>35M</w:t>
        <w:tab/>
      </w:r>
      <w:bookmarkStart w:id="295" w:name="F36665551"/>
      <w:r>
        <w:rPr/>
        <w:t xml:space="preserve">Pentru a permite utilizatorilor situaţiilor financiare să evalueze expunerea la riscul de credit a unei entităţi şi să îi înţeleagă concentrările semnificative ale riscului de credit, o entitate trebuie să prezinte pe </w:t>
      </w:r>
      <w:r>
        <w:rPr>
          <w:i/>
        </w:rPr>
        <w:t>clase ale ratingului riscului de credit</w:t>
      </w:r>
      <w:r>
        <w:rPr/>
        <w:t>, valoarea contabilă brută a activelor financiare şi expunerea la riscul de credit aferentă angajamentelor de creditare şi contractelor de garanţie financiară. Aceste informaţii trebuie furnizate separat pentru instrumentele financiare:</w:t>
      </w:r>
      <w:bookmarkEnd w:id="295"/>
    </w:p>
    <w:p>
      <w:pPr>
        <w:pStyle w:val="IASBNormalnparaL1"/>
        <w:rPr/>
      </w:pPr>
      <w:r>
        <w:rPr/>
        <w:t>(a)</w:t>
        <w:tab/>
      </w:r>
      <w:bookmarkStart w:id="296" w:name="F36665554"/>
      <w:r>
        <w:rPr/>
        <w:t>pentru care ajustarea pentru pierderi este evaluată la o valoare egală cu pierderile din creditare preconizate pe 12 luni;</w:t>
      </w:r>
      <w:bookmarkEnd w:id="296"/>
    </w:p>
    <w:p>
      <w:pPr>
        <w:pStyle w:val="IASBNormalnparaL1"/>
        <w:rPr/>
      </w:pPr>
      <w:r>
        <w:rPr/>
        <w:t>(b)</w:t>
        <w:tab/>
      </w:r>
      <w:bookmarkStart w:id="297" w:name="F36665557"/>
      <w:r>
        <w:rPr/>
        <w:t>pentru care ajustarea pentru pierderi este evaluată la o valoare egală cu pierderile din creditare preconizate pe toată durata de viață şi care sunt:</w:t>
      </w:r>
      <w:bookmarkEnd w:id="297"/>
    </w:p>
    <w:p>
      <w:pPr>
        <w:pStyle w:val="IASBNormalnparaL2"/>
        <w:rPr/>
      </w:pPr>
      <w:r>
        <w:rPr/>
        <w:t>(i)</w:t>
        <w:tab/>
      </w:r>
      <w:bookmarkStart w:id="298" w:name="F36665562"/>
      <w:r>
        <w:rPr/>
        <w:t>instrumente financiare pentru care riscul de credit a crescut semnificativ de la recunoaşterea iniţială, dar care nu sunt active financiare depreciate ca urmare a riscului de credit;</w:t>
      </w:r>
      <w:bookmarkEnd w:id="298"/>
    </w:p>
    <w:p>
      <w:pPr>
        <w:pStyle w:val="IASBNormalnparaL2"/>
        <w:rPr/>
      </w:pPr>
      <w:r>
        <w:rPr/>
        <w:t>(ii)</w:t>
        <w:tab/>
      </w:r>
      <w:bookmarkStart w:id="299" w:name="F36665566"/>
      <w:r>
        <w:rPr/>
        <w:t>active financiare care sunt depreciate ca urmare a riscului de credit la data raportării (dar care nu sunt achiziţionate sau emise depreciate ca urmare a riscului de credit); și</w:t>
      </w:r>
      <w:bookmarkEnd w:id="299"/>
    </w:p>
    <w:p>
      <w:pPr>
        <w:pStyle w:val="IASBNormalnparaL2"/>
        <w:rPr/>
      </w:pPr>
      <w:r>
        <w:rPr/>
        <w:t>(iii)</w:t>
        <w:tab/>
      </w:r>
      <w:bookmarkStart w:id="300" w:name="F36665568"/>
      <w:r>
        <w:rPr/>
        <w:t>creanţe comerciale, active aferente contractului sau creanţe care decurg din contracte de leasing pentru care ajustările pentru pierderi sunt evaluate în conformitate cu punctul 5.5.15 din IFRS 9.</w:t>
      </w:r>
      <w:bookmarkEnd w:id="300"/>
    </w:p>
    <w:p>
      <w:pPr>
        <w:pStyle w:val="IASBNormalnparaL1"/>
        <w:rPr/>
      </w:pPr>
      <w:r>
        <w:rPr/>
        <w:t>(c)</w:t>
        <w:tab/>
      </w:r>
      <w:bookmarkStart w:id="301" w:name="F36665559"/>
      <w:r>
        <w:rPr/>
        <w:t>care sunt active financiare achiziţionate sau emise depreciate ca urmare a riscului de credit.</w:t>
      </w:r>
      <w:bookmarkEnd w:id="301"/>
    </w:p>
    <w:p>
      <w:pPr>
        <w:pStyle w:val="IASBNormalnpara"/>
        <w:rPr/>
      </w:pPr>
      <w:r>
        <w:rPr/>
        <w:t>35N</w:t>
        <w:tab/>
      </w:r>
      <w:bookmarkStart w:id="302" w:name="F36665569"/>
      <w:r>
        <w:rPr/>
        <w:t>Pentru creanţe comerciale, active aferente contractului şi creanţe care decurg din contracte de leasing, cărora li se aplică punctul 5.5.15 din IFRS 9, informaţiile furnizate în conformitate cu punctul 35M se pot baza pe o matrice a provizioanelor (a se vedea punctul B5.5.35 din IFRS 9).</w:t>
      </w:r>
      <w:bookmarkEnd w:id="302"/>
    </w:p>
    <w:p>
      <w:pPr>
        <w:pStyle w:val="IASBNormalnpara"/>
        <w:rPr/>
      </w:pPr>
      <w:r>
        <w:rPr>
          <w:b/>
        </w:rPr>
        <w:t>36</w:t>
      </w:r>
      <w:r>
        <w:rPr/>
        <w:tab/>
      </w:r>
      <w:bookmarkStart w:id="303" w:name="F36665576"/>
      <w:r>
        <w:rPr/>
        <w:t xml:space="preserve">Pentru toate instrumentele financiare care intră sub incidenţa prezentului IFRS, dar nu şi a dispoziţiilor privind deprecierea din IFRS 9, o entitate trebuie să prezinte, pe clase de instrumente financiare: </w:t>
      </w:r>
      <w:bookmarkEnd w:id="303"/>
    </w:p>
    <w:p>
      <w:pPr>
        <w:pStyle w:val="IASBNormalnparaL1"/>
        <w:rPr/>
      </w:pPr>
      <w:r>
        <w:rPr/>
        <w:t>(a)</w:t>
        <w:tab/>
      </w:r>
      <w:bookmarkStart w:id="304" w:name="SL36665587"/>
      <w:r>
        <w:rPr/>
        <w:t>valoarea care reprezintă cel mai bine expunerea sa maximă la riscul de credit la finalul perioadei de raportare, fără a lua în considerare niciun fel de garanţie reală deţinută sau orice ameliorări ale condiţiilor de credit (de exemplu, acorduri de compensare care nu îndeplinesc condiţiile pentru compensare în conformitate cu IAS 32); această prezentare nu este obligatorie pentru instrumentele financiare a căror valoare contabilă reprezintă cel mai bine expunerea maximă la riscul de credit.</w:t>
      </w:r>
      <w:bookmarkEnd w:id="304"/>
    </w:p>
    <w:p>
      <w:pPr>
        <w:pStyle w:val="IASBNormalnparaL1"/>
        <w:rPr/>
      </w:pPr>
      <w:r>
        <w:rPr/>
        <w:t>(b)</w:t>
        <w:tab/>
      </w:r>
      <w:bookmarkStart w:id="305" w:name="SL36665595"/>
      <w:r>
        <w:rPr/>
        <w:t>o descriere a garanţiilor reale deţinute drept asigurare şi a altor ameliorări ale condiţiilor de credit, precum şi efectul lor financiar (de exemplu, cuantificarea măsurii în care garanţiile reale şi alte ameliorări ale condiţiilor de credit diminuează riscul de credit) cu privire la valoarea care reprezintă cel mai bine expunerea maximă la riscul de credit (fie că este prezentată în conformitate cu litera (a), fie reprezentată prin valoarea contabilă a instrumentului financiar).</w:t>
      </w:r>
      <w:bookmarkEnd w:id="305"/>
    </w:p>
    <w:p>
      <w:pPr>
        <w:pStyle w:val="IASBNormalnparaL1"/>
        <w:rPr/>
      </w:pPr>
      <w:r>
        <w:rPr/>
        <w:t>(c)</w:t>
        <w:tab/>
      </w:r>
      <w:bookmarkStart w:id="306" w:name="SL36665600"/>
      <w:r>
        <w:rPr/>
        <w:t>[eliminată]</w:t>
      </w:r>
      <w:bookmarkEnd w:id="306"/>
    </w:p>
    <w:p>
      <w:pPr>
        <w:pStyle w:val="IASBNormalnparaL1"/>
        <w:rPr/>
      </w:pPr>
      <w:r>
        <w:rPr/>
        <w:t>(d)</w:t>
        <w:tab/>
      </w:r>
      <w:bookmarkStart w:id="307" w:name="SL36665609"/>
      <w:r>
        <w:rPr/>
        <w:t>[eliminată]</w:t>
      </w:r>
      <w:bookmarkEnd w:id="307"/>
    </w:p>
    <w:p>
      <w:pPr>
        <w:pStyle w:val="IASBNormalnpara"/>
        <w:rPr/>
      </w:pPr>
      <w:r>
        <w:rPr>
          <w:b/>
        </w:rPr>
        <w:t>37</w:t>
      </w:r>
      <w:r>
        <w:rPr/>
        <w:tab/>
      </w:r>
      <w:bookmarkStart w:id="308" w:name="F36665736"/>
      <w:r>
        <w:rPr/>
        <w:t>[Eliminate]</w:t>
      </w:r>
      <w:bookmarkEnd w:id="308"/>
    </w:p>
    <w:p>
      <w:pPr>
        <w:pStyle w:val="IASBSectionTitle4Ind"/>
        <w:rPr/>
      </w:pPr>
      <w:bookmarkStart w:id="309" w:name="SL144773"/>
      <w:r>
        <w:rPr/>
        <w:t>Garanţii reale şi alte ameliorări ale condiţiilor de credit obţinute</w:t>
      </w:r>
      <w:bookmarkEnd w:id="309"/>
    </w:p>
    <w:p>
      <w:pPr>
        <w:pStyle w:val="IASBNormalnpara"/>
        <w:rPr/>
      </w:pPr>
      <w:r>
        <w:rPr>
          <w:b/>
        </w:rPr>
        <w:t>38</w:t>
      </w:r>
      <w:r>
        <w:rPr/>
        <w:tab/>
      </w:r>
      <w:bookmarkStart w:id="310" w:name="F94983"/>
      <w:r>
        <w:rPr/>
        <w:t>Atunci când o entitate obţine active financiare sau nefinanciare în decursul perioadei prin intrarea în posesia garanţiilor reale pe care le deţine ca asigurare sau prin solicitarea altor ameliorări ale condiţiilor de credit (de exemplu, garanţii), iar acest tip de active îndeplineşte criteriile de recunoaştere din alte IFRS-uri, o entitate trebuie să prezinte pentru astfel de active deţinute la data de raportare:</w:t>
      </w:r>
      <w:bookmarkEnd w:id="310"/>
    </w:p>
    <w:p>
      <w:pPr>
        <w:pStyle w:val="IASBNormalnparaL1"/>
        <w:rPr/>
      </w:pPr>
      <w:r>
        <w:rPr/>
        <w:t>(a)</w:t>
        <w:tab/>
      </w:r>
      <w:bookmarkStart w:id="311" w:name="SL144776"/>
      <w:r>
        <w:rPr/>
        <w:t>natura şi valoarea contabilă a activelor; și</w:t>
      </w:r>
      <w:bookmarkEnd w:id="311"/>
    </w:p>
    <w:p>
      <w:pPr>
        <w:pStyle w:val="IASBNormalnparaL1"/>
        <w:rPr/>
      </w:pPr>
      <w:r>
        <w:rPr/>
        <w:t>(b)</w:t>
        <w:tab/>
      </w:r>
      <w:bookmarkStart w:id="312" w:name="SL144778"/>
      <w:r>
        <w:rPr/>
        <w:t>atunci când activele nu sunt ușor convertibile fără în numerar, politicile sale privind cedarea unor astfel de active sau utilizarea lor în activităţile sale.</w:t>
      </w:r>
      <w:bookmarkEnd w:id="312"/>
    </w:p>
    <w:p>
      <w:pPr>
        <w:pStyle w:val="IASBSectionTitle3Ind"/>
        <w:rPr/>
      </w:pPr>
      <w:bookmarkStart w:id="313" w:name="SL144779"/>
      <w:r>
        <w:rPr/>
        <w:t>Risc de lichiditate</w:t>
      </w:r>
      <w:bookmarkEnd w:id="313"/>
    </w:p>
    <w:p>
      <w:pPr>
        <w:pStyle w:val="IASBNormalnpara"/>
        <w:rPr/>
      </w:pPr>
      <w:r>
        <w:rPr>
          <w:b/>
        </w:rPr>
        <w:t>39</w:t>
      </w:r>
      <w:r>
        <w:rPr/>
        <w:tab/>
      </w:r>
      <w:bookmarkStart w:id="314" w:name="F94985"/>
      <w:r>
        <w:rPr/>
        <w:t>O entitate trebuie să prezinte:</w:t>
      </w:r>
      <w:bookmarkEnd w:id="314"/>
    </w:p>
    <w:p>
      <w:pPr>
        <w:pStyle w:val="IASBNormalnparaL1"/>
        <w:rPr/>
      </w:pPr>
      <w:r>
        <w:rPr/>
        <w:t>(a)</w:t>
        <w:tab/>
      </w:r>
      <w:bookmarkStart w:id="315" w:name="SL144782"/>
      <w:r>
        <w:rPr/>
        <w:t>o analiză a scadenţelor pentru datoriile financiare aferente instrumentelor nederivate (inclusiv contractele de garanţie financiară emise) care să indice scadenţele contractuale rămase.</w:t>
      </w:r>
      <w:bookmarkEnd w:id="315"/>
    </w:p>
    <w:p>
      <w:pPr>
        <w:pStyle w:val="IASBNormalnparaL1"/>
        <w:rPr/>
      </w:pPr>
      <w:r>
        <w:rPr/>
        <w:t>(b)</w:t>
        <w:tab/>
      </w:r>
      <w:bookmarkStart w:id="316" w:name="F8641063"/>
      <w:r>
        <w:rPr/>
        <w:t>o analiză a scadenţelor pentru datoriile financiare aferente instrumentelor derivate. Analiza scadenţelor trebuie să includă scadenţele contractuale rămase pentru acele datorii financiare aferente instrumentelor derivate pentru care scadenţele contractuale sunt esenţiale pentru înţelegerea plasării în timp a fluxurilor de trezorerie (a se vedea punctul B11B).</w:t>
      </w:r>
      <w:bookmarkEnd w:id="316"/>
    </w:p>
    <w:p>
      <w:pPr>
        <w:pStyle w:val="IASBNormalnparaL1"/>
        <w:rPr/>
      </w:pPr>
      <w:r>
        <w:rPr/>
        <w:t>(c)</w:t>
        <w:tab/>
      </w:r>
      <w:bookmarkStart w:id="317" w:name="SL144784"/>
      <w:r>
        <w:rPr/>
        <w:t>o descriere a modului în care gestionează riscul de lichiditate inerent celor prezentate la literele (a) şi (b).</w:t>
      </w:r>
      <w:bookmarkEnd w:id="317"/>
    </w:p>
    <w:p>
      <w:pPr>
        <w:pStyle w:val="IASBSectionTitle3Ind"/>
        <w:rPr/>
      </w:pPr>
      <w:bookmarkStart w:id="318" w:name="SL144785"/>
      <w:r>
        <w:rPr/>
        <w:t>Risc de piaţă</w:t>
      </w:r>
      <w:bookmarkEnd w:id="318"/>
    </w:p>
    <w:p>
      <w:pPr>
        <w:pStyle w:val="IASBSectionTitle4Ind"/>
        <w:rPr/>
      </w:pPr>
      <w:bookmarkStart w:id="319" w:name="SL144786"/>
      <w:r>
        <w:rPr/>
        <w:t>Analiza sensibilităţii</w:t>
      </w:r>
      <w:bookmarkEnd w:id="319"/>
    </w:p>
    <w:p>
      <w:pPr>
        <w:pStyle w:val="IASBNormalnpara"/>
        <w:rPr/>
      </w:pPr>
      <w:r>
        <w:rPr>
          <w:b/>
        </w:rPr>
        <w:t>40</w:t>
      </w:r>
      <w:r>
        <w:rPr/>
        <w:tab/>
      </w:r>
      <w:bookmarkStart w:id="320" w:name="F94987"/>
      <w:r>
        <w:rPr/>
        <w:t>Cu excepţia cazului în care o entitate se conformează dispoziţiilor de la punctul 41, aceasta trebuie să prezinte:</w:t>
      </w:r>
      <w:bookmarkEnd w:id="320"/>
    </w:p>
    <w:p>
      <w:pPr>
        <w:pStyle w:val="IASBNormalnparaL1"/>
        <w:rPr/>
      </w:pPr>
      <w:r>
        <w:rPr/>
        <w:t>(a)</w:t>
        <w:tab/>
      </w:r>
      <w:bookmarkStart w:id="321" w:name="SL144789"/>
      <w:r>
        <w:rPr/>
        <w:t>o analiză a sensibilităţii pentru fiecare tip de risc de piaţă la care este expusă entitatea la finalul perioadei de raportare, indicând modul în care profitul sau pierderea şi capitalurile proprii ar fi fost afectate de modificările variabilei relevante a riscului care ar fi fost posibile în mod rezonabil la data respectivă;</w:t>
      </w:r>
      <w:bookmarkEnd w:id="321"/>
    </w:p>
    <w:p>
      <w:pPr>
        <w:pStyle w:val="IASBNormalnparaL1"/>
        <w:rPr/>
      </w:pPr>
      <w:r>
        <w:rPr/>
        <w:t>(b)</w:t>
        <w:tab/>
      </w:r>
      <w:bookmarkStart w:id="322" w:name="SL144791"/>
      <w:r>
        <w:rPr/>
        <w:t>metodele şi ipotezele utilizate la întocmirea analizei de sensibilitate; și</w:t>
      </w:r>
      <w:bookmarkEnd w:id="322"/>
    </w:p>
    <w:p>
      <w:pPr>
        <w:pStyle w:val="IASBNormalnparaL1"/>
        <w:rPr/>
      </w:pPr>
      <w:r>
        <w:rPr/>
        <w:t>(c)</w:t>
        <w:tab/>
      </w:r>
      <w:bookmarkStart w:id="323" w:name="SL144793"/>
      <w:r>
        <w:rPr/>
        <w:t>modificările faţă de perioada anterioară ale metodelor şi ipotezelor utilizate şi motivele care stau la baza acestor modificări.</w:t>
      </w:r>
      <w:bookmarkEnd w:id="323"/>
    </w:p>
    <w:p>
      <w:pPr>
        <w:pStyle w:val="IASBNormalnpara"/>
        <w:rPr/>
      </w:pPr>
      <w:r>
        <w:rPr>
          <w:b/>
        </w:rPr>
        <w:t>41</w:t>
      </w:r>
      <w:r>
        <w:rPr/>
        <w:tab/>
      </w:r>
      <w:bookmarkStart w:id="324" w:name="F94989"/>
      <w:r>
        <w:rPr/>
        <w:t>Dacă o entitate întocmeşte o analiză a sensibilităţii, cum ar fi evaluarea în funcţie de risc, care reflectă interdependenţele dintre variabilele de risc (de exemplu, ratele dobânzii şi ratele de schimb valutar), şi utilizează această analiză pentru a gestiona riscurile financiare, entitatea poate utiliza respectiva analiză de sensibilitate în locul analizei menţionate la punctul 40. Entitatea trebuie să prezinte, de asemenea:</w:t>
      </w:r>
      <w:bookmarkEnd w:id="324"/>
    </w:p>
    <w:p>
      <w:pPr>
        <w:pStyle w:val="IASBNormalnparaL1"/>
        <w:rPr/>
      </w:pPr>
      <w:r>
        <w:rPr/>
        <w:t>(a)</w:t>
        <w:tab/>
      </w:r>
      <w:bookmarkStart w:id="325" w:name="SL144796"/>
      <w:r>
        <w:rPr/>
        <w:t>o explicaţie a metodei utilizate la întocmirea unei astfel de analize a sensibilităţii, precum şi a principalilor parametri şi a principalelor ipoteze care stau la baza datelor furnizate; și</w:t>
      </w:r>
      <w:bookmarkEnd w:id="325"/>
    </w:p>
    <w:p>
      <w:pPr>
        <w:pStyle w:val="IASBNormalnparaL1"/>
        <w:rPr/>
      </w:pPr>
      <w:r>
        <w:rPr/>
        <w:t>(b)</w:t>
        <w:tab/>
      </w:r>
      <w:bookmarkStart w:id="326" w:name="SL144798"/>
      <w:r>
        <w:rPr/>
        <w:t>o explicaţie a obiectivului metodei utilizate şi a limitărilor care ar putea avea drept rezultat faptul că informaţiile nu reflectă integral valoarea justă a activelor şi datoriilor implicate.</w:t>
      </w:r>
      <w:bookmarkEnd w:id="326"/>
    </w:p>
    <w:p>
      <w:pPr>
        <w:pStyle w:val="IASBSectionTitle4Ind"/>
        <w:rPr/>
      </w:pPr>
      <w:bookmarkStart w:id="327" w:name="SL144799"/>
      <w:r>
        <w:rPr/>
        <w:t>Prezentarea altor informaţii privind riscul de piaţă</w:t>
      </w:r>
      <w:bookmarkEnd w:id="327"/>
    </w:p>
    <w:p>
      <w:pPr>
        <w:pStyle w:val="IASBNormalnpara"/>
        <w:rPr/>
      </w:pPr>
      <w:r>
        <w:rPr>
          <w:b/>
        </w:rPr>
        <w:t>42</w:t>
      </w:r>
      <w:r>
        <w:rPr/>
        <w:tab/>
      </w:r>
      <w:bookmarkStart w:id="328" w:name="F94990"/>
      <w:r>
        <w:rPr/>
        <w:t xml:space="preserve">Atunci când analizele de sensibilitate prezentate în conformitate cu punctul 40 sau 41 nu sunt reprezentative pentru un risc inerent unui instrument financiar (de exemplu, din cauză că expunerea de la sfârşitul anului nu reflectă expunerea din decursul anului), entitatea trebuie să prezinte acest fapt, precum şi motivul pentru care consideră că analizele de sensibilitate nu sunt reprezentative. </w:t>
      </w:r>
      <w:bookmarkEnd w:id="328"/>
    </w:p>
    <w:p>
      <w:pPr>
        <w:pStyle w:val="IASBSectionTitle1NonInd"/>
        <w:rPr/>
      </w:pPr>
      <w:bookmarkStart w:id="329" w:name="F15634942"/>
      <w:r>
        <w:rPr/>
        <w:t>Transferuri de active financiare</w:t>
      </w:r>
      <w:bookmarkEnd w:id="329"/>
    </w:p>
    <w:p>
      <w:pPr>
        <w:pStyle w:val="IASBNormalnpara"/>
        <w:rPr/>
      </w:pPr>
      <w:r>
        <w:rPr/>
        <w:t>42A</w:t>
        <w:tab/>
      </w:r>
      <w:bookmarkStart w:id="330" w:name="F15634943"/>
      <w:r>
        <w:rPr/>
        <w:t>Dispoziţiile de prezentare a informaţiilor de la punctele 42B–42H cu privire la transferurile de active financiare suplimentează alte dispoziţii de prezentare a informaţiilor din prezentul IFRS. O entitate trebuie să prezinte informaţiile prevăzute la punctele 42B–42H în cadrul unei singure note la situaţiile sale financiare. O entitate trebuie să prezinte informaţiile prevăzute pentru toate activele financiare transferate care nu sunt derecunoscute şi pentru orice implicare continuă într-un activ transferat existent la data de raportare, indiferent de momentul în care a avut loc tranzacţia de transfer aferentă. În sensul aplicării dispoziţiilor de prezentare a informaţiilor de la aceste puncte, o entitate transferă în întregime sau parţial un activ financiar (activul financiar transferat)  dacă şi numai dacă aceasta:</w:t>
      </w:r>
      <w:bookmarkEnd w:id="330"/>
    </w:p>
    <w:p>
      <w:pPr>
        <w:pStyle w:val="IASBNormalnparaL1"/>
        <w:rPr/>
      </w:pPr>
      <w:r>
        <w:rPr/>
        <w:t>(a)</w:t>
        <w:tab/>
      </w:r>
      <w:bookmarkStart w:id="331" w:name="F15634946"/>
      <w:r>
        <w:rPr/>
        <w:t>transferă drepturile contractuale de a primi fluxurile de trezorerie din acel activ financiar; sau</w:t>
      </w:r>
      <w:bookmarkEnd w:id="331"/>
    </w:p>
    <w:p>
      <w:pPr>
        <w:pStyle w:val="IASBNormalnparaL1"/>
        <w:rPr/>
      </w:pPr>
      <w:r>
        <w:rPr/>
        <w:t>(b)</w:t>
        <w:tab/>
      </w:r>
      <w:bookmarkStart w:id="332" w:name="F15634948"/>
      <w:r>
        <w:rPr/>
        <w:t>reţine drepturile contractuale de a primi fluxurile de trezorerie aferente activului financiar, dar îşi asumă o obligaţie contractuală de a plăti fluxurile de trezorerie unuia sau mai multor destinatari într-un contract.</w:t>
      </w:r>
      <w:bookmarkEnd w:id="332"/>
    </w:p>
    <w:p>
      <w:pPr>
        <w:pStyle w:val="IASBNormalnpara"/>
        <w:rPr/>
      </w:pPr>
      <w:r>
        <w:rPr/>
        <w:t>42B</w:t>
        <w:tab/>
      </w:r>
      <w:bookmarkStart w:id="333" w:name="F15634949"/>
      <w:r>
        <w:rPr/>
        <w:t>O entitate trebuie să prezinte informaţii care permit utilizatorilor situaţiilor sale financiare:</w:t>
      </w:r>
      <w:bookmarkEnd w:id="333"/>
    </w:p>
    <w:p>
      <w:pPr>
        <w:pStyle w:val="IASBNormalnparaL1"/>
        <w:rPr/>
      </w:pPr>
      <w:r>
        <w:rPr/>
        <w:t>(a)</w:t>
        <w:tab/>
      </w:r>
      <w:bookmarkStart w:id="334" w:name="F15634952"/>
      <w:r>
        <w:rPr/>
        <w:t>să înţeleagă relaţia dintre activele financiare transferate care nu sunt derecunoscute în întregime şi datoriile asociate; și</w:t>
      </w:r>
      <w:bookmarkEnd w:id="334"/>
    </w:p>
    <w:p>
      <w:pPr>
        <w:pStyle w:val="IASBNormalnparaL1"/>
        <w:rPr/>
      </w:pPr>
      <w:r>
        <w:rPr/>
        <w:t>(b)</w:t>
        <w:tab/>
      </w:r>
      <w:bookmarkStart w:id="335" w:name="F15634954"/>
      <w:r>
        <w:rPr/>
        <w:t>să evalueze natura şi riscurile asociate implicării continue a entităţii în activele financiare derecunoscute.</w:t>
      </w:r>
      <w:bookmarkEnd w:id="335"/>
    </w:p>
    <w:p>
      <w:pPr>
        <w:pStyle w:val="IASBNormalnpara"/>
        <w:rPr/>
      </w:pPr>
      <w:r>
        <w:rPr/>
        <w:t>42C</w:t>
        <w:tab/>
      </w:r>
      <w:bookmarkStart w:id="336" w:name="F22221368"/>
      <w:r>
        <w:rPr/>
        <w:t>În sensul aplicării dispoziţiilor de prezentare a informaţiilor de la punctele 42E–42H, o entitate se implică în mod continuu într-un activ financiar transferat dacă, în cadrul transferului, entitatea păstrează oricare dintre drepturile sau obligaţiile contractuale inerente activului financiar transferat sau obţine orice drepturi sau obligaţii contractuale noi aferente activului financiar transferat. În sensul aplicării dispoziţiilor de prezentare a informaţiilor de la punctele 42E–42H, următoarele nu reprezintă o implicare continuă:</w:t>
      </w:r>
      <w:bookmarkEnd w:id="336"/>
    </w:p>
    <w:p>
      <w:pPr>
        <w:pStyle w:val="IASBNormalnparaL1"/>
        <w:rPr/>
      </w:pPr>
      <w:r>
        <w:rPr/>
        <w:t>(a)</w:t>
        <w:tab/>
      </w:r>
      <w:bookmarkStart w:id="337" w:name="F22221376"/>
      <w:r>
        <w:rPr/>
        <w:t>reprezentările normale şi garanţiile aferente transferului fraudulos şi conceptele de caracter rezonabil, onestitate şi obiectivitate care pot duce la anularea unui transfer în urma unei acţiuni legale;</w:t>
      </w:r>
      <w:bookmarkEnd w:id="337"/>
    </w:p>
    <w:p>
      <w:pPr>
        <w:pStyle w:val="IASBNormalnparaL1"/>
        <w:rPr/>
      </w:pPr>
      <w:r>
        <w:rPr/>
        <w:t>(b)</w:t>
        <w:tab/>
      </w:r>
      <w:bookmarkStart w:id="338" w:name="F22221378"/>
      <w:r>
        <w:rPr/>
        <w:t>contractele forward, contractele pe opţiuni şi alte contracte pentru a reachiziţiona activul financiar transferat pentru care preţul contractului (sau preţul de exercitare) este valoarea justă a activului financiar transferat; sau</w:t>
      </w:r>
      <w:bookmarkEnd w:id="338"/>
    </w:p>
    <w:p>
      <w:pPr>
        <w:pStyle w:val="IASBNormalnparaL1"/>
        <w:rPr/>
      </w:pPr>
      <w:r>
        <w:rPr/>
        <w:t>(c)</w:t>
        <w:tab/>
      </w:r>
      <w:bookmarkStart w:id="339" w:name="F22221383"/>
      <w:r>
        <w:rPr/>
        <w:t>un angajament prin care o entitate păstrează drepturile contractuale de a primi fluxurile de trezorerie ale unui activ financiar, dar îşi asumă o obligaţie contractuală de a plăti fluxurile de trezorerie uneia sau mai multor entităţi, iar condiţiile de la punctul 3.2.5 literele (a)–(c) din IFRS 9 sunt îndeplinite.</w:t>
      </w:r>
      <w:bookmarkEnd w:id="339"/>
    </w:p>
    <w:p>
      <w:pPr>
        <w:pStyle w:val="IASBSectionTitle2Ind"/>
        <w:rPr/>
      </w:pPr>
      <w:bookmarkStart w:id="340" w:name="F15634964"/>
      <w:r>
        <w:rPr/>
        <w:t>Active financiare transferate care nu sunt derecunoscute în întregime</w:t>
      </w:r>
      <w:bookmarkEnd w:id="340"/>
    </w:p>
    <w:p>
      <w:pPr>
        <w:pStyle w:val="IASBNormalnpara"/>
        <w:rPr/>
      </w:pPr>
      <w:r>
        <w:rPr/>
        <w:t>42D</w:t>
        <w:tab/>
      </w:r>
      <w:bookmarkStart w:id="341" w:name="F22221419"/>
      <w:r>
        <w:rPr/>
        <w:t>Este posibil ca o entitate să fi transferat active financiare în aşa fel încât o parte a activelor financiare transferate sau toate activele financiare transferate să nu îndeplinească criteriile pentru derecunoaştere. Pentru a îndeplini obiectivele prezentate la punctul 42B litera (a), entitatea trebuie să prezinte următoarele informaţii la fiecare dată de raportare, pentru fiecare clasă de active financiare transferate care nu sunt derecunoscute în întregime:</w:t>
      </w:r>
      <w:bookmarkEnd w:id="341"/>
    </w:p>
    <w:p>
      <w:pPr>
        <w:pStyle w:val="IASBNormalnparaL1"/>
        <w:rPr/>
      </w:pPr>
      <w:r>
        <w:rPr/>
        <w:t>(a)</w:t>
        <w:tab/>
      </w:r>
      <w:bookmarkStart w:id="342" w:name="F22221427"/>
      <w:r>
        <w:rPr/>
        <w:t>natura activelor transferate.</w:t>
      </w:r>
      <w:bookmarkEnd w:id="342"/>
    </w:p>
    <w:p>
      <w:pPr>
        <w:pStyle w:val="IASBNormalnparaL1"/>
        <w:rPr/>
      </w:pPr>
      <w:r>
        <w:rPr/>
        <w:t>(b)</w:t>
        <w:tab/>
      </w:r>
      <w:bookmarkStart w:id="343" w:name="F22221429"/>
      <w:r>
        <w:rPr/>
        <w:t>natura riscurilor şi recompenselor aferente dreptului de proprietate la care entitatea se expune.</w:t>
      </w:r>
      <w:bookmarkEnd w:id="343"/>
    </w:p>
    <w:p>
      <w:pPr>
        <w:pStyle w:val="IASBNormalnparaL1"/>
        <w:rPr/>
      </w:pPr>
      <w:r>
        <w:rPr/>
        <w:t>(c)</w:t>
        <w:tab/>
      </w:r>
      <w:bookmarkStart w:id="344" w:name="F22221431"/>
      <w:r>
        <w:rPr/>
        <w:t>o descriere a naturii relaţiei dintre activele transferate şi datoriile asociate, inclusiv restricţiile generate de transferul, către entitatea raportoare, al utilizării activelor transferate.</w:t>
      </w:r>
      <w:bookmarkEnd w:id="344"/>
    </w:p>
    <w:p>
      <w:pPr>
        <w:pStyle w:val="IASBNormalnparaL1"/>
        <w:rPr/>
      </w:pPr>
      <w:r>
        <w:rPr/>
        <w:t>(d)</w:t>
        <w:tab/>
      </w:r>
      <w:bookmarkStart w:id="345" w:name="F22221435"/>
      <w:r>
        <w:rPr/>
        <w:t>atunci când partenerul (partenerii) din datoriile asociate a (au)  apelat doar la active transferate, un tabel care să prezinte valoarea justă a activelor transferate, valoarea justă a datoriilor asociate şi poziţia netă (diferenţa dintre valoarea justă a activelor transferate şi datoriile asociate).</w:t>
      </w:r>
      <w:bookmarkEnd w:id="345"/>
    </w:p>
    <w:p>
      <w:pPr>
        <w:pStyle w:val="IASBNormalnparaL1"/>
        <w:rPr/>
      </w:pPr>
      <w:r>
        <w:rPr/>
        <w:t>(e)</w:t>
        <w:tab/>
      </w:r>
      <w:bookmarkStart w:id="346" w:name="F22221440"/>
      <w:r>
        <w:rPr/>
        <w:t>atunci când entitatea continuă să recunoască toate activele transferate, valorile contabile ale activelor transferate şi ale datoriilor asociate.</w:t>
      </w:r>
      <w:bookmarkEnd w:id="346"/>
    </w:p>
    <w:p>
      <w:pPr>
        <w:pStyle w:val="IASBNormalnparaL1"/>
        <w:rPr/>
      </w:pPr>
      <w:r>
        <w:rPr/>
        <w:t>(f)</w:t>
        <w:tab/>
      </w:r>
      <w:bookmarkStart w:id="347" w:name="F22221444"/>
      <w:r>
        <w:rPr/>
        <w:t>atunci când entitatea continuă să recunoască activele în măsura implicării sale continue (a se vedea punctele 3.2.6 litera (c) subpunctul (ii) şi 3.2.16 din IFRS 9), valoarea contabilă totală a activelor iniţiale înainte de transfer, valoarea contabilă a activelor pe care entitatea continuă să le recunoască şi valoarea contabilă a datoriilor asociate.</w:t>
      </w:r>
      <w:bookmarkEnd w:id="347"/>
    </w:p>
    <w:p>
      <w:pPr>
        <w:pStyle w:val="IASBSectionTitle2Ind"/>
        <w:rPr/>
      </w:pPr>
      <w:bookmarkStart w:id="348" w:name="F15634980"/>
      <w:r>
        <w:rPr/>
        <w:t>Active financiare transferate care sunt derecunoscute în întregime</w:t>
      </w:r>
      <w:bookmarkEnd w:id="348"/>
    </w:p>
    <w:p>
      <w:pPr>
        <w:pStyle w:val="IASBNormalnpara"/>
        <w:rPr/>
      </w:pPr>
      <w:r>
        <w:rPr/>
        <w:t>42E</w:t>
        <w:tab/>
      </w:r>
      <w:bookmarkStart w:id="349" w:name="F22221478"/>
      <w:r>
        <w:rPr/>
        <w:t>Pentru a îndeplini obiectivele prezentate la punctul 42B litera (b), atunci când o entitate derecunoaşte activele financiare transferate în întregime (a se vedea punctul 3.2.6 litera (a) şi litera (c) subpunctul (i) din IFRS 9), însă se implică în mod continuu în acestea, entitatea trebuie să prezinte cel puţin următoarele informaţii, pentru fiecare tip de implicare continuă, la fiecare dată de raportare:</w:t>
      </w:r>
      <w:bookmarkEnd w:id="349"/>
    </w:p>
    <w:p>
      <w:pPr>
        <w:pStyle w:val="IASBNormalnparaL1"/>
        <w:rPr/>
      </w:pPr>
      <w:r>
        <w:rPr/>
        <w:t>(a)</w:t>
        <w:tab/>
      </w:r>
      <w:bookmarkStart w:id="350" w:name="F22221484"/>
      <w:r>
        <w:rPr/>
        <w:t>valorile contabile ale activelor şi datoriilor care sunt recunoscute în situaţia poziţiei financiare a entităţii şi reprezintă implicarea continuă a entităţii în activele financiare derecunoscute şi elementele-rând în care  valorile contabile ale acestor active şi datorii sunt recunoscute.</w:t>
      </w:r>
      <w:bookmarkEnd w:id="350"/>
    </w:p>
    <w:p>
      <w:pPr>
        <w:pStyle w:val="IASBNormalnparaL1"/>
        <w:rPr/>
      </w:pPr>
      <w:r>
        <w:rPr/>
        <w:t>(b)</w:t>
        <w:tab/>
      </w:r>
      <w:bookmarkStart w:id="351" w:name="F22221492"/>
      <w:r>
        <w:rPr/>
        <w:t>valoarea justă a activelor şi datoriilor care reprezintă implicarea continuă a entităţii în activele financiare derecunoscute.</w:t>
      </w:r>
      <w:bookmarkEnd w:id="351"/>
    </w:p>
    <w:p>
      <w:pPr>
        <w:pStyle w:val="IASBNormalnparaL1"/>
        <w:rPr/>
      </w:pPr>
      <w:r>
        <w:rPr/>
        <w:t>(c)</w:t>
        <w:tab/>
      </w:r>
      <w:bookmarkStart w:id="352" w:name="F22221497"/>
      <w:r>
        <w:rPr/>
        <w:t>valoarea care reprezintă cel mai bine expunerea maximă a entităţii la pierderea din implicarea continuă în activele financiare derecunoscute şi informaţiile care indică modalitatea de determinare a expunerii maxime la pierdere.</w:t>
      </w:r>
      <w:bookmarkEnd w:id="352"/>
    </w:p>
    <w:p>
      <w:pPr>
        <w:pStyle w:val="IASBNormalnparaL1"/>
        <w:rPr/>
      </w:pPr>
      <w:r>
        <w:rPr/>
        <w:t>(d)</w:t>
        <w:tab/>
      </w:r>
      <w:bookmarkStart w:id="353" w:name="F22221499"/>
      <w:r>
        <w:rPr/>
        <w:t>ieşirile de numerar neactualizate care vor fi sau ar putea fi necesare pentru a reachiziţiona activele financiare derecunoscute (de exemplu, preţul de exercitare dintr-un contract pe opţiuni) sau alte valori privind activele transferate, de plătit către entitatea căreia i se transferă. Dacă ieşirea de numerar variază, valoarea prezentată trebuie să se bazeze pe condiţiile existente la fiecare dată de raportare.</w:t>
      </w:r>
      <w:bookmarkEnd w:id="353"/>
    </w:p>
    <w:p>
      <w:pPr>
        <w:pStyle w:val="IASBNormalnparaL1"/>
        <w:rPr/>
      </w:pPr>
      <w:r>
        <w:rPr/>
        <w:t>(e)</w:t>
        <w:tab/>
      </w:r>
      <w:bookmarkStart w:id="354" w:name="F22221501"/>
      <w:r>
        <w:rPr/>
        <w:t>o analiză a scadenţei ieşirilor de numerar neactualizate care vor fi sau ar putea fi necesare pentru a reachiziţiona activele financiare derecunoscute sau alte valori privind activele transferate de plătit către entitatea căreia i se transferă, indicând restul de scadenţe contractuale din implicarea continuă a entităţii.</w:t>
      </w:r>
      <w:bookmarkEnd w:id="354"/>
    </w:p>
    <w:p>
      <w:pPr>
        <w:pStyle w:val="IASBNormalnparaL1"/>
        <w:rPr/>
      </w:pPr>
      <w:r>
        <w:rPr/>
        <w:t>(f)</w:t>
        <w:tab/>
      </w:r>
      <w:bookmarkStart w:id="355" w:name="F22221505"/>
      <w:r>
        <w:rPr/>
        <w:t>informaţii calitative care explică şi susţin prezentările de informaţii cantitative prevăzute la literele (a)-(e).</w:t>
      </w:r>
      <w:bookmarkEnd w:id="355"/>
    </w:p>
    <w:p>
      <w:pPr>
        <w:pStyle w:val="IASBNormalnpara"/>
        <w:rPr/>
      </w:pPr>
      <w:r>
        <w:rPr/>
        <w:t>42F</w:t>
        <w:tab/>
      </w:r>
      <w:bookmarkStart w:id="356" w:name="F15634995"/>
      <w:r>
        <w:rPr/>
        <w:t>O entitate poate agrega informaţiile prevăzute la punctul 42E cu privire la un anumit activ dacă entitatea are mai mult decât un tip de implicare continuă în acel activ financiar derecunoscut şi îl raportează conform unui singur tip de implicare continuă.</w:t>
      </w:r>
      <w:bookmarkEnd w:id="356"/>
    </w:p>
    <w:p>
      <w:pPr>
        <w:pStyle w:val="IASBNormalnpara"/>
        <w:rPr/>
      </w:pPr>
      <w:r>
        <w:rPr/>
        <w:t>42G</w:t>
        <w:tab/>
      </w:r>
      <w:bookmarkStart w:id="357" w:name="F15634996"/>
      <w:r>
        <w:rPr/>
        <w:t>În plus, o entitate trebuie să prezinte pentru fiecare tip de implicare continuă:</w:t>
      </w:r>
      <w:bookmarkEnd w:id="357"/>
    </w:p>
    <w:p>
      <w:pPr>
        <w:pStyle w:val="IASBNormalnparaL1"/>
        <w:rPr/>
      </w:pPr>
      <w:r>
        <w:rPr/>
        <w:t>(a)</w:t>
        <w:tab/>
      </w:r>
      <w:bookmarkStart w:id="358" w:name="F15634999"/>
      <w:r>
        <w:rPr/>
        <w:t>câştigul sau pierderea recunoscut (ă) la data transferului activelor.</w:t>
      </w:r>
      <w:bookmarkEnd w:id="358"/>
    </w:p>
    <w:p>
      <w:pPr>
        <w:pStyle w:val="IASBNormalnparaL1"/>
        <w:rPr/>
      </w:pPr>
      <w:r>
        <w:rPr/>
        <w:t>(b)</w:t>
        <w:tab/>
      </w:r>
      <w:bookmarkStart w:id="359" w:name="F15635001"/>
      <w:r>
        <w:rPr/>
        <w:t>veniturile şi cheltuielile recunoscute, atât în perioada de raportare, cât şi cumulativ, din implicarea continuă a entităţii în activele financiare derecunoscute (de exemplu, modificările în valoarea justă a instrumentelor derivate).</w:t>
      </w:r>
      <w:bookmarkEnd w:id="359"/>
    </w:p>
    <w:p>
      <w:pPr>
        <w:pStyle w:val="IASBNormalnparaL1"/>
        <w:rPr/>
      </w:pPr>
      <w:r>
        <w:rPr/>
        <w:t>(c)</w:t>
        <w:tab/>
      </w:r>
      <w:bookmarkStart w:id="360" w:name="F15635003"/>
      <w:r>
        <w:rPr/>
        <w:t>dacă valoarea totală a încasărilor din activitatea de transfer (care se califică pentru derecunoaştere) dintr-o perioadă de raportare nu este distribuită în mod egal pe parcursul perioadei de raportare (de exemplu, dacă o parte importantă din valoarea totală a activităţii de transfer se înregistrează în ultimele zile ale unei perioade de raportare):</w:t>
      </w:r>
      <w:bookmarkEnd w:id="360"/>
    </w:p>
    <w:p>
      <w:pPr>
        <w:pStyle w:val="IASBNormalnparaL2"/>
        <w:rPr/>
      </w:pPr>
      <w:r>
        <w:rPr/>
        <w:t>(i)</w:t>
        <w:tab/>
      </w:r>
      <w:bookmarkStart w:id="361" w:name="F15635006"/>
      <w:r>
        <w:rPr/>
        <w:t>când cea mai importantă activitate de transfer a avut loc în acea perioadă de raportare (de exemplu, pe parcursul ultimelor cinci zile înainte de finalul perioadei de raportare),</w:t>
      </w:r>
      <w:bookmarkEnd w:id="361"/>
    </w:p>
    <w:p>
      <w:pPr>
        <w:pStyle w:val="IASBNormalnparaL2"/>
        <w:rPr/>
      </w:pPr>
      <w:r>
        <w:rPr/>
        <w:t>(ii)</w:t>
        <w:tab/>
      </w:r>
      <w:bookmarkStart w:id="362" w:name="F15635008"/>
      <w:r>
        <w:rPr/>
        <w:t>valoarea (de exemplu, câştigurile sau pierderile aferente) recunoscută din activitatea de transfer în acea parte a perioadei de raportare şi</w:t>
      </w:r>
      <w:bookmarkEnd w:id="362"/>
    </w:p>
    <w:p>
      <w:pPr>
        <w:pStyle w:val="IASBNormalnparaL2"/>
        <w:rPr/>
      </w:pPr>
      <w:r>
        <w:rPr/>
        <w:t>(iii)</w:t>
        <w:tab/>
      </w:r>
      <w:bookmarkStart w:id="363" w:name="F15635010"/>
      <w:r>
        <w:rPr/>
        <w:t>valoarea totală a încasărilor din activitatea de transfer în acea parte a perioadei de raportare.</w:t>
      </w:r>
      <w:bookmarkEnd w:id="363"/>
    </w:p>
    <w:p>
      <w:pPr>
        <w:pStyle w:val="IASBNormalnparaP"/>
        <w:rPr/>
      </w:pPr>
      <w:bookmarkStart w:id="364" w:name="F15651651"/>
      <w:r>
        <w:rPr/>
        <w:t>O entitate trebuie să prezinte aceste informaţii pentru fiecare perioadă pentru care se prezintă o situaţie a rezultatului global.</w:t>
      </w:r>
      <w:bookmarkEnd w:id="364"/>
    </w:p>
    <w:p>
      <w:pPr>
        <w:pStyle w:val="IASBSectionTitle2Ind"/>
        <w:rPr/>
      </w:pPr>
      <w:bookmarkStart w:id="365" w:name="F15635013"/>
      <w:r>
        <w:rPr/>
        <w:t>Informaţii suplimentare</w:t>
      </w:r>
      <w:bookmarkEnd w:id="365"/>
    </w:p>
    <w:p>
      <w:pPr>
        <w:pStyle w:val="IASBNormalnpara"/>
        <w:rPr/>
      </w:pPr>
      <w:r>
        <w:rPr/>
        <w:t>42H</w:t>
        <w:tab/>
      </w:r>
      <w:bookmarkStart w:id="366" w:name="F15635014"/>
      <w:r>
        <w:rPr/>
        <w:t>O entitate trebuie să prezinte orice informaţii suplimentare care sunt considerate necesare pentru a îndeplini obiectivele de la punctul 42B.</w:t>
      </w:r>
      <w:bookmarkEnd w:id="366"/>
    </w:p>
    <w:p>
      <w:pPr>
        <w:pStyle w:val="IASBSectionTitle1NonInd"/>
        <w:rPr/>
      </w:pPr>
      <w:bookmarkStart w:id="367" w:name="F36665571"/>
      <w:r>
        <w:rPr/>
        <w:t>Aplicarea iniţială a IFRS 9</w:t>
      </w:r>
      <w:bookmarkEnd w:id="367"/>
    </w:p>
    <w:p>
      <w:pPr>
        <w:pStyle w:val="IASBNormalnpara"/>
        <w:rPr/>
      </w:pPr>
      <w:r>
        <w:rPr/>
        <w:t>42I</w:t>
        <w:tab/>
      </w:r>
      <w:bookmarkStart w:id="368" w:name="F36665572"/>
      <w:r>
        <w:rPr/>
        <w:t>În perioada de raportare care include data aplicării iniţiale a IFRS 9, o entitate trebuie să prezinte următoarele informaţii pentru fiecare clasă de active financiare şi datorii financiare de la data aplicării iniţiale:</w:t>
      </w:r>
      <w:bookmarkEnd w:id="368"/>
    </w:p>
    <w:p>
      <w:pPr>
        <w:pStyle w:val="IASBNormalnparaL1"/>
        <w:rPr/>
      </w:pPr>
      <w:r>
        <w:rPr/>
        <w:t>(a)</w:t>
        <w:tab/>
      </w:r>
      <w:bookmarkStart w:id="369" w:name="F36665575"/>
      <w:r>
        <w:rPr/>
        <w:t>categoria iniţială de evaluare şi valoarea contabilă determinate în conformitate cu IAS 39 sau cu o versiune anterioară a IFRS 9 (dacă abordarea aleasă de entitate pentru a aplica IFRS 9 implică mai mult de o dată a aplicării iniţiale pentru diferite dispoziţii);</w:t>
      </w:r>
      <w:bookmarkEnd w:id="369"/>
    </w:p>
    <w:p>
      <w:pPr>
        <w:pStyle w:val="IASBNormalnparaL1"/>
        <w:rPr/>
      </w:pPr>
      <w:r>
        <w:rPr/>
        <w:t>(b)</w:t>
        <w:tab/>
      </w:r>
      <w:bookmarkStart w:id="370" w:name="F36665832"/>
      <w:r>
        <w:rPr/>
        <w:t>noua categorie de evaluare şi valoarea contabilă determinate în conformitate cu IFRS 9;</w:t>
      </w:r>
      <w:bookmarkEnd w:id="370"/>
    </w:p>
    <w:p>
      <w:pPr>
        <w:pStyle w:val="IASBNormalnparaL1"/>
        <w:rPr/>
      </w:pPr>
      <w:r>
        <w:rPr/>
        <w:t>(c)</w:t>
        <w:tab/>
      </w:r>
      <w:bookmarkStart w:id="371" w:name="F36665834"/>
      <w:r>
        <w:rPr/>
        <w:t>valoarea oricăror active și datorii financiare din situaţia poziţiei financiare care au fost desemnate anterior ca fiind evaluate la valoarea justă prin profit sau pierdere, dar care nu mai sunt desemnate astfel, făcând deosebirea între cele pe care o entitate trebuie să le reclasifice conform IFRS 9 şi cele pe care o entitate alege să le reclasifice la data aplicării iniţiale.</w:t>
      </w:r>
      <w:bookmarkEnd w:id="371"/>
    </w:p>
    <w:p>
      <w:pPr>
        <w:pStyle w:val="IASBNormalnparaP"/>
        <w:rPr/>
      </w:pPr>
      <w:bookmarkStart w:id="372" w:name="F36666116"/>
      <w:r>
        <w:rPr/>
        <w:t>În conformitate cu punctul 7.2.2 din IFRS 9, în funcţie de metoda de aplicare a IFRS 9 aleasă de entitate, tranziţia poate presupune mai mult de o singură dată a aplicării iniţiale. Prin urmare, prezentul punct poate avea ca rezultat o prezentare a informațiilor aferente mai multor date de aplicare inițială. O entitate trebuie să prezinte aceste informaţii cantitative sub formă de tabel, cu excepția situațiilor în care un alt format este mai potrivit.</w:t>
      </w:r>
      <w:bookmarkEnd w:id="372"/>
    </w:p>
    <w:p>
      <w:pPr>
        <w:pStyle w:val="IASBNormalnpara"/>
        <w:rPr/>
      </w:pPr>
      <w:r>
        <w:rPr/>
        <w:t>42J</w:t>
        <w:tab/>
      </w:r>
      <w:bookmarkStart w:id="373" w:name="F36665835"/>
      <w:r>
        <w:rPr/>
        <w:t>În perioada de raportare care include data aplicării iniţiale a IFRS 9, o entitate trebuie să prezinte informaţii calitative pentru a le permite utilizatorilor să înţeleagă:</w:t>
      </w:r>
      <w:bookmarkEnd w:id="373"/>
    </w:p>
    <w:p>
      <w:pPr>
        <w:pStyle w:val="IASBNormalnparaL1"/>
        <w:rPr/>
      </w:pPr>
      <w:r>
        <w:rPr/>
        <w:t>(a)</w:t>
        <w:tab/>
      </w:r>
      <w:bookmarkStart w:id="374" w:name="F36665838"/>
      <w:r>
        <w:rPr/>
        <w:t>modul în care a aplicat dispoziţiile de clasificare din IFRS 9 pentru acele active financiare a căror clasificare s-a modificat în urma aplicării IFRS 9.</w:t>
      </w:r>
      <w:bookmarkEnd w:id="374"/>
    </w:p>
    <w:p>
      <w:pPr>
        <w:pStyle w:val="IASBNormalnparaL1"/>
        <w:rPr/>
      </w:pPr>
      <w:r>
        <w:rPr/>
        <w:t>(b)</w:t>
        <w:tab/>
      </w:r>
      <w:bookmarkStart w:id="375" w:name="F36665840"/>
      <w:r>
        <w:rPr/>
        <w:t>motivele pentru orice desemnare sau de-desemnare a activelor financiare sau a datoriilor financiare ca fiind evaluate la valoarea justă prin profit sau pierdere la data aplicării iniţiale.</w:t>
      </w:r>
      <w:bookmarkEnd w:id="375"/>
    </w:p>
    <w:p>
      <w:pPr>
        <w:pStyle w:val="IASBNormalnparaP"/>
        <w:rPr/>
      </w:pPr>
      <w:bookmarkStart w:id="376" w:name="F36671374"/>
      <w:r>
        <w:rPr/>
        <w:t>În conformitate cu punctul 7.2.2 din IFRS 9, în funcţie de metoda de aplicare a IFRS 9 aleasă de entitate, tranziţia poate presupune mai mult de o singură dată a aplicării iniţiale. Prin urmare, prezentul punct poate avea ca rezultat o prezentare a informațiilor aferente mai multor date de aplicare inițială.</w:t>
      </w:r>
      <w:bookmarkEnd w:id="376"/>
    </w:p>
    <w:p>
      <w:pPr>
        <w:pStyle w:val="IASBNormalnpara"/>
        <w:rPr/>
      </w:pPr>
      <w:r>
        <w:rPr/>
        <w:t>42K</w:t>
        <w:tab/>
      </w:r>
      <w:bookmarkStart w:id="377" w:name="F36665841"/>
      <w:r>
        <w:rPr/>
        <w:t>În perioada de raportare în care entitatea aplică pentru prima dată dispoziţiile de clasificare şi evaluare pentru active financiare din IFRS 9 (adică atunci când entitatea face tranziţia de la IAS 39 la IFRS 9 pentru activele financiare), aceasta trebuie să prezinte informaţiile stabilite la punctele 42L–42O din prezentul IFRS conform celor impuse de punctul 7.2.15 din IFRS 9.</w:t>
      </w:r>
      <w:bookmarkEnd w:id="377"/>
    </w:p>
    <w:p>
      <w:pPr>
        <w:pStyle w:val="IASBNormalnpara"/>
        <w:rPr/>
      </w:pPr>
      <w:r>
        <w:rPr/>
        <w:t>42L</w:t>
        <w:tab/>
      </w:r>
      <w:bookmarkStart w:id="378" w:name="F36665842"/>
      <w:r>
        <w:rPr/>
        <w:t>Conform celor stipulate la punctul 42K, o entitate trebuie să prezinte informaţii privind modificările în clasificările activelor şi datoriilor financiare de la data aplicării iniţiale a IFRS 9, indicând separat:</w:t>
      </w:r>
      <w:bookmarkEnd w:id="378"/>
    </w:p>
    <w:p>
      <w:pPr>
        <w:pStyle w:val="IASBNormalnparaL1"/>
        <w:rPr/>
      </w:pPr>
      <w:r>
        <w:rPr/>
        <w:t>(a)</w:t>
        <w:tab/>
      </w:r>
      <w:bookmarkStart w:id="379" w:name="F36665846"/>
      <w:r>
        <w:rPr/>
        <w:t>modificările în valorile contabile pe baza categoriilor acestora de evaluare, în conformitate cu IAS 39 (adică cele care nu rezultă din modificarea atributului de evaluare atunci când se face tranziția la IFRS 9); și</w:t>
      </w:r>
      <w:bookmarkEnd w:id="379"/>
    </w:p>
    <w:p>
      <w:pPr>
        <w:pStyle w:val="IASBNormalnparaL1"/>
        <w:rPr/>
      </w:pPr>
      <w:r>
        <w:rPr/>
        <w:t>(b)</w:t>
        <w:tab/>
      </w:r>
      <w:bookmarkStart w:id="380" w:name="F36665847"/>
      <w:r>
        <w:rPr/>
        <w:t>modificările în valorile contabile care rezultă dintr-o modificare a atributului de evaluare atunci când se face tranziția la IFRS 9.</w:t>
      </w:r>
      <w:bookmarkEnd w:id="380"/>
    </w:p>
    <w:p>
      <w:pPr>
        <w:pStyle w:val="IASBNormalnparaP"/>
        <w:rPr/>
      </w:pPr>
      <w:bookmarkStart w:id="381" w:name="F36671375"/>
      <w:r>
        <w:rPr/>
        <w:t>Nu este necesar ca prezentările de informaţii prevăzute de acest punct să se facă după perioada de raportare anuală în care entitatea aplică iniţial dispoziţiile de clasificare şi evaluare a activelor financiare din IFRS 9.</w:t>
      </w:r>
      <w:bookmarkEnd w:id="381"/>
    </w:p>
    <w:p>
      <w:pPr>
        <w:pStyle w:val="IASBNormalnpara"/>
        <w:rPr/>
      </w:pPr>
      <w:r>
        <w:rPr/>
        <w:t>42M</w:t>
        <w:tab/>
      </w:r>
      <w:bookmarkStart w:id="382" w:name="F36665848"/>
      <w:r>
        <w:rPr/>
        <w:t>Conform celor stipulate la punctul 42K, o entitate trebuie să prezinte următoarele informaţii despre activele şi datoriile financiare care au fost reclasificate astfel încât să fie evaluate la costul amortizat şi, în cazul activelor financiare, care au fost reclasificate în afara categoriei valorii juste prin profit sau pierdere sau au fost evaluate la valoarea justă prin alte elemente ale rezultatului global, ca urmare a trecerii la IFRS 9:</w:t>
      </w:r>
      <w:bookmarkEnd w:id="382"/>
    </w:p>
    <w:p>
      <w:pPr>
        <w:pStyle w:val="IASBNormalnparaL1"/>
        <w:rPr/>
      </w:pPr>
      <w:r>
        <w:rPr/>
        <w:t>(a)</w:t>
        <w:tab/>
      </w:r>
      <w:bookmarkStart w:id="383" w:name="F36665851"/>
      <w:r>
        <w:rPr/>
        <w:t>valoarea justă a activelor financiare sau a datoriilor financiare la finalul perioadei de raportare; și</w:t>
      </w:r>
      <w:bookmarkEnd w:id="383"/>
    </w:p>
    <w:p>
      <w:pPr>
        <w:pStyle w:val="IASBNormalnparaL1"/>
        <w:rPr/>
      </w:pPr>
      <w:r>
        <w:rPr/>
        <w:t>(b)</w:t>
        <w:tab/>
      </w:r>
      <w:bookmarkStart w:id="384" w:name="F36665853"/>
      <w:r>
        <w:rPr/>
        <w:t>câştigul sau pierderea aferent(ă) valorii juste care ar fi fost recunoscut(ă) în profit sau pierdere sau în alte elemente ale rezultatului global pe parcursul perioadei de raportare, dacă activele financiare sau datoriile financiare nu ar fi fost reclasificate.</w:t>
      </w:r>
      <w:bookmarkEnd w:id="384"/>
    </w:p>
    <w:p>
      <w:pPr>
        <w:pStyle w:val="IASBNormalnparaP"/>
        <w:rPr/>
      </w:pPr>
      <w:bookmarkStart w:id="385" w:name="F36671376"/>
      <w:r>
        <w:rPr/>
        <w:t>Nu este necesar ca prezentările de informaţii prevăzute de acest punct să se facă după perioada de raportare anuală în care entitatea aplică iniţial dispoziţiile de clasificare şi evaluare a activelor financiare din IFRS 9.</w:t>
      </w:r>
      <w:bookmarkEnd w:id="385"/>
    </w:p>
    <w:p>
      <w:pPr>
        <w:pStyle w:val="IASBNormalnpara"/>
        <w:rPr/>
      </w:pPr>
      <w:r>
        <w:rPr/>
        <w:t>42N</w:t>
        <w:tab/>
      </w:r>
      <w:bookmarkStart w:id="386" w:name="F36665854"/>
      <w:r>
        <w:rPr/>
        <w:t>Conform celor stipulate la punctul 42K, o entitate trebuie să prezinte următoarele informaţii despre activele şi datoriile financiare care au fost reclasificate în afara categoriei la valoarea justă prin profit sau pierdere, ca urmare a trecerii la IFRS 9:</w:t>
      </w:r>
      <w:bookmarkEnd w:id="386"/>
    </w:p>
    <w:p>
      <w:pPr>
        <w:pStyle w:val="IASBNormalnparaL1"/>
        <w:rPr/>
      </w:pPr>
      <w:r>
        <w:rPr/>
        <w:t>(a)</w:t>
        <w:tab/>
      </w:r>
      <w:bookmarkStart w:id="387" w:name="F36665858"/>
      <w:r>
        <w:rPr/>
        <w:t>rata dobânzii efective determinată la data aplicării iniţiale; și</w:t>
      </w:r>
      <w:bookmarkEnd w:id="387"/>
    </w:p>
    <w:p>
      <w:pPr>
        <w:pStyle w:val="IASBNormalnparaL1"/>
        <w:rPr/>
      </w:pPr>
      <w:r>
        <w:rPr/>
        <w:t>(b)</w:t>
        <w:tab/>
      </w:r>
      <w:bookmarkStart w:id="388" w:name="F36665860"/>
      <w:r>
        <w:rPr/>
        <w:t>venitul sau cheltuiala din dobândă recunoscute.</w:t>
      </w:r>
      <w:bookmarkEnd w:id="388"/>
    </w:p>
    <w:p>
      <w:pPr>
        <w:pStyle w:val="IASBNormalnparaP"/>
        <w:rPr/>
      </w:pPr>
      <w:bookmarkStart w:id="389" w:name="F36671377"/>
      <w:r>
        <w:rPr/>
        <w:t>Dacă o entitate tratează valoarea justă a unui activ financiar sau a unei datorii financiare drept valoarea contabilă brută la data aplicării inițiale (a se vedea punctul 7.2.11 din IFRS 9), atunci prezentările de informații de la acest punct se vor face pentru fiecare perioadă de raportare până în momentul în care are loc derecunoaşterea. În caz contrar, nu este necesar ca prezentările de informaţii de la acest punct să se aplice după perioada de raportare anuală în care entitatea aplică iniţial dispoziţiile de clasificare şi evaluare a activelor financiare din IFRS 9.</w:t>
      </w:r>
      <w:bookmarkEnd w:id="389"/>
    </w:p>
    <w:p>
      <w:pPr>
        <w:pStyle w:val="IASBNormalnpara"/>
        <w:rPr/>
      </w:pPr>
      <w:r>
        <w:rPr/>
        <w:t>42O</w:t>
        <w:tab/>
      </w:r>
      <w:bookmarkStart w:id="390" w:name="F36665861"/>
      <w:r>
        <w:rPr/>
        <w:t>Atunci când o entitate prezintă informaţiile stipulate la punctele 42K–42N, acele prezentări de informaţii, împreună cu prezentările de informații de la punctul 25 din prezentul IFRS, trebuie să permită reconcilierea între:</w:t>
      </w:r>
      <w:bookmarkEnd w:id="390"/>
    </w:p>
    <w:p>
      <w:pPr>
        <w:pStyle w:val="IASBNormalnparaL1"/>
        <w:rPr/>
      </w:pPr>
      <w:r>
        <w:rPr/>
        <w:t>(a)</w:t>
        <w:tab/>
      </w:r>
      <w:bookmarkStart w:id="391" w:name="F36665864"/>
      <w:r>
        <w:rPr/>
        <w:t>categoriile de evaluare prezentate în conformitate cu IAS 39 şi IFRS 9; și</w:t>
      </w:r>
      <w:bookmarkEnd w:id="391"/>
    </w:p>
    <w:p>
      <w:pPr>
        <w:pStyle w:val="IASBNormalnparaL1"/>
        <w:rPr/>
      </w:pPr>
      <w:r>
        <w:rPr/>
        <w:t>(b)</w:t>
        <w:tab/>
      </w:r>
      <w:bookmarkStart w:id="392" w:name="F36665868"/>
      <w:r>
        <w:rPr/>
        <w:t>clasele de instrumente financiare</w:t>
      </w:r>
      <w:bookmarkEnd w:id="392"/>
    </w:p>
    <w:p>
      <w:pPr>
        <w:pStyle w:val="IASBNormalnparaP"/>
        <w:rPr/>
      </w:pPr>
      <w:bookmarkStart w:id="393" w:name="F39136596"/>
      <w:r>
        <w:rPr/>
        <w:t>de la data aplicării iniţiale.</w:t>
      </w:r>
      <w:bookmarkEnd w:id="393"/>
    </w:p>
    <w:p>
      <w:pPr>
        <w:pStyle w:val="IASBNormalnpara"/>
        <w:rPr/>
      </w:pPr>
      <w:r>
        <w:rPr/>
        <w:t>42P</w:t>
        <w:tab/>
      </w:r>
      <w:bookmarkStart w:id="394" w:name="F36665869"/>
      <w:r>
        <w:rPr/>
        <w:t>La data aplicării iniţiale a secţiunii 5.5 din IFRS 9, unei entităţi i se impune să prezinte informaţii care permit reconcilierea ajustărilor pentru depreciere de la final, în conformitate cu IAS 39, şi a prevederilor conforme cu IAS 37 cu ajustările pentru pierderi de deschidere stabilite în conformitate cu IFRS 9. Pentru activele financiare, prezentarea informaţiilor trebuie furnizată prin categoriile de evaluare aferente activelor financiare în conformitate cu IAS 39 şi IFRS 9 şi trebuie să prezinte separat efectul schimbărilor în categoria de evaluare la ajustarea pentru pierderi la data respectivă.</w:t>
      </w:r>
      <w:bookmarkEnd w:id="394"/>
    </w:p>
    <w:p>
      <w:pPr>
        <w:pStyle w:val="IASBNormalnpara"/>
        <w:rPr/>
      </w:pPr>
      <w:r>
        <w:rPr/>
        <w:t>42Q</w:t>
        <w:tab/>
      </w:r>
      <w:bookmarkStart w:id="395" w:name="F36665871"/>
      <w:r>
        <w:rPr/>
        <w:t>În perioada de raportare care include data aplicării iniţiale a IFRS 9, o entitate nu trebuie să prezinte valorile elementului-rând care ar fi fost raportate în conformitate cu dispoziţiile de clasificare şi evaluare (care includ dispoziţii aferente evaluării la costul amortizat a activelor financiare şi cele aferente deprecierii din secţiunile 5.4 şi 5.5 din IFRS 9) a:</w:t>
      </w:r>
      <w:bookmarkEnd w:id="395"/>
    </w:p>
    <w:p>
      <w:pPr>
        <w:pStyle w:val="IASBNormalnparaL1"/>
        <w:rPr/>
      </w:pPr>
      <w:r>
        <w:rPr/>
        <w:t>(a)</w:t>
        <w:tab/>
      </w:r>
      <w:bookmarkStart w:id="396" w:name="F36665874"/>
      <w:r>
        <w:rPr/>
        <w:t>IFRS 9 pentru perioade anterioare; și</w:t>
      </w:r>
      <w:bookmarkEnd w:id="396"/>
    </w:p>
    <w:p>
      <w:pPr>
        <w:pStyle w:val="IASBNormalnparaL1"/>
        <w:rPr/>
      </w:pPr>
      <w:r>
        <w:rPr/>
        <w:t>(b)</w:t>
        <w:tab/>
      </w:r>
      <w:bookmarkStart w:id="397" w:name="F36665876"/>
      <w:r>
        <w:rPr/>
        <w:t>IAS 39 pentru perioada curentă.</w:t>
      </w:r>
      <w:bookmarkEnd w:id="397"/>
    </w:p>
    <w:p>
      <w:pPr>
        <w:pStyle w:val="IASBNormalnpara"/>
        <w:rPr/>
      </w:pPr>
      <w:r>
        <w:rPr/>
        <w:t>42R</w:t>
        <w:tab/>
      </w:r>
      <w:bookmarkStart w:id="398" w:name="F36665877"/>
      <w:r>
        <w:rPr/>
        <w:t>În conformitate cu punctul 7.2.4 din IFRS 9, dacă este imposibil (conform definiţiei din IAS 8), la data aplicării iniţiale a IFRS 9, ca o entitate să evalueze valoarea-timp modificată a banilor în conformitate cu punctele B4.1.9B–B4.1.9D din IFRS 9, pe baza faptelor şi circumstanțelor care existau la recunoaşterea iniţială a activului financiar, o entitate trebuie să evalueze caracteristicile fluxurilor de trezorerie contractuale, specifice activului financiar, pe baza faptelor şi circumstanțelor care existau la data recunoaşterii iniţiale a activului financiar, fără a lua în considerare dispoziţiile legate de modificarea valorii-timp a banilor de la punctele B4.1.9B–B4.1.9D din IFRS 9. O entitate trebuie să prezinte valoarea contabilă la data de raportare a activelor financiare ale căror caracteristici ale fluxurilor de trezorerie contractuale au fost evaluate pe baza faptelor şi circumstanţelor care existau la data recunoaşterii iniţiale a activului financiar, fără a lua în considerare dispoziţiile legate de modificarea valorii-timp a banilor de la punctele B4.1.9B–B4.1.9D din IFRS 9, până când acele active financiare sunt derecunoscute.</w:t>
      </w:r>
      <w:bookmarkEnd w:id="398"/>
    </w:p>
    <w:p>
      <w:pPr>
        <w:pStyle w:val="IASBNormalnpara"/>
        <w:rPr/>
      </w:pPr>
      <w:r>
        <w:rPr/>
        <w:t>42S</w:t>
        <w:tab/>
      </w:r>
      <w:bookmarkStart w:id="399" w:name="F36665878"/>
      <w:r>
        <w:rPr/>
        <w:t>În conformitate cu punctul 7.2.5 din IFRS 9, dacă este imposibil (conform definiţiei din IAS 8), la data aplicării iniţiale, ca o entitate să determine dacă valoarea justă a unei caracteristici de plată în avans era nesemnificativă în conformitate cu punctul B4.1.12 litera (c) din IFRS 9, pe baza faptelor şi circumstanţelor care existau la recunoaşterea iniţială a activului financiar, o entitate trebuie să evalueze caracteristicile fluxurilor de trezorerie contractuale, specifice activului financiar, pe baza faptelor şi circumstanţelor care existau la data recunoaşterii iniţiale a activului financiar, fără a lua în considerare excepţia referitoare la caracteristicile de plată în avans de la punctul B4.1.12 din IFRS 9. O entitate trebuie să prezinte valoarea contabilă la data de raportare a activelor financiare ale căror caracteristici ale fluxurilor de trezorerie contractuale au fost evaluate pe baza faptelor şi circumstanţelor care existau la data recunoaşterii iniţiale a activului financiar, fără a lua în considerare excepţia referitoare la caracteristicile de plată în avans de la punctul B4.1.12 din IFRS 9 până când acele active financiare sunt derecunoscute.</w:t>
      </w:r>
      <w:bookmarkEnd w:id="399"/>
    </w:p>
    <w:p>
      <w:pPr>
        <w:pStyle w:val="IASBSectionTitle1NonInd"/>
        <w:rPr/>
      </w:pPr>
      <w:bookmarkStart w:id="400" w:name="SL144800"/>
      <w:r>
        <w:rPr/>
        <w:t>Data intrării în vigoare şi tranziţia</w:t>
      </w:r>
      <w:bookmarkEnd w:id="400"/>
    </w:p>
    <w:p>
      <w:pPr>
        <w:pStyle w:val="IASBNormalnpara"/>
        <w:rPr/>
      </w:pPr>
      <w:r>
        <w:rPr>
          <w:b/>
        </w:rPr>
        <w:t>43</w:t>
      </w:r>
      <w:r>
        <w:rPr/>
        <w:tab/>
      </w:r>
      <w:bookmarkStart w:id="401" w:name="F94992"/>
      <w:r>
        <w:rPr/>
        <w:t>O entitate trebuie să aplice prezentul IFRS pentru perioadele anuale care încep la 1 ianuarie 2007 sau ulterior acestei date. Se încurajează aplicarea anterior acestei date. Dacă o entitate aplică prezentul IFRS pentru o perioadă anterioară, entitatea trebuie să prezinte acest fapt.</w:t>
      </w:r>
      <w:bookmarkEnd w:id="401"/>
    </w:p>
    <w:p>
      <w:pPr>
        <w:pStyle w:val="IASBNormalnpara"/>
        <w:rPr/>
      </w:pPr>
      <w:r>
        <w:rPr>
          <w:b/>
        </w:rPr>
        <w:t>44</w:t>
      </w:r>
      <w:r>
        <w:rPr/>
        <w:tab/>
      </w:r>
      <w:bookmarkStart w:id="402" w:name="F94993"/>
      <w:r>
        <w:rPr/>
        <w:t>Dacă o entitate aplică prezentul IFRS pentru perioadele anuale care încep înainte de 1 ianuarie 2006, nu i se impune să prezinte informaţii comparative pentru prezentările prevăzute la punctele 31-42 referitoare la natura şi amploarea riscurilor care decurg din instrumentele financiare.</w:t>
      </w:r>
      <w:bookmarkEnd w:id="402"/>
    </w:p>
    <w:p>
      <w:pPr>
        <w:pStyle w:val="IASBNormalnpara"/>
        <w:rPr/>
      </w:pPr>
      <w:r>
        <w:rPr/>
        <w:t>44A</w:t>
        <w:tab/>
      </w:r>
      <w:bookmarkStart w:id="403" w:name="F4304338"/>
      <w:r>
        <w:rPr/>
        <w:t>IAS 1 (revizuit în 2007) a modificat terminologia folosită în cadrul IFRS-urilor. De asemenea, a modificat punctele 20, 21, 23 literele (c) şi (d), 27 litera (c) şi B5 din Anexa B. O entitate trebuie să aplice aceste amendamente pentru perioadele anuale care încep la 1 ianuarie 2009 sau ulterior acestei date. Dacă o entitate aplică IAS 1 (revizuit în 2007) pentru o perioadă anterioară, amendamentele trebuie aplicate pentru acea perioadă anterioară.</w:t>
      </w:r>
      <w:bookmarkEnd w:id="403"/>
    </w:p>
    <w:p>
      <w:pPr>
        <w:pStyle w:val="IASBNormalnpara"/>
        <w:rPr/>
      </w:pPr>
      <w:r>
        <w:rPr/>
        <w:t>44B</w:t>
        <w:tab/>
      </w:r>
      <w:bookmarkStart w:id="404" w:name="F4968263"/>
      <w:r>
        <w:rPr/>
        <w:t>IFRS 3 (revizuit în 2008) a eliminat punctul 3 litera (c). O entitate trebuie să aplice acel amendament pentru perioadele anuale care încep la 1 iulie 2009 sau ulterior acestei date. Dacă o entitate aplică IFRS 3 (revizuit în 2008) pentru o perioadă anterioară, amendamentul trebuie aplicat şi pentru acea perioadă anterioară. Totuşi, amendamentul nu se aplică pentru compensația contingentă generată de o combinare de întreprinderi pentru care data de achiziţie a precedat data de aplicare a IFRS 3 (revizuit în 2008). În schimb, o entitate trebuie să contabilizeze o astfel de compensaţie în conformitate cu punctele 65A–65E din IFRS 3 (modificat în 2010).</w:t>
      </w:r>
      <w:bookmarkEnd w:id="404"/>
    </w:p>
    <w:p>
      <w:pPr>
        <w:pStyle w:val="IASBNormalnpara"/>
        <w:rPr/>
      </w:pPr>
      <w:r>
        <w:rPr/>
        <w:t>44C</w:t>
        <w:tab/>
      </w:r>
      <w:bookmarkStart w:id="405" w:name="F5590391"/>
      <w:r>
        <w:rPr/>
        <w:t xml:space="preserve">O entitate trebuie să aplice amendamentul de la punctul 3 pentru perioadele anuale care încep la 1 ianuarie 2009 sau ulterior acestei date. Dacă o entitate aplică pentru o perioadă anterioară documentul </w:t>
      </w:r>
      <w:r>
        <w:rPr>
          <w:i/>
        </w:rPr>
        <w:t>Instrumente financiare care pot fi lichidate de deţinător înainte de scadenţă şi obligaţii care rezultă din lichidare</w:t>
      </w:r>
      <w:r>
        <w:rPr/>
        <w:t xml:space="preserve"> (Amendamente la IAS 32 şi IAS 1), emis în februarie 2008, amendamentul de la punctul 3 trebuie aplicat pentru acea perioadă anterioară.</w:t>
      </w:r>
      <w:bookmarkEnd w:id="405"/>
    </w:p>
    <w:p>
      <w:pPr>
        <w:pStyle w:val="IASBNormalnpara"/>
        <w:rPr/>
      </w:pPr>
      <w:r>
        <w:rPr/>
        <w:t>44D</w:t>
        <w:tab/>
      </w:r>
      <w:bookmarkStart w:id="406" w:name="F6126739"/>
      <w:r>
        <w:rPr/>
        <w:t xml:space="preserve">Punctul 3 litera (a) a fost modificat de documentul </w:t>
      </w:r>
      <w:r>
        <w:rPr>
          <w:i/>
        </w:rPr>
        <w:t>Îmbunătăţiri la IFRS-uri</w:t>
      </w:r>
      <w:r>
        <w:rPr/>
        <w:t xml:space="preserve"> emis în mai 2008. O entitate trebuie să aplice acel amendament pentru perioadele anuale care încep la 1 ianuarie 2009 sau ulterior acestei date. Se permite aplicarea anterior acestei date. Dacă o entitate aplică amendamentul pentru o perioadă anterioară, ea trebuie să prezinte acest fapt şi să aplice pentru acea perioadă anterioară amendamentele la punctul 1 din IAS 28, punctul 1 din IAS 31 şi punctul 4 din IAS 32 emise în mai 2008. Unei entităţi i se permite să aplice amendamentul prospectiv.</w:t>
      </w:r>
      <w:bookmarkEnd w:id="406"/>
    </w:p>
    <w:p>
      <w:pPr>
        <w:pStyle w:val="IASBNormalnpara"/>
        <w:rPr/>
      </w:pPr>
      <w:r>
        <w:rPr/>
        <w:t>44E</w:t>
        <w:tab/>
      </w:r>
      <w:bookmarkStart w:id="407" w:name="F36671378"/>
      <w:r>
        <w:rPr/>
        <w:t>[Eliminate]</w:t>
      </w:r>
      <w:bookmarkEnd w:id="407"/>
    </w:p>
    <w:p>
      <w:pPr>
        <w:pStyle w:val="IASBNormalnpara"/>
        <w:rPr/>
      </w:pPr>
      <w:r>
        <w:rPr/>
        <w:t>44F</w:t>
        <w:tab/>
      </w:r>
      <w:bookmarkStart w:id="408" w:name="F22221583"/>
      <w:r>
        <w:rPr/>
        <w:t>[Eliminate]</w:t>
      </w:r>
      <w:bookmarkEnd w:id="408"/>
    </w:p>
    <w:p>
      <w:pPr>
        <w:pStyle w:val="IASBNormalnpara"/>
        <w:rPr/>
      </w:pPr>
      <w:r>
        <w:rPr/>
        <w:t>44G</w:t>
        <w:tab/>
      </w:r>
      <w:bookmarkStart w:id="409" w:name="F8641064"/>
      <w:r>
        <w:rPr/>
        <w:t>Documentul</w:t>
      </w:r>
      <w:r>
        <w:rPr>
          <w:i/>
        </w:rPr>
        <w:t xml:space="preserve"> Îmbunătăţirea prezentărilor de informaţii referitoare la instrumentele financiare</w:t>
      </w:r>
      <w:r>
        <w:rPr/>
        <w:t xml:space="preserve"> (Amendamente la IFRS 7) emis în martie 2009, a modificat punctele 27, 39 şi B11 şi a adăugat punctele 27A, 27B, B10A şi B11A-B11F. O entitate trebuie să aplice acele amendamente pentru perioadele anuale care încep la 1 ianuarie 2009 sau ulterior acestei date. O entitate nu trebuie să prezinte informaţiile prevăzute în cadrul amendamentelor pentru:</w:t>
      </w:r>
      <w:bookmarkEnd w:id="409"/>
    </w:p>
    <w:p>
      <w:pPr>
        <w:pStyle w:val="IASBNormalnparaL1"/>
        <w:rPr/>
      </w:pPr>
      <w:r>
        <w:rPr/>
        <w:t>(a)</w:t>
        <w:tab/>
      </w:r>
      <w:bookmarkStart w:id="410" w:name="SL14172240"/>
      <w:r>
        <w:rPr/>
        <w:t>orice perioadă anuală sau interimară, inclusiv orice situaţie a poziţiei financiare prezentată într-o perioadă anuală comparativă care se încheie înainte de 31 decembrie 2009 sau</w:t>
      </w:r>
      <w:bookmarkEnd w:id="410"/>
    </w:p>
    <w:p>
      <w:pPr>
        <w:pStyle w:val="IASBNormalnparaL1"/>
        <w:rPr/>
      </w:pPr>
      <w:r>
        <w:rPr/>
        <w:t>(b)</w:t>
        <w:tab/>
      </w:r>
      <w:bookmarkStart w:id="411" w:name="SL14172242"/>
      <w:r>
        <w:rPr/>
        <w:t>orice situaţie a poziţiei financiare la începutul primei perioade comparative la  o dată anterioară celei de 31 decembrie 2009.</w:t>
      </w:r>
      <w:bookmarkEnd w:id="411"/>
    </w:p>
    <w:p>
      <w:pPr>
        <w:pStyle w:val="IASBNormalnparaP"/>
        <w:rPr/>
      </w:pPr>
      <w:bookmarkStart w:id="412" w:name="SL14172243"/>
      <w:r>
        <w:rPr/>
        <w:t>Se permite aplicarea anterior acestei date. Dacă o entitate aplică amendamentele pentru o perioadă anterioară, ea trebuie să prezinte acest fapt.</w:t>
      </w:r>
      <w:r>
        <w:rPr>
          <w:rStyle w:val="FootnoteCharacters"/>
          <w:rStyle w:val="FootnoteAnchor"/>
        </w:rPr>
        <w:footnoteReference w:id="2"/>
      </w:r>
      <w:bookmarkEnd w:id="412"/>
    </w:p>
    <w:p>
      <w:pPr>
        <w:pStyle w:val="IASBNormalnpara"/>
        <w:rPr/>
      </w:pPr>
      <w:r>
        <w:rPr/>
        <w:t>44H–</w:t>
      </w:r>
    </w:p>
    <w:p>
      <w:pPr>
        <w:pStyle w:val="IASBNormalnparaC"/>
        <w:rPr/>
      </w:pPr>
      <w:r>
        <w:rPr/>
        <w:t>44J</w:t>
        <w:tab/>
      </w:r>
      <w:bookmarkStart w:id="413" w:name="F19039013"/>
      <w:r>
        <w:rPr/>
        <w:t>[Eliminate]</w:t>
      </w:r>
      <w:bookmarkEnd w:id="413"/>
    </w:p>
    <w:p>
      <w:pPr>
        <w:pStyle w:val="IASBNormalnpara"/>
        <w:rPr/>
      </w:pPr>
      <w:r>
        <w:rPr/>
        <w:t>44K</w:t>
        <w:tab/>
      </w:r>
      <w:bookmarkStart w:id="414" w:name="F14172991"/>
      <w:r>
        <w:rPr/>
        <w:t xml:space="preserve">Punctul 44B a fost modificat de documentul </w:t>
      </w:r>
      <w:r>
        <w:rPr>
          <w:i/>
        </w:rPr>
        <w:t>Îmbunătăţiri la IFRS-uri</w:t>
      </w:r>
      <w:r>
        <w:rPr/>
        <w:t xml:space="preserve"> emis în mai 2010. O entitate trebuie să aplice acel amendament pentru perioadele anuale care încep la 1 iulie 2010 sau ulterior acestei date. Se permite aplicarea anterior acestei date. </w:t>
      </w:r>
      <w:bookmarkEnd w:id="414"/>
    </w:p>
    <w:p>
      <w:pPr>
        <w:pStyle w:val="IASBNormalnpara"/>
        <w:rPr/>
      </w:pPr>
      <w:r>
        <w:rPr/>
        <w:t>44L</w:t>
        <w:tab/>
      </w:r>
      <w:bookmarkStart w:id="415" w:name="F14173097"/>
      <w:r>
        <w:rPr/>
        <w:t xml:space="preserve">Documentul </w:t>
      </w:r>
      <w:r>
        <w:rPr>
          <w:i/>
        </w:rPr>
        <w:t>Îmbunătăţiri la IFRS-uri</w:t>
      </w:r>
      <w:r>
        <w:rPr/>
        <w:t xml:space="preserve"> emis în mai 2010 a adăugat punctul 32A şi a modificat punctele 34 şi 36–38. O entitate trebuie să aplice acele amendamente pentru perioadele anuale care încep la 1 ianuarie 2011 sau ulterior acestei date. Se permite aplicarea anterior acestei date. Dacă o entitate aplică amendamentele pentru o perioadă anterioară, entitatea trebuie să prezinte acest fapt.</w:t>
      </w:r>
      <w:bookmarkEnd w:id="415"/>
    </w:p>
    <w:p>
      <w:pPr>
        <w:pStyle w:val="IASBNormalnpara"/>
        <w:rPr/>
      </w:pPr>
      <w:r>
        <w:rPr/>
        <w:t>44M</w:t>
        <w:tab/>
      </w:r>
      <w:bookmarkStart w:id="416" w:name="F15635015"/>
      <w:r>
        <w:rPr/>
        <w:t>Documentul</w:t>
      </w:r>
      <w:r>
        <w:rPr>
          <w:i/>
        </w:rPr>
        <w:t xml:space="preserve"> Prezentări de informaţii - Transferuri de active financiare</w:t>
      </w:r>
      <w:r>
        <w:rPr/>
        <w:t xml:space="preserve"> (Amendamente la IFRS 7), emis în octombrie 2010, a eliminat punctul 13 şi a adăugat punctele 42A–42H şi B29–B39. O entitate trebuie să aplice acele amendamente pentru perioadele anuale care încep la 1 iulie 2011 sau ulterior acestei date. Se permite aplicarea anterior acestei date. Dacă o entitate aplică amendamentele pentru o perioadă anterioară, entitatea trebuie să prezinte acest fapt. O entitate nu trebuie să prezinte informaţiile prevăzute în cadrul amendamentelor pentru nicio perioadă prezentată care începe înainte de data aplicării iniţiale a amendamentelor.</w:t>
      </w:r>
      <w:bookmarkEnd w:id="416"/>
    </w:p>
    <w:p>
      <w:pPr>
        <w:pStyle w:val="IASBNormalnpara"/>
        <w:rPr/>
      </w:pPr>
      <w:r>
        <w:rPr/>
        <w:t>44N</w:t>
        <w:tab/>
      </w:r>
      <w:bookmarkStart w:id="417" w:name="F18762840"/>
      <w:r>
        <w:rPr/>
        <w:t>[Eliminat]</w:t>
      </w:r>
      <w:bookmarkEnd w:id="417"/>
    </w:p>
    <w:p>
      <w:pPr>
        <w:pStyle w:val="IASBNormalnpara"/>
        <w:rPr/>
      </w:pPr>
      <w:r>
        <w:rPr/>
        <w:t>44O</w:t>
        <w:tab/>
      </w:r>
      <w:bookmarkStart w:id="418" w:name="F16141099"/>
      <w:r>
        <w:rPr/>
        <w:t xml:space="preserve">IFRS 10 și IFRS 11 </w:t>
      </w:r>
      <w:r>
        <w:rPr>
          <w:i/>
        </w:rPr>
        <w:t>Angajamente comune</w:t>
      </w:r>
      <w:r>
        <w:rPr/>
        <w:t>, emise în mai 2011, au modificat punctul 3. O entitate trebuie să aplice amendamentul respectiv atunci când aplică IFRS 10 și IFRS 11.</w:t>
      </w:r>
      <w:bookmarkEnd w:id="418"/>
    </w:p>
    <w:p>
      <w:pPr>
        <w:pStyle w:val="IASBNormalnpara"/>
        <w:rPr/>
      </w:pPr>
      <w:r>
        <w:rPr/>
        <w:t>44P</w:t>
        <w:tab/>
      </w:r>
      <w:bookmarkStart w:id="419" w:name="F16141360"/>
      <w:r>
        <w:rPr/>
        <w:t>IFRS 13, emis în mai 2011, a modificat punctele 3, 28, 29 şi Anexa A şi a eliminat punctele 27–27B. O entitate trebuie să aplice aceste amendamente atunci când aplică IFRS 13.</w:t>
      </w:r>
      <w:bookmarkEnd w:id="419"/>
    </w:p>
    <w:p>
      <w:pPr>
        <w:pStyle w:val="IASBNormalnpara"/>
        <w:rPr/>
      </w:pPr>
      <w:r>
        <w:rPr/>
        <w:t>44Q</w:t>
        <w:tab/>
      </w:r>
      <w:bookmarkStart w:id="420" w:name="F16156005"/>
      <w:r>
        <w:rPr/>
        <w:t xml:space="preserve">Documentul </w:t>
      </w:r>
      <w:r>
        <w:rPr>
          <w:i/>
        </w:rPr>
        <w:t xml:space="preserve">Prezentarea altor elemente ale rezultatului global </w:t>
      </w:r>
      <w:r>
        <w:rPr/>
        <w:t>(Amendamente la IAS 1), emis în iunie 2011, a modificat punctul 27B. O entitate trebuie să aplice acest amendament atunci când aplică IAS 1 modificat în iunie 2011.</w:t>
      </w:r>
      <w:bookmarkEnd w:id="420"/>
    </w:p>
    <w:p>
      <w:pPr>
        <w:pStyle w:val="IASBNormalnpara"/>
        <w:rPr/>
      </w:pPr>
      <w:r>
        <w:rPr/>
        <w:t>44R</w:t>
        <w:tab/>
      </w:r>
      <w:bookmarkStart w:id="421" w:name="F37055068"/>
      <w:r>
        <w:rPr/>
        <w:t xml:space="preserve">Documentul </w:t>
      </w:r>
      <w:r>
        <w:rPr>
          <w:i/>
        </w:rPr>
        <w:t>Prezentarea informațiilor - Compensarea activelor financiare și a datoriilor financiare</w:t>
      </w:r>
      <w:r>
        <w:rPr/>
        <w:t xml:space="preserve"> (Amendamente la IFRS 7), emis în decembrie 2011, a adăugat punctele 13A–13F și B40–B53. O entitate trebuie să aplice acele amendamente pentru perioadele anuale care încep la 1 ianuarie 2013 sau ulterior acestei date. O entitate trebuie să prezinte retroactiv informaţiile prevăzute prin amendamentele respective.</w:t>
      </w:r>
      <w:bookmarkEnd w:id="421"/>
    </w:p>
    <w:p>
      <w:pPr>
        <w:pStyle w:val="IASBNormalnpara"/>
        <w:rPr/>
      </w:pPr>
      <w:r>
        <w:rPr/>
        <w:t>44S–</w:t>
      </w:r>
    </w:p>
    <w:p>
      <w:pPr>
        <w:pStyle w:val="IASBNormalnparaC"/>
        <w:rPr/>
      </w:pPr>
      <w:r>
        <w:rPr/>
        <w:t>44W</w:t>
        <w:tab/>
      </w:r>
      <w:bookmarkStart w:id="422" w:name="F29467239"/>
      <w:r>
        <w:rPr/>
        <w:t>[Eliminate]</w:t>
      </w:r>
      <w:bookmarkEnd w:id="422"/>
    </w:p>
    <w:p>
      <w:pPr>
        <w:pStyle w:val="IASBNormalnpara"/>
        <w:rPr/>
      </w:pPr>
      <w:r>
        <w:rPr/>
        <w:t>44X</w:t>
        <w:tab/>
      </w:r>
      <w:bookmarkStart w:id="423" w:name="F21340537"/>
      <w:r>
        <w:rPr/>
        <w:t xml:space="preserve">Documentul </w:t>
      </w:r>
      <w:r>
        <w:rPr>
          <w:i/>
        </w:rPr>
        <w:t>Entităţi de investiţii</w:t>
      </w:r>
      <w:r>
        <w:rPr/>
        <w:t xml:space="preserve"> (Amendamente la IFRS 10, IFRS 12 şi IAS 27), emis în octombrie 2012, a modificat punctul 3. O entitate trebuie să aplice acel amendament pentru perioadele anuale care încep la 1 ianuarie 2014 sau ulterior acestei date. Se permite aplicarea documentului </w:t>
      </w:r>
      <w:r>
        <w:rPr>
          <w:i/>
        </w:rPr>
        <w:t>Entităţi de investiţii</w:t>
      </w:r>
      <w:r>
        <w:rPr/>
        <w:t xml:space="preserve"> anterior acestei date. Dacă o entitate aplică anterior acel amendament, entitatea trebuie să aplice, de asemenea, toate amendamentele incluse în documentul </w:t>
      </w:r>
      <w:r>
        <w:rPr>
          <w:i/>
        </w:rPr>
        <w:t>Entităţi de investiţii</w:t>
      </w:r>
      <w:r>
        <w:rPr/>
        <w:t xml:space="preserve"> în acelaşi timp.</w:t>
      </w:r>
      <w:bookmarkEnd w:id="423"/>
    </w:p>
    <w:p>
      <w:pPr>
        <w:pStyle w:val="IASBNormalnpara"/>
        <w:rPr/>
      </w:pPr>
      <w:r>
        <w:rPr/>
        <w:t>44Y</w:t>
        <w:tab/>
      </w:r>
      <w:bookmarkStart w:id="424" w:name="F34669040"/>
      <w:r>
        <w:rPr/>
        <w:t>[Eliminat]</w:t>
      </w:r>
      <w:bookmarkEnd w:id="424"/>
    </w:p>
    <w:p>
      <w:pPr>
        <w:pStyle w:val="IASBNormalnpara"/>
        <w:rPr/>
      </w:pPr>
      <w:r>
        <w:rPr/>
        <w:t>44Z</w:t>
        <w:tab/>
      </w:r>
      <w:bookmarkStart w:id="425" w:name="F36665879"/>
      <w:r>
        <w:rPr/>
        <w:t>IFRS 9, emis în iulie 2014, a modificat punctele 2–5, 8–11, 14, 20, 28–30, 36, 42C–42E, Anexa A şi punctele B1, B5, B9, B10, B22 și B27, a eliminat punctele 12, 12A, 16, 22–24, 37, 44E, 44F, 44H–44J, 44N, 44S–44W, 44Y, B4 şi Anexa D şi a adăugat punctele 5A, 10A, 11A, 11B, 12B–12D, 16A, 20A, 21A–21D, 22A–22C, 23A–23F, 24A–24G, 35A–35N, 42I–42S, 44ZA şi B8A–B8J. O entitate trebuie să aplice aceste amendamente atunci când aplică IFRS 9. Nu este necesară aplicarea acelor amendamente în cazul informaţiilor comparative furnizate pentru perioade dinainte de data aplicării iniţiale a IFRS 9.</w:t>
      </w:r>
      <w:bookmarkEnd w:id="425"/>
    </w:p>
    <w:p>
      <w:pPr>
        <w:pStyle w:val="IASBNormalnpara"/>
        <w:rPr/>
      </w:pPr>
      <w:r>
        <w:rPr/>
        <w:t>44ZA</w:t>
        <w:tab/>
      </w:r>
      <w:bookmarkStart w:id="426" w:name="F36665913"/>
      <w:r>
        <w:rPr/>
        <w:t>În conformitate cu punctul 7.1.2 din IFRS 9, pentru perioadele de raportare anuale care încep înainte de 1 ianuarie 2018, o entitate poate alege să aplice anterior doar dispoziţiile pentru prezentarea câștigurilor și pierderilor din datoriile financiare desemnate la valoarea justă prin profit sau pierdere de la punctele 5.7.1 litera (c), 5.7.7–5.7.9, 7.2.14 și B5.7.5–B5.7.20 din IFRS 9 fără a aplica celelalte dispoziții din IFRS 9. Dacă o entitate alege să aplice doar acele puncte din IFRS 9, entitatea trebuie să prezinte acest lucru și trebuie să furnizeze permanent prezentările aferente de informații prevăzute la punctele 10–11 din prezentul IFRS (așa cum a fost modificat de IFRS 9 (2010)).</w:t>
      </w:r>
      <w:bookmarkEnd w:id="426"/>
    </w:p>
    <w:p>
      <w:pPr>
        <w:pStyle w:val="IASBNormalnpara"/>
        <w:rPr/>
      </w:pPr>
      <w:r>
        <w:rPr/>
        <w:t>44AA</w:t>
        <w:tab/>
      </w:r>
      <w:bookmarkStart w:id="427" w:name="F37054875"/>
      <w:r>
        <w:rPr/>
        <w:t xml:space="preserve">Documentul </w:t>
      </w:r>
      <w:r>
        <w:rPr>
          <w:i/>
        </w:rPr>
        <w:t>Îmbunătățiri anuale la IFRS-uri, ciclul 2012–2014</w:t>
      </w:r>
      <w:r>
        <w:rPr/>
        <w:t xml:space="preserve">, emis în septembrie 2014, a modificat punctele 44R și B30 și a adăugat punctul B30A. O entitate trebuie să aplice aceste amendamente retroactiv în conformitate cu IAS 8 </w:t>
      </w:r>
      <w:r>
        <w:rPr>
          <w:i/>
        </w:rPr>
        <w:t>Politici contabile, modificări ale estimărilor contabile şi erori</w:t>
      </w:r>
      <w:r>
        <w:rPr/>
        <w:t xml:space="preserve"> pentru perioadele anuale care încep la 1 ianuarie 2016 sau ulterior acestei date, cu excepția faptului că nu este necesar ca o entitate să aplice amendamentele la punctele B30 și B30A pentru orice perioadă prezentată care începe înainte de perioada anuală în care entitatea aplică prima dată aceste amendamente. Se permite aplicarea anterioară a amendamentelor la punctele 44R, B30 și B30A. Dacă o entitate aplică amendamentele pentru o perioadă anterioară, ea trebuie să prezinte acest fapt.</w:t>
      </w:r>
      <w:bookmarkEnd w:id="427"/>
    </w:p>
    <w:p>
      <w:pPr>
        <w:pStyle w:val="IASBNormalnpara"/>
        <w:rPr/>
      </w:pPr>
      <w:r>
        <w:rPr/>
        <w:t>44BB</w:t>
        <w:tab/>
      </w:r>
      <w:bookmarkStart w:id="428" w:name="F38871084"/>
      <w:r>
        <w:rPr/>
        <w:t xml:space="preserve">Documentul </w:t>
      </w:r>
      <w:r>
        <w:rPr>
          <w:i/>
        </w:rPr>
        <w:t>Inițiativa de prezentare a informațiilor</w:t>
      </w:r>
      <w:r>
        <w:rPr/>
        <w:t xml:space="preserve"> (Amendamente la IAS 1), emis în decembrie 2014, a modificat punctele 21 și B5. O entitate trebuie să aplice acele amendamente pentru perioadele anuale care încep la 1 ianuarie 2016 sau ulterior acestei date. Se permite aplicarea anterioară a respectivelor amendamente.</w:t>
      </w:r>
      <w:bookmarkEnd w:id="428"/>
    </w:p>
    <w:p>
      <w:pPr>
        <w:pStyle w:val="IASBNormalnpara"/>
        <w:rPr/>
      </w:pPr>
      <w:r>
        <w:rPr/>
        <w:t>44CC</w:t>
        <w:tab/>
      </w:r>
      <w:bookmarkStart w:id="429" w:name="F46437564"/>
      <w:r>
        <w:rPr/>
        <w:t xml:space="preserve">IFRS 16 </w:t>
      </w:r>
      <w:r>
        <w:rPr>
          <w:i/>
        </w:rPr>
        <w:t>Contracte de leasing</w:t>
      </w:r>
      <w:r>
        <w:rPr/>
        <w:t>, emis în ianuarie 2016, a modificat punctele 29 şi B11D. O entitate trebuie să aplice aceste amendamente atunci când aplică IFRS 16.</w:t>
      </w:r>
      <w:bookmarkEnd w:id="429"/>
    </w:p>
    <w:p>
      <w:pPr>
        <w:pStyle w:val="IASBSectionTitle1NonInd"/>
        <w:rPr/>
      </w:pPr>
      <w:bookmarkStart w:id="430" w:name="SL144801"/>
      <w:r>
        <w:rPr/>
        <w:t>Retragerea IAS 30</w:t>
      </w:r>
      <w:bookmarkEnd w:id="430"/>
    </w:p>
    <w:p>
      <w:pPr>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b/>
        </w:rPr>
        <w:t>45</w:t>
      </w:r>
      <w:r>
        <w:rPr/>
        <w:tab/>
      </w:r>
      <w:bookmarkStart w:id="431" w:name="F98575"/>
      <w:r>
        <w:rPr/>
        <w:t xml:space="preserve">Prezentul IFRS înlocuieşte IAS 30 </w:t>
      </w:r>
      <w:r>
        <w:rPr>
          <w:i/>
        </w:rPr>
        <w:t>Informaţii prezentate în situaţiile financiare ale băncilor şi ale instituţiilor financiare similare.</w:t>
      </w:r>
      <w:bookmarkEnd w:id="431"/>
    </w:p>
    <w:p>
      <w:pPr>
        <w:pStyle w:val="IASBSectionTitle1NonInd"/>
        <w:pBdr>
          <w:bottom w:val="nil"/>
        </w:pBdr>
        <w:rPr/>
      </w:pPr>
      <w:bookmarkStart w:id="432" w:name="SL144803"/>
      <w:r>
        <w:rPr/>
        <w:t>Anexa A Termeni definiţi</w:t>
      </w:r>
      <w:bookmarkEnd w:id="432"/>
    </w:p>
    <w:p>
      <w:pPr>
        <w:pStyle w:val="IASBNote"/>
        <w:rPr/>
      </w:pPr>
      <w:bookmarkStart w:id="433" w:name="F95000"/>
      <w:r>
        <w:rPr/>
        <w:t>Prezenta anexă este parte integrantă din prezentul IFRS.</w:t>
      </w:r>
      <w:bookmarkEnd w:id="433"/>
    </w:p>
    <w:p>
      <w:pPr>
        <w:pStyle w:val="IASBNormalnpara"/>
        <w:rPr/>
      </w:pPr>
      <w:r>
        <w:rPr/>
      </w:r>
    </w:p>
    <w:tbl>
      <w:tblPr>
        <w:tblW w:w="9208" w:type="dxa"/>
        <w:jc w:val="left"/>
        <w:tblInd w:w="-216" w:type="dxa"/>
        <w:tblLayout w:type="fixed"/>
        <w:tblCellMar>
          <w:top w:w="0" w:type="dxa"/>
          <w:left w:w="108" w:type="dxa"/>
          <w:bottom w:w="0" w:type="dxa"/>
          <w:right w:w="108" w:type="dxa"/>
        </w:tblCellMar>
      </w:tblPr>
      <w:tblGrid>
        <w:gridCol w:w="2383"/>
        <w:gridCol w:w="6825"/>
      </w:tblGrid>
      <w:tr>
        <w:trPr>
          <w:cantSplit w:val="true"/>
        </w:trPr>
        <w:tc>
          <w:tcPr>
            <w:tcW w:w="2383" w:type="dxa"/>
            <w:tcBorders/>
          </w:tcPr>
          <w:p>
            <w:pPr>
              <w:pStyle w:val="IASBTableTNR"/>
              <w:spacing w:before="120" w:after="0"/>
              <w:rPr>
                <w:b/>
                <w:b/>
              </w:rPr>
            </w:pPr>
            <w:r>
              <w:rPr>
                <w:b/>
              </w:rPr>
              <w:t>risc de credit</w:t>
            </w:r>
          </w:p>
        </w:tc>
        <w:tc>
          <w:tcPr>
            <w:tcW w:w="6825" w:type="dxa"/>
            <w:tcBorders/>
            <w:vAlign w:val="bottom"/>
          </w:tcPr>
          <w:p>
            <w:pPr>
              <w:pStyle w:val="IASBTableTNR"/>
              <w:spacing w:before="120" w:after="0"/>
              <w:rPr/>
            </w:pPr>
            <w:r>
              <w:rPr/>
              <w:t>Riscul ca una dintre părţile implicate într-un instrument financiar să genereze o pierdere financiară pentru cealaltă parte prin neîndeplinirea unei obligaţii.</w:t>
            </w:r>
          </w:p>
        </w:tc>
      </w:tr>
      <w:tr>
        <w:trPr>
          <w:cantSplit w:val="true"/>
        </w:trPr>
        <w:tc>
          <w:tcPr>
            <w:tcW w:w="2383" w:type="dxa"/>
            <w:tcBorders/>
          </w:tcPr>
          <w:p>
            <w:pPr>
              <w:pStyle w:val="IASBTableTNR"/>
              <w:spacing w:before="120" w:after="0"/>
              <w:rPr>
                <w:b/>
                <w:b/>
              </w:rPr>
            </w:pPr>
            <w:r>
              <w:rPr>
                <w:b/>
              </w:rPr>
              <w:t>clasificări ale ratingului riscului de credit</w:t>
            </w:r>
          </w:p>
        </w:tc>
        <w:tc>
          <w:tcPr>
            <w:tcW w:w="6825" w:type="dxa"/>
            <w:tcBorders/>
            <w:vAlign w:val="bottom"/>
          </w:tcPr>
          <w:p>
            <w:pPr>
              <w:pStyle w:val="IASBTableTNR"/>
              <w:spacing w:before="120" w:after="0"/>
              <w:rPr/>
            </w:pPr>
            <w:r>
              <w:rPr/>
              <w:t>Ratingul riscului de credit pentru riscul apariţiei nerespectării obligaţiilor în cazul instrumentului financiar.</w:t>
            </w:r>
          </w:p>
        </w:tc>
      </w:tr>
      <w:tr>
        <w:trPr>
          <w:cantSplit w:val="true"/>
        </w:trPr>
        <w:tc>
          <w:tcPr>
            <w:tcW w:w="2383" w:type="dxa"/>
            <w:tcBorders/>
          </w:tcPr>
          <w:p>
            <w:pPr>
              <w:pStyle w:val="IASBTableTNR"/>
              <w:spacing w:before="120" w:after="0"/>
              <w:rPr>
                <w:b/>
                <w:b/>
              </w:rPr>
            </w:pPr>
            <w:r>
              <w:rPr>
                <w:b/>
              </w:rPr>
              <w:t>risc valutar</w:t>
            </w:r>
          </w:p>
        </w:tc>
        <w:tc>
          <w:tcPr>
            <w:tcW w:w="6825" w:type="dxa"/>
            <w:tcBorders/>
            <w:vAlign w:val="bottom"/>
          </w:tcPr>
          <w:p>
            <w:pPr>
              <w:pStyle w:val="IASBTableTNR"/>
              <w:spacing w:before="120" w:after="0"/>
              <w:rPr/>
            </w:pPr>
            <w:r>
              <w:rPr/>
              <w:t>Riscul ca valoarea justă sau fluxurile trezorerie viitoare de ale unui instrument financiar să fluctueze din cauza modificărilor cursurilor de schimb valutar.</w:t>
            </w:r>
          </w:p>
        </w:tc>
      </w:tr>
      <w:tr>
        <w:trPr>
          <w:cantSplit w:val="true"/>
        </w:trPr>
        <w:tc>
          <w:tcPr>
            <w:tcW w:w="2383" w:type="dxa"/>
            <w:tcBorders/>
          </w:tcPr>
          <w:p>
            <w:pPr>
              <w:pStyle w:val="IASBTableTNR"/>
              <w:spacing w:before="120" w:after="0"/>
              <w:rPr>
                <w:b/>
                <w:b/>
              </w:rPr>
            </w:pPr>
            <w:r>
              <w:rPr>
                <w:b/>
              </w:rPr>
              <w:t>riscul ratei dobânzii</w:t>
            </w:r>
          </w:p>
        </w:tc>
        <w:tc>
          <w:tcPr>
            <w:tcW w:w="6825" w:type="dxa"/>
            <w:tcBorders/>
            <w:vAlign w:val="bottom"/>
          </w:tcPr>
          <w:p>
            <w:pPr>
              <w:pStyle w:val="IASBTableTNR"/>
              <w:spacing w:before="120" w:after="0"/>
              <w:rPr/>
            </w:pPr>
            <w:r>
              <w:rPr/>
              <w:t>Riscul ca valoarea justă sau fluxurile de trezorerie viitoare ale unui instrument financiar să fluctueze din cauza modificărilor ratelor dobânzii pe piaţă.</w:t>
            </w:r>
          </w:p>
        </w:tc>
      </w:tr>
      <w:tr>
        <w:trPr>
          <w:cantSplit w:val="true"/>
        </w:trPr>
        <w:tc>
          <w:tcPr>
            <w:tcW w:w="2383" w:type="dxa"/>
            <w:tcBorders/>
          </w:tcPr>
          <w:p>
            <w:pPr>
              <w:pStyle w:val="IASBTableTNR"/>
              <w:spacing w:before="120" w:after="0"/>
              <w:rPr>
                <w:b/>
                <w:b/>
              </w:rPr>
            </w:pPr>
            <w:r>
              <w:rPr>
                <w:b/>
              </w:rPr>
              <w:t>risc de lichiditate</w:t>
            </w:r>
          </w:p>
        </w:tc>
        <w:tc>
          <w:tcPr>
            <w:tcW w:w="6825" w:type="dxa"/>
            <w:tcBorders/>
            <w:vAlign w:val="bottom"/>
          </w:tcPr>
          <w:p>
            <w:pPr>
              <w:pStyle w:val="IASBTableTNR"/>
              <w:spacing w:before="120" w:after="0"/>
              <w:rPr/>
            </w:pPr>
            <w:r>
              <w:rPr/>
              <w:t>Riscul ca o entitate să întâmpine dificultăţi în îndeplinirea obligaţiilor asociate datoriilor financiare care sunt decontate prin livrarea de numerar sau livrarea unui alt activ financiar.</w:t>
            </w:r>
          </w:p>
        </w:tc>
      </w:tr>
      <w:tr>
        <w:trPr>
          <w:cantSplit w:val="true"/>
        </w:trPr>
        <w:tc>
          <w:tcPr>
            <w:tcW w:w="2383" w:type="dxa"/>
            <w:tcBorders/>
          </w:tcPr>
          <w:p>
            <w:pPr>
              <w:pStyle w:val="IASBTableTNR"/>
              <w:spacing w:before="120" w:after="0"/>
              <w:rPr>
                <w:b/>
                <w:b/>
              </w:rPr>
            </w:pPr>
            <w:r>
              <w:rPr>
                <w:b/>
              </w:rPr>
              <w:t>împrumuturi de plată</w:t>
            </w:r>
          </w:p>
        </w:tc>
        <w:tc>
          <w:tcPr>
            <w:tcW w:w="6825" w:type="dxa"/>
            <w:tcBorders/>
            <w:vAlign w:val="bottom"/>
          </w:tcPr>
          <w:p>
            <w:pPr>
              <w:pStyle w:val="IASBTableTNR"/>
              <w:spacing w:before="120" w:after="0"/>
              <w:rPr/>
            </w:pPr>
            <w:r>
              <w:rPr/>
              <w:t>Împrumuturile de plată sunt datorii financiare, altele decât datoriile comerciale pe termen scurt în condiţii normale de creditare.</w:t>
            </w:r>
          </w:p>
        </w:tc>
      </w:tr>
      <w:tr>
        <w:trPr>
          <w:cantSplit w:val="true"/>
        </w:trPr>
        <w:tc>
          <w:tcPr>
            <w:tcW w:w="2383" w:type="dxa"/>
            <w:tcBorders/>
          </w:tcPr>
          <w:p>
            <w:pPr>
              <w:pStyle w:val="IASBTableTNR"/>
              <w:spacing w:before="120" w:after="0"/>
              <w:rPr>
                <w:b/>
                <w:b/>
              </w:rPr>
            </w:pPr>
            <w:r>
              <w:rPr>
                <w:b/>
              </w:rPr>
              <w:t>risc de piaţă</w:t>
            </w:r>
          </w:p>
        </w:tc>
        <w:tc>
          <w:tcPr>
            <w:tcW w:w="6825" w:type="dxa"/>
            <w:tcBorders/>
            <w:vAlign w:val="bottom"/>
          </w:tcPr>
          <w:p>
            <w:pPr>
              <w:pStyle w:val="IASBTableTNR"/>
              <w:spacing w:before="120" w:after="0"/>
              <w:rPr/>
            </w:pPr>
            <w:r>
              <w:rPr/>
              <w:t xml:space="preserve">Riscul ca valoarea justă sau fluxurile de trezorerie viitoare ale unui instrument financiar să fluctueze din cauza modificărilor preţurilor pieţei. Riscul de piaţă cuprinde trei tipuri de risc: </w:t>
            </w:r>
            <w:r>
              <w:rPr>
                <w:b/>
              </w:rPr>
              <w:t>riscul valutar</w:t>
            </w:r>
            <w:r>
              <w:rPr/>
              <w:t xml:space="preserve">, </w:t>
            </w:r>
            <w:r>
              <w:rPr>
                <w:b/>
              </w:rPr>
              <w:t>riscul ratei dobânzii</w:t>
            </w:r>
            <w:r>
              <w:rPr/>
              <w:t xml:space="preserve"> şi </w:t>
            </w:r>
            <w:r>
              <w:rPr>
                <w:b/>
              </w:rPr>
              <w:t>alte riscuri de preţ</w:t>
            </w:r>
            <w:r>
              <w:rPr/>
              <w:t>.</w:t>
            </w:r>
          </w:p>
        </w:tc>
      </w:tr>
      <w:tr>
        <w:trPr>
          <w:cantSplit w:val="true"/>
        </w:trPr>
        <w:tc>
          <w:tcPr>
            <w:tcW w:w="2383" w:type="dxa"/>
            <w:tcBorders/>
          </w:tcPr>
          <w:p>
            <w:pPr>
              <w:pStyle w:val="IASBTableTNR"/>
              <w:spacing w:before="120" w:after="0"/>
              <w:rPr>
                <w:b/>
                <w:b/>
              </w:rPr>
            </w:pPr>
            <w:r>
              <w:rPr>
                <w:b/>
              </w:rPr>
              <w:t>alte riscuri de preţ</w:t>
            </w:r>
          </w:p>
        </w:tc>
        <w:tc>
          <w:tcPr>
            <w:tcW w:w="6825" w:type="dxa"/>
            <w:tcBorders/>
            <w:vAlign w:val="bottom"/>
          </w:tcPr>
          <w:p>
            <w:pPr>
              <w:pStyle w:val="IASBTableTNR"/>
              <w:spacing w:before="120" w:after="0"/>
              <w:rPr/>
            </w:pPr>
            <w:r>
              <w:rPr/>
              <w:t xml:space="preserve">Riscul ca valoarea justă sau fluxurile de trezorerie viitoare ale unui instrument financiar să fluctueze din cauza modificărilor preţurilor pe piaţă (altele decât cele care provin din </w:t>
            </w:r>
            <w:r>
              <w:rPr>
                <w:b/>
              </w:rPr>
              <w:t>riscul ratei dobânzii</w:t>
            </w:r>
            <w:r>
              <w:rPr/>
              <w:t xml:space="preserve"> sau din </w:t>
            </w:r>
            <w:r>
              <w:rPr>
                <w:b/>
              </w:rPr>
              <w:t>riscul valutar</w:t>
            </w:r>
            <w:r>
              <w:rPr/>
              <w:t>), fie că aceste modificări sunt generate de factori specifici instrumentului financiar individual sau emitentului său, fie că sunt generate de factori care afectează toate instrumentele financiare similare tranzacţionate pe piaţă.</w:t>
            </w:r>
          </w:p>
        </w:tc>
      </w:tr>
    </w:tbl>
    <w:p>
      <w:pPr>
        <w:pStyle w:val="IASBNormalnpara"/>
        <w:rPr/>
      </w:pPr>
      <w:r>
        <w:rPr/>
      </w:r>
    </w:p>
    <w:p>
      <w:pPr>
        <w:pStyle w:val="IASBNormal"/>
        <w:rPr/>
      </w:pPr>
      <w:bookmarkStart w:id="434" w:name="F19039107"/>
      <w:r>
        <w:rPr/>
        <w:t>Următorii termeni sunt definiţi la punctul 11 din IAS 32, la punctul 9 din IAS 39, în Anexa A din IFRS 9 sau Anexa A din IFRS 13 şi sunt utilizaţi în prezentul IFRS cu înţelesul specificat în IAS 32, IAS 39, IFRS 9 şi IFRS 13.</w:t>
      </w:r>
      <w:bookmarkEnd w:id="434"/>
    </w:p>
    <w:p>
      <w:pPr>
        <w:pStyle w:val="IASBNormalL1"/>
        <w:rPr/>
      </w:pPr>
      <w:r>
        <w:rPr/>
        <w:t>•</w:t>
      </w:r>
      <w:r>
        <w:rPr/>
        <w:tab/>
      </w:r>
      <w:bookmarkStart w:id="435" w:name="SL144832"/>
      <w:r>
        <w:rPr/>
        <w:t>costul amortizat al unui activ financiar sau al unei datorii financiare</w:t>
      </w:r>
      <w:bookmarkEnd w:id="435"/>
    </w:p>
    <w:p>
      <w:pPr>
        <w:pStyle w:val="IASBNormalL1"/>
        <w:rPr/>
      </w:pPr>
      <w:r>
        <w:rPr/>
        <w:t>•</w:t>
      </w:r>
      <w:r>
        <w:rPr/>
        <w:tab/>
      </w:r>
      <w:bookmarkStart w:id="436" w:name="F36665920"/>
      <w:r>
        <w:rPr/>
        <w:t>activ aferent contractului</w:t>
      </w:r>
      <w:bookmarkEnd w:id="436"/>
    </w:p>
    <w:p>
      <w:pPr>
        <w:pStyle w:val="IASBNormalL1"/>
        <w:rPr/>
      </w:pPr>
      <w:r>
        <w:rPr/>
        <w:t>•</w:t>
      </w:r>
      <w:r>
        <w:rPr/>
        <w:tab/>
      </w:r>
      <w:bookmarkStart w:id="437" w:name="F36665922"/>
      <w:r>
        <w:rPr/>
        <w:t>active financiare depreciate ca urmare a riscului de credit</w:t>
      </w:r>
      <w:bookmarkEnd w:id="437"/>
    </w:p>
    <w:p>
      <w:pPr>
        <w:pStyle w:val="IASBNormalL1"/>
        <w:rPr/>
      </w:pPr>
      <w:r>
        <w:rPr/>
        <w:t>•</w:t>
      </w:r>
      <w:r>
        <w:rPr/>
        <w:tab/>
      </w:r>
      <w:bookmarkStart w:id="438" w:name="SL144836"/>
      <w:r>
        <w:rPr/>
        <w:t>derecunoaştere</w:t>
      </w:r>
      <w:bookmarkEnd w:id="438"/>
    </w:p>
    <w:p>
      <w:pPr>
        <w:pStyle w:val="IASBNormalL1"/>
        <w:rPr/>
      </w:pPr>
      <w:r>
        <w:rPr/>
        <w:t>•</w:t>
      </w:r>
      <w:r>
        <w:rPr/>
        <w:tab/>
      </w:r>
      <w:bookmarkStart w:id="439" w:name="SL144838"/>
      <w:r>
        <w:rPr/>
        <w:t>instrument derivat</w:t>
      </w:r>
      <w:bookmarkEnd w:id="439"/>
    </w:p>
    <w:p>
      <w:pPr>
        <w:pStyle w:val="IASBNormalL1"/>
        <w:rPr/>
      </w:pPr>
      <w:r>
        <w:rPr/>
        <w:t>•</w:t>
      </w:r>
      <w:r>
        <w:rPr/>
        <w:tab/>
      </w:r>
      <w:bookmarkStart w:id="440" w:name="F36666046"/>
      <w:r>
        <w:rPr/>
        <w:t>dividende</w:t>
      </w:r>
      <w:bookmarkEnd w:id="440"/>
    </w:p>
    <w:p>
      <w:pPr>
        <w:pStyle w:val="IASBNormalL1"/>
        <w:rPr/>
      </w:pPr>
      <w:r>
        <w:rPr/>
        <w:t>•</w:t>
      </w:r>
      <w:r>
        <w:rPr/>
        <w:tab/>
      </w:r>
      <w:bookmarkStart w:id="441" w:name="SL144840"/>
      <w:r>
        <w:rPr/>
        <w:t>metoda dobânzii efective</w:t>
      </w:r>
      <w:bookmarkEnd w:id="441"/>
    </w:p>
    <w:p>
      <w:pPr>
        <w:pStyle w:val="IASBNormalL1"/>
        <w:rPr/>
      </w:pPr>
      <w:r>
        <w:rPr/>
        <w:t>•</w:t>
      </w:r>
      <w:r>
        <w:rPr/>
        <w:tab/>
      </w:r>
      <w:bookmarkStart w:id="442" w:name="SL144842"/>
      <w:r>
        <w:rPr/>
        <w:t>instrument de capitaluri proprii</w:t>
      </w:r>
      <w:bookmarkEnd w:id="442"/>
    </w:p>
    <w:p>
      <w:pPr>
        <w:pStyle w:val="IASBNormalL1"/>
        <w:rPr/>
      </w:pPr>
      <w:r>
        <w:rPr/>
        <w:t>•</w:t>
      </w:r>
      <w:r>
        <w:rPr/>
        <w:tab/>
      </w:r>
      <w:bookmarkStart w:id="443" w:name="F36666048"/>
      <w:r>
        <w:rPr/>
        <w:t>pierderi din creditare preconizate</w:t>
      </w:r>
      <w:bookmarkEnd w:id="443"/>
    </w:p>
    <w:p>
      <w:pPr>
        <w:pStyle w:val="IASBNormalL1"/>
        <w:rPr/>
      </w:pPr>
      <w:r>
        <w:rPr/>
        <w:t>•</w:t>
      </w:r>
      <w:r>
        <w:rPr/>
        <w:tab/>
      </w:r>
      <w:bookmarkStart w:id="444" w:name="SL144844"/>
      <w:r>
        <w:rPr/>
        <w:t>valoare justă</w:t>
      </w:r>
      <w:bookmarkEnd w:id="444"/>
    </w:p>
    <w:p>
      <w:pPr>
        <w:pStyle w:val="IASBNormalL1"/>
        <w:rPr/>
      </w:pPr>
      <w:r>
        <w:rPr/>
        <w:t>•</w:t>
      </w:r>
      <w:r>
        <w:rPr/>
        <w:tab/>
      </w:r>
      <w:bookmarkStart w:id="445" w:name="SL144846"/>
      <w:r>
        <w:rPr/>
        <w:t>activ financiar</w:t>
      </w:r>
      <w:bookmarkEnd w:id="445"/>
    </w:p>
    <w:p>
      <w:pPr>
        <w:pStyle w:val="IASBNormalL1"/>
        <w:rPr/>
      </w:pPr>
      <w:r>
        <w:rPr/>
        <w:t>•</w:t>
      </w:r>
      <w:r>
        <w:rPr/>
        <w:tab/>
      </w:r>
      <w:bookmarkStart w:id="446" w:name="SL144854"/>
      <w:r>
        <w:rPr/>
        <w:t>contract de garanţie financiară</w:t>
      </w:r>
      <w:bookmarkEnd w:id="446"/>
    </w:p>
    <w:p>
      <w:pPr>
        <w:pStyle w:val="IASBNormalL1"/>
        <w:rPr/>
      </w:pPr>
      <w:r>
        <w:rPr/>
        <w:t>•</w:t>
      </w:r>
      <w:r>
        <w:rPr/>
        <w:tab/>
      </w:r>
      <w:bookmarkStart w:id="447" w:name="SL144848"/>
      <w:r>
        <w:rPr/>
        <w:t>instrument financiar</w:t>
      </w:r>
      <w:bookmarkEnd w:id="447"/>
    </w:p>
    <w:p>
      <w:pPr>
        <w:pStyle w:val="IASBNormalL1"/>
        <w:rPr/>
      </w:pPr>
      <w:r>
        <w:rPr/>
        <w:t>•</w:t>
      </w:r>
      <w:r>
        <w:rPr/>
        <w:tab/>
      </w:r>
      <w:bookmarkStart w:id="448" w:name="SL144850"/>
      <w:r>
        <w:rPr/>
        <w:t>datorie financiară</w:t>
      </w:r>
      <w:bookmarkEnd w:id="448"/>
    </w:p>
    <w:p>
      <w:pPr>
        <w:pStyle w:val="IASBNormalL1"/>
        <w:rPr/>
      </w:pPr>
      <w:r>
        <w:rPr/>
        <w:t>•</w:t>
      </w:r>
      <w:r>
        <w:rPr/>
        <w:tab/>
      </w:r>
      <w:bookmarkStart w:id="449" w:name="SL144852"/>
      <w:r>
        <w:rPr/>
        <w:t>datorie financiară la valoarea justă prin profit sau pierdere</w:t>
      </w:r>
      <w:bookmarkEnd w:id="449"/>
    </w:p>
    <w:p>
      <w:pPr>
        <w:pStyle w:val="IASBNormalL1"/>
        <w:rPr/>
      </w:pPr>
      <w:r>
        <w:rPr/>
        <w:t>•</w:t>
      </w:r>
      <w:r>
        <w:rPr/>
        <w:tab/>
      </w:r>
      <w:bookmarkStart w:id="450" w:name="SL144858"/>
      <w:r>
        <w:rPr/>
        <w:t>tranzacţie prognozată</w:t>
      </w:r>
      <w:bookmarkEnd w:id="450"/>
    </w:p>
    <w:p>
      <w:pPr>
        <w:pStyle w:val="IASBNormalL1"/>
        <w:rPr/>
      </w:pPr>
      <w:r>
        <w:rPr/>
        <w:t>•</w:t>
      </w:r>
      <w:r>
        <w:rPr/>
        <w:tab/>
      </w:r>
      <w:bookmarkStart w:id="451" w:name="F36666051"/>
      <w:r>
        <w:rPr/>
        <w:t>valoare contabilă brută a unui activ financiar</w:t>
      </w:r>
      <w:bookmarkEnd w:id="451"/>
    </w:p>
    <w:p>
      <w:pPr>
        <w:pStyle w:val="IASBNormalL1"/>
        <w:rPr/>
      </w:pPr>
      <w:r>
        <w:rPr/>
        <w:t>•</w:t>
      </w:r>
      <w:r>
        <w:rPr/>
        <w:tab/>
      </w:r>
      <w:bookmarkStart w:id="452" w:name="SL144860"/>
      <w:r>
        <w:rPr/>
        <w:t>instrument de acoperire împotriva riscurilor</w:t>
      </w:r>
      <w:bookmarkEnd w:id="452"/>
    </w:p>
    <w:p>
      <w:pPr>
        <w:pStyle w:val="IASBNormalL1"/>
        <w:rPr/>
      </w:pPr>
      <w:r>
        <w:rPr/>
        <w:t>•</w:t>
      </w:r>
      <w:r>
        <w:rPr/>
        <w:tab/>
      </w:r>
      <w:bookmarkStart w:id="453" w:name="F13694793"/>
      <w:r>
        <w:rPr/>
        <w:t>deţinut în vederea tranzacţionării</w:t>
      </w:r>
      <w:bookmarkEnd w:id="453"/>
    </w:p>
    <w:p>
      <w:pPr>
        <w:pStyle w:val="IASBNormalL1"/>
        <w:rPr/>
      </w:pPr>
      <w:r>
        <w:rPr/>
        <w:t>•</w:t>
      </w:r>
      <w:r>
        <w:rPr/>
        <w:tab/>
      </w:r>
      <w:bookmarkStart w:id="454" w:name="F36666053"/>
      <w:r>
        <w:rPr/>
        <w:t>câştiguri sau pierderi din depreciere</w:t>
      </w:r>
      <w:bookmarkEnd w:id="454"/>
    </w:p>
    <w:p>
      <w:pPr>
        <w:pStyle w:val="IASBNormalL1"/>
        <w:rPr/>
      </w:pPr>
      <w:r>
        <w:rPr/>
        <w:t>•</w:t>
      </w:r>
      <w:r>
        <w:rPr/>
        <w:tab/>
      </w:r>
      <w:bookmarkStart w:id="455" w:name="F36666055"/>
      <w:r>
        <w:rPr/>
        <w:t>ajustarea pentru pierderi</w:t>
      </w:r>
      <w:bookmarkEnd w:id="455"/>
    </w:p>
    <w:p>
      <w:pPr>
        <w:pStyle w:val="IASBNormalL1"/>
        <w:rPr/>
      </w:pPr>
      <w:r>
        <w:rPr/>
        <w:t>•</w:t>
      </w:r>
      <w:r>
        <w:rPr/>
        <w:tab/>
      </w:r>
      <w:bookmarkStart w:id="456" w:name="F39220134"/>
      <w:r>
        <w:rPr/>
        <w:t>restant</w:t>
      </w:r>
      <w:bookmarkEnd w:id="456"/>
    </w:p>
    <w:p>
      <w:pPr>
        <w:pStyle w:val="IASBNormalL1"/>
        <w:rPr/>
      </w:pPr>
      <w:r>
        <w:rPr/>
        <w:t>•</w:t>
      </w:r>
      <w:r>
        <w:rPr/>
        <w:tab/>
      </w:r>
      <w:bookmarkStart w:id="457" w:name="F36666057"/>
      <w:r>
        <w:rPr/>
        <w:t>active financiare achiziţionate sau emise depreciate ca urmare a riscului de credit</w:t>
      </w:r>
      <w:bookmarkEnd w:id="457"/>
    </w:p>
    <w:p>
      <w:pPr>
        <w:pStyle w:val="IASBNormalL1"/>
        <w:rPr/>
      </w:pPr>
      <w:r>
        <w:rPr/>
        <w:t>•</w:t>
      </w:r>
      <w:r>
        <w:rPr/>
        <w:tab/>
      </w:r>
      <w:bookmarkStart w:id="458" w:name="F15634536"/>
      <w:r>
        <w:rPr/>
        <w:t>data reclasificării</w:t>
      </w:r>
      <w:bookmarkEnd w:id="458"/>
    </w:p>
    <w:p>
      <w:pPr>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L1"/>
        <w:rPr/>
      </w:pPr>
      <w:r>
        <w:rPr/>
        <w:t>•</w:t>
      </w:r>
      <w:r>
        <w:rPr/>
        <w:tab/>
      </w:r>
      <w:bookmarkStart w:id="459" w:name="SL144866"/>
      <w:r>
        <w:rPr/>
        <w:t>cumpărare sau vânzare standard.</w:t>
      </w:r>
      <w:bookmarkEnd w:id="459"/>
    </w:p>
    <w:p>
      <w:pPr>
        <w:pStyle w:val="IASBSectionTitle1NonInd"/>
        <w:pBdr>
          <w:bottom w:val="nil"/>
        </w:pBdr>
        <w:rPr/>
      </w:pPr>
      <w:bookmarkStart w:id="460" w:name="SL144867"/>
      <w:r>
        <w:rPr/>
        <w:t>Anexa B Îndrumări de aplicare</w:t>
      </w:r>
      <w:bookmarkEnd w:id="460"/>
    </w:p>
    <w:p>
      <w:pPr>
        <w:pStyle w:val="IASBNote"/>
        <w:rPr/>
      </w:pPr>
      <w:bookmarkStart w:id="461" w:name="F95011"/>
      <w:r>
        <w:rPr/>
        <w:t xml:space="preserve">Prezenta anexă este parte integrantă din prezentul IFRS. </w:t>
      </w:r>
      <w:bookmarkEnd w:id="461"/>
    </w:p>
    <w:p>
      <w:pPr>
        <w:pStyle w:val="IASBSectionTitle1NonInd"/>
        <w:rPr/>
      </w:pPr>
      <w:bookmarkStart w:id="462" w:name="SL144868"/>
      <w:r>
        <w:rPr/>
        <w:t>Clase de instrumente financiare şi nivelul de prezentare a informațiilor (punctul 6)</w:t>
      </w:r>
      <w:bookmarkEnd w:id="462"/>
    </w:p>
    <w:p>
      <w:pPr>
        <w:pStyle w:val="IASBNormalnpara"/>
        <w:rPr/>
      </w:pPr>
      <w:r>
        <w:rPr/>
        <w:t>B1</w:t>
        <w:tab/>
      </w:r>
      <w:bookmarkStart w:id="463" w:name="F19039193"/>
      <w:r>
        <w:rPr/>
        <w:t>Punctul 6 impune unei entităţi să grupeze instrumentele financiare pe clase care sunt adecvate naturii informaţiilor prezentate şi care iau în calcul caracteristicile respectivelor instrumente financiare. Clasele descrise la punctul 6 sunt determinate de entitate şi sunt, prin urmare, distincte faţă de categoriile de instrumente financiare specificate în IFRS 9 (care determină modul în care sunt evaluate instrumentele financiare şi situațiile în care sunt recunoscute modificări ale valorii juste).</w:t>
      </w:r>
      <w:bookmarkEnd w:id="463"/>
    </w:p>
    <w:p>
      <w:pPr>
        <w:pStyle w:val="IASBNormalnpara"/>
        <w:rPr/>
      </w:pPr>
      <w:r>
        <w:rPr/>
        <w:t>B2</w:t>
        <w:tab/>
      </w:r>
      <w:bookmarkStart w:id="464" w:name="F95014"/>
      <w:r>
        <w:rPr/>
        <w:t>La determinarea claselor de instrumente financiare, o entitate trebuie cel puţin:</w:t>
      </w:r>
      <w:bookmarkEnd w:id="464"/>
    </w:p>
    <w:p>
      <w:pPr>
        <w:pStyle w:val="IASBNormalnparaL1"/>
        <w:rPr/>
      </w:pPr>
      <w:r>
        <w:rPr/>
        <w:t>(a)</w:t>
        <w:tab/>
      </w:r>
      <w:bookmarkStart w:id="465" w:name="SL144871"/>
      <w:r>
        <w:rPr/>
        <w:t>să facă distincţia între instrumentele evaluate la costul amortizat şi cele evaluate la valoarea justă.</w:t>
      </w:r>
      <w:bookmarkEnd w:id="465"/>
    </w:p>
    <w:p>
      <w:pPr>
        <w:pStyle w:val="IASBNormalnparaL1"/>
        <w:rPr/>
      </w:pPr>
      <w:r>
        <w:rPr/>
        <w:t>(b)</w:t>
        <w:tab/>
      </w:r>
      <w:bookmarkStart w:id="466" w:name="SL144873"/>
      <w:r>
        <w:rPr/>
        <w:t>să trateze drept clasă distinctă sau clase distincte acele instrumente financiare care nu intră sub incidenţa prezentului IFRS.</w:t>
      </w:r>
      <w:bookmarkEnd w:id="466"/>
    </w:p>
    <w:p>
      <w:pPr>
        <w:pStyle w:val="IASBNormalnpara"/>
        <w:rPr/>
      </w:pPr>
      <w:r>
        <w:rPr/>
        <w:t>B3</w:t>
        <w:tab/>
      </w:r>
      <w:bookmarkStart w:id="467" w:name="F95066"/>
      <w:r>
        <w:rPr/>
        <w:t>O entitate decide, în funcţie de circumstanţele sale particulare, câte detalii oferă pentru a respecta dispoziţiile prezentului IFRS, cât accent pune pe diferitele aspecte ale dispoziţiilor şi modul în care agregă informaţiile pentru a prezenta imaginea de ansamblu fără a combina informaţii care au caracteristici diferite. Este necesar să se obţină un echilibru între supraîncărcarea situaţiilor financiare cu detalii excesive, care ar putea să nu ajute utilizatorii situaţiilor financiare, şi punerea în umbră a informaţiilor importante printr-o agregare excesivă. De exemplu, o entitate nu trebuie să ascundă informaţiile importante incluzându-le într-un volum mare de detalii nesemnificative. În mod similar, o entitate nu trebuie să prezinte informaţii cu un nivel de agregare care poate ascunde diferenţe importante între tranzacţii individuale sau riscuri asociate.</w:t>
      </w:r>
      <w:bookmarkEnd w:id="467"/>
    </w:p>
    <w:p>
      <w:pPr>
        <w:pStyle w:val="IASBNormalnpara"/>
        <w:rPr/>
      </w:pPr>
      <w:r>
        <w:rPr/>
        <w:t>B4</w:t>
        <w:tab/>
      </w:r>
      <w:bookmarkStart w:id="468" w:name="F19039212"/>
      <w:r>
        <w:rPr/>
        <w:t>[Eliminat]</w:t>
      </w:r>
      <w:bookmarkEnd w:id="468"/>
    </w:p>
    <w:p>
      <w:pPr>
        <w:pStyle w:val="IASBSectionTitle2Ind"/>
        <w:rPr/>
      </w:pPr>
      <w:bookmarkStart w:id="469" w:name="SL144884"/>
      <w:r>
        <w:rPr/>
        <w:t>Alte prezentări de informaţii - politici contabile (punctul 21)</w:t>
      </w:r>
      <w:bookmarkEnd w:id="469"/>
    </w:p>
    <w:p>
      <w:pPr>
        <w:pStyle w:val="IASBNormalnpara"/>
        <w:rPr/>
      </w:pPr>
      <w:r>
        <w:rPr/>
        <w:t>B5</w:t>
        <w:tab/>
      </w:r>
      <w:bookmarkStart w:id="470" w:name="F19039303"/>
      <w:r>
        <w:rPr/>
        <w:t>Punctul 21 prevede prezentarea bazei (sau a bazelor) de evaluare utilizată (utilizate) la întocmirea situaţiilor financiare şi a celorlalte politici contabile utilizate care sunt relevante pentru înţelegerea situaţiilor financiare. Pentru instrumentele financiare, aceste prezentări de informaţii pot include:</w:t>
      </w:r>
      <w:bookmarkEnd w:id="470"/>
    </w:p>
    <w:p>
      <w:pPr>
        <w:pStyle w:val="IASBNormalnparaL1"/>
        <w:rPr/>
      </w:pPr>
      <w:r>
        <w:rPr/>
        <w:t>(a)</w:t>
        <w:tab/>
      </w:r>
      <w:bookmarkStart w:id="471" w:name="F14719106"/>
      <w:r>
        <w:rPr/>
        <w:t>pentru datoriile financiare desemnate la valoarea justă prin profit sau pierdere:</w:t>
      </w:r>
      <w:bookmarkEnd w:id="471"/>
    </w:p>
    <w:p>
      <w:pPr>
        <w:pStyle w:val="IASBNormalnparaL2"/>
        <w:rPr/>
      </w:pPr>
      <w:r>
        <w:rPr/>
        <w:t>(i)</w:t>
        <w:tab/>
      </w:r>
      <w:bookmarkStart w:id="472" w:name="SL144890"/>
      <w:r>
        <w:rPr/>
        <w:t>natura datoriilor financiare pe care entitatea le-a desemnat la valoarea justă prin profit sau pierdere;</w:t>
      </w:r>
      <w:bookmarkEnd w:id="472"/>
    </w:p>
    <w:p>
      <w:pPr>
        <w:pStyle w:val="IASBNormalnparaL2"/>
        <w:rPr/>
      </w:pPr>
      <w:r>
        <w:rPr/>
        <w:t>(ii)</w:t>
        <w:tab/>
      </w:r>
      <w:bookmarkStart w:id="473" w:name="SL144892"/>
      <w:r>
        <w:rPr/>
        <w:t>criteriile pentru desemnarea ca atare a acestor datorii financiare la recunoaşterea iniţială; și</w:t>
      </w:r>
      <w:bookmarkEnd w:id="473"/>
    </w:p>
    <w:p>
      <w:pPr>
        <w:pStyle w:val="IASBNormalnparaL2"/>
        <w:rPr/>
      </w:pPr>
      <w:r>
        <w:rPr/>
        <w:t>(iii)</w:t>
        <w:tab/>
      </w:r>
      <w:bookmarkStart w:id="474" w:name="SL144894"/>
      <w:r>
        <w:rPr/>
        <w:t>modalitatea prin care entitatea a îndeplinit criteriile de la punctul 4.2.2 din IFRS 9 pentru această desemnare.</w:t>
      </w:r>
      <w:bookmarkEnd w:id="474"/>
    </w:p>
    <w:p>
      <w:pPr>
        <w:pStyle w:val="IASBNormalnparaL1"/>
        <w:rPr/>
      </w:pPr>
      <w:r>
        <w:rPr/>
        <w:t>(aa)</w:t>
        <w:tab/>
      </w:r>
      <w:bookmarkStart w:id="475" w:name="F13694795"/>
      <w:r>
        <w:rPr/>
        <w:t>pentru activele financiare desemnate ca fiind evaluate la valoarea justă prin profit sau pierdere:</w:t>
      </w:r>
      <w:bookmarkEnd w:id="475"/>
    </w:p>
    <w:p>
      <w:pPr>
        <w:pStyle w:val="IASBNormalnparaL2"/>
        <w:rPr/>
      </w:pPr>
      <w:r>
        <w:rPr/>
        <w:t>(i)</w:t>
        <w:tab/>
      </w:r>
      <w:bookmarkStart w:id="476" w:name="F13694798"/>
      <w:r>
        <w:rPr/>
        <w:t>natura activelor financiare pe care entitatea le-a desemnat ca fiind evaluate la valoarea justă prin profit sau pierdere; și</w:t>
      </w:r>
      <w:bookmarkEnd w:id="476"/>
    </w:p>
    <w:p>
      <w:pPr>
        <w:pStyle w:val="IASBNormalnparaL2"/>
        <w:rPr/>
      </w:pPr>
      <w:r>
        <w:rPr/>
        <w:t>(ii)</w:t>
        <w:tab/>
      </w:r>
      <w:bookmarkStart w:id="477" w:name="F13694800"/>
      <w:r>
        <w:rPr/>
        <w:t>modalitatea prin care entitatea a îndeplinit criteriile de la punctul 4.1.5 din IFRS 9 pentru această desemnare.</w:t>
      </w:r>
      <w:bookmarkEnd w:id="477"/>
    </w:p>
    <w:p>
      <w:pPr>
        <w:pStyle w:val="IASBNormalnparaL1"/>
        <w:rPr/>
      </w:pPr>
      <w:r>
        <w:rPr/>
        <w:t>(b)</w:t>
        <w:tab/>
      </w:r>
      <w:bookmarkStart w:id="478" w:name="F13694802"/>
      <w:r>
        <w:rPr/>
        <w:t>[eliminată]</w:t>
      </w:r>
      <w:bookmarkEnd w:id="478"/>
    </w:p>
    <w:p>
      <w:pPr>
        <w:pStyle w:val="IASBNormalnparaL1"/>
        <w:rPr/>
      </w:pPr>
      <w:r>
        <w:rPr/>
        <w:t>(c)</w:t>
        <w:tab/>
      </w:r>
      <w:bookmarkStart w:id="479" w:name="SL144898"/>
      <w:r>
        <w:rPr/>
        <w:t>evaluarea măsurii în care cumpărările sau vânzările normale de active financiare sunt contabilizate la data tranzacţionării sau la data de decontare (a se vedea punctul 3.1.2 din IFRS 9).</w:t>
      </w:r>
      <w:bookmarkEnd w:id="479"/>
    </w:p>
    <w:p>
      <w:pPr>
        <w:pStyle w:val="IASBNormalnparaL1"/>
        <w:rPr/>
      </w:pPr>
      <w:r>
        <w:rPr/>
        <w:t>(d)</w:t>
        <w:tab/>
      </w:r>
      <w:bookmarkStart w:id="480" w:name="F14719107"/>
      <w:r>
        <w:rPr/>
        <w:t>[eliminată]</w:t>
      </w:r>
      <w:bookmarkEnd w:id="480"/>
    </w:p>
    <w:p>
      <w:pPr>
        <w:pStyle w:val="IASBNormalnparaL1"/>
        <w:rPr/>
      </w:pPr>
      <w:r>
        <w:rPr/>
        <w:t>(e)</w:t>
        <w:tab/>
      </w:r>
      <w:bookmarkStart w:id="481" w:name="SL144907"/>
      <w:r>
        <w:rPr/>
        <w:t>modul în care sunt determinate câştigurile nete sau pierderile nete pentru fiecare categorie de instrumente financiare (a se vedea punctul 20 litera (a)), de exemplu, evaluarea măsurii în care pierderile nete sau câştigurile nete aferente elementelor desemnate la valoarea justă prin profit sau pierdere includ veniturile din dobânzi sau dividende.</w:t>
      </w:r>
      <w:bookmarkEnd w:id="481"/>
    </w:p>
    <w:p>
      <w:pPr>
        <w:pStyle w:val="IASBNormalnparaL1"/>
        <w:rPr/>
      </w:pPr>
      <w:r>
        <w:rPr/>
        <w:t>(f)</w:t>
        <w:tab/>
      </w:r>
      <w:bookmarkStart w:id="482" w:name="SL144909"/>
      <w:r>
        <w:rPr/>
        <w:t>[eliminată]</w:t>
      </w:r>
      <w:bookmarkEnd w:id="482"/>
    </w:p>
    <w:p>
      <w:pPr>
        <w:pStyle w:val="IASBNormalnparaL1"/>
        <w:rPr/>
      </w:pPr>
      <w:r>
        <w:rPr/>
        <w:t>(g)</w:t>
        <w:tab/>
      </w:r>
      <w:bookmarkStart w:id="483" w:name="SL144911"/>
      <w:r>
        <w:rPr/>
        <w:t>[eliminată]</w:t>
      </w:r>
      <w:bookmarkEnd w:id="483"/>
    </w:p>
    <w:p>
      <w:pPr>
        <w:pStyle w:val="IASBNormalnparaP"/>
        <w:rPr/>
      </w:pPr>
      <w:bookmarkStart w:id="484" w:name="SL144912"/>
      <w:r>
        <w:rPr/>
        <w:t>Punctul 122 din IAS 1 (revizuit în 2007) impune, de asemenea, entităţilor să prezinte împreună cu principalele sale politici contabile sau în alte note raţionamentele profesionale, altele decât cele care implică estimări, pe care le-a realizat conducerea în procesul de aplicare a politicilor contabile ale entităţii şi care au cel mai important efect asupra valorilor recunoscute în situaţiile financiare.</w:t>
      </w:r>
      <w:bookmarkEnd w:id="484"/>
    </w:p>
    <w:p>
      <w:pPr>
        <w:pStyle w:val="IASBSectionTitle1NonInd"/>
        <w:rPr/>
      </w:pPr>
      <w:bookmarkStart w:id="485" w:name="SL144913"/>
      <w:r>
        <w:rPr/>
        <w:t>Natura şi amploarea riscurilor care rezultă din instrumente financiare(punctele 31-42)</w:t>
      </w:r>
      <w:bookmarkEnd w:id="485"/>
    </w:p>
    <w:p>
      <w:pPr>
        <w:pStyle w:val="IASBNormalnpara"/>
        <w:rPr/>
      </w:pPr>
      <w:r>
        <w:rPr/>
        <w:t>B6</w:t>
        <w:tab/>
      </w:r>
      <w:bookmarkStart w:id="486" w:name="F95021"/>
      <w:r>
        <w:rPr/>
        <w:t>Prezentările de informaţii prevăzute la punctele 31-42 trebuie fie incluse în situaţiile financiare, fie încorporate prin referinţe încrucişate de la situaţiile financiare la alte situaţii, cum ar fi comentarii ale conducerii sau un raport de risc, care se află la dispoziţia utilizatorilor situaţiilor financiare în aceleaşi condiţii ca situaţiile financiare şi în acelaşi timp. Fără informaţiile încorporate prin referinţe încrucişate, situaţiile financiare sunt incomplete.</w:t>
      </w:r>
      <w:bookmarkEnd w:id="486"/>
    </w:p>
    <w:p>
      <w:pPr>
        <w:pStyle w:val="IASBSectionTitle2Ind"/>
        <w:rPr/>
      </w:pPr>
      <w:bookmarkStart w:id="487" w:name="SL144914"/>
      <w:r>
        <w:rPr/>
        <w:t>Prezentări de informaţii cantitative (punctul 34)</w:t>
      </w:r>
      <w:bookmarkEnd w:id="487"/>
    </w:p>
    <w:p>
      <w:pPr>
        <w:pStyle w:val="IASBNormalnpara"/>
        <w:rPr/>
      </w:pPr>
      <w:r>
        <w:rPr/>
        <w:t>B7</w:t>
        <w:tab/>
      </w:r>
      <w:bookmarkStart w:id="488" w:name="F95024"/>
      <w:r>
        <w:rPr/>
        <w:t xml:space="preserve">Punctul 34 litera (a) prevede prezentarea unui rezumat al informaţiilor cantitative cu privire la expunerea unei entităţi la riscuri, pe baza informaţiilor furnizate la nivel intern personalului-cheie din conducerea entităţii. Atunci când o entitate utilizează mai multe metode de gestionare a expunerii la risc, entitatea trebuie să prezinte informaţiile folosind metoda sau metodele care oferă cele mai relevante şi mai fiabile informaţii. IAS 8 </w:t>
      </w:r>
      <w:r>
        <w:rPr>
          <w:i/>
        </w:rPr>
        <w:t>Politici contabile, modificări ale estimărilor contabile şi erori</w:t>
      </w:r>
      <w:r>
        <w:rPr/>
        <w:t xml:space="preserve"> tratează noţiunile de relevanţă şi de fiabilitate.</w:t>
      </w:r>
      <w:bookmarkEnd w:id="488"/>
    </w:p>
    <w:p>
      <w:pPr>
        <w:pStyle w:val="IASBNormalnpara"/>
        <w:rPr/>
      </w:pPr>
      <w:r>
        <w:rPr/>
        <w:t>B8</w:t>
        <w:tab/>
      </w:r>
      <w:bookmarkStart w:id="489" w:name="F95025"/>
      <w:r>
        <w:rPr/>
        <w:t>Punctul 34 litera (c) prevede prezentarea informaţiilor cu privire la concentrările de risc. Concentrările de risc provin din instrumente financiare care au caracteristici similare şi care sunt afectate în mod similar de modificările condiţiilor economice sau ale altor condiţii. Identificarea concentrărilor de risc necesită aplicarea raţionamentului profesional, ţinându-se seama de circumstanţele entităţii. Prezentările privind concentrările de risc trebuie să includă:</w:t>
      </w:r>
      <w:bookmarkEnd w:id="489"/>
    </w:p>
    <w:p>
      <w:pPr>
        <w:pStyle w:val="IASBNormalnparaL1"/>
        <w:rPr/>
      </w:pPr>
      <w:r>
        <w:rPr/>
        <w:t>(a)</w:t>
        <w:tab/>
      </w:r>
      <w:bookmarkStart w:id="490" w:name="SL144917"/>
      <w:r>
        <w:rPr/>
        <w:t>o descriere a modului în care conducerea determină concentrările;</w:t>
      </w:r>
      <w:bookmarkEnd w:id="490"/>
    </w:p>
    <w:p>
      <w:pPr>
        <w:pStyle w:val="IASBNormalnparaL1"/>
        <w:rPr/>
      </w:pPr>
      <w:r>
        <w:rPr/>
        <w:t>(b)</w:t>
        <w:tab/>
      </w:r>
      <w:bookmarkStart w:id="491" w:name="SL144919"/>
      <w:r>
        <w:rPr/>
        <w:t>o descriere a caracteristicilor comune care identifică fiecare concentrare (de exemplu, partener, zonă geografică, monedă sau piaţă); și</w:t>
      </w:r>
      <w:bookmarkEnd w:id="491"/>
    </w:p>
    <w:p>
      <w:pPr>
        <w:pStyle w:val="IASBNormalnparaL1"/>
        <w:rPr/>
      </w:pPr>
      <w:r>
        <w:rPr/>
        <w:t>(c)</w:t>
        <w:tab/>
      </w:r>
      <w:bookmarkStart w:id="492" w:name="SL144921"/>
      <w:r>
        <w:rPr/>
        <w:t>valoarea expunerii la risc asociată tuturor instrumentelor financiare care au în comun respectiva caracteristică.</w:t>
      </w:r>
      <w:bookmarkEnd w:id="492"/>
    </w:p>
    <w:p>
      <w:pPr>
        <w:pStyle w:val="IASBSectionTitle3Ind"/>
        <w:rPr/>
      </w:pPr>
      <w:bookmarkStart w:id="493" w:name="F36666061"/>
      <w:r>
        <w:rPr/>
        <w:t>Practici de gestionare a riscului de credit (punctele 35F–35G)</w:t>
      </w:r>
      <w:bookmarkEnd w:id="493"/>
    </w:p>
    <w:p>
      <w:pPr>
        <w:pStyle w:val="IASBNormalnpara"/>
        <w:rPr/>
      </w:pPr>
      <w:r>
        <w:rPr/>
        <w:t>B8A</w:t>
        <w:tab/>
      </w:r>
      <w:bookmarkStart w:id="494" w:name="F36666062"/>
      <w:r>
        <w:rPr/>
        <w:t>Punctul 35F litera (b) impune prezentarea informaţiilor cu privire la modul în care entitatea a definit nerespectarea obligaţiilor pentru diferite instrumente financiare şi motivele pentru alegerea acelor definiţii. În conformitate cu punctul 5.5.9 din IFRS 9, pentru a determina dacă pierderile din creditare preconizate pe toată durata de viață trebuie recunoscute, trebuie să ne bazăm pe creşterea riscului apariţiei nerespectării obligaţiilor de la recunoaşterea iniţială. Informaţiile cu privire la definiţiile folosite de entitate pentru nerespectarea obligaţiilor, definiții ce vor ajuta utilizatorii situaţiilor financiare să înţeleagă cum a aplicat o entitate dispoziţiile referitoare la pierderile din creditare preconizate din IFRS, pot include:</w:t>
      </w:r>
      <w:bookmarkEnd w:id="494"/>
    </w:p>
    <w:p>
      <w:pPr>
        <w:pStyle w:val="IASBNormalnparaL1"/>
        <w:rPr/>
      </w:pPr>
      <w:r>
        <w:rPr/>
        <w:t>(a)</w:t>
        <w:tab/>
      </w:r>
      <w:bookmarkStart w:id="495" w:name="F36666068"/>
      <w:r>
        <w:rPr/>
        <w:t>factorii calitativi şi cantitativi luaţi în considerare la definirea nerespectării obligaţiilor;</w:t>
      </w:r>
      <w:bookmarkEnd w:id="495"/>
    </w:p>
    <w:p>
      <w:pPr>
        <w:pStyle w:val="IASBNormalnparaL1"/>
        <w:rPr/>
      </w:pPr>
      <w:r>
        <w:rPr/>
        <w:t>(b)</w:t>
        <w:tab/>
      </w:r>
      <w:bookmarkStart w:id="496" w:name="F36666070"/>
      <w:r>
        <w:rPr/>
        <w:t>dacă au fost aplicate definiţii diferite pentru tipuri diferite de instrumente financiare; și</w:t>
      </w:r>
      <w:bookmarkEnd w:id="496"/>
    </w:p>
    <w:p>
      <w:pPr>
        <w:pStyle w:val="IASBNormalnparaL1"/>
        <w:rPr/>
      </w:pPr>
      <w:r>
        <w:rPr/>
        <w:t>(c)</w:t>
        <w:tab/>
      </w:r>
      <w:bookmarkStart w:id="497" w:name="F36666072"/>
      <w:r>
        <w:rPr/>
        <w:t>prezumţii cu privire la rata de recuperare (adică numărul activelor financiare care revin la un status de performanţă) după apariţia nerespectării obligaţiilor pentru un activ financiar.</w:t>
      </w:r>
      <w:bookmarkEnd w:id="497"/>
    </w:p>
    <w:p>
      <w:pPr>
        <w:pStyle w:val="IASBNormalnpara"/>
        <w:rPr/>
      </w:pPr>
      <w:r>
        <w:rPr/>
        <w:t>B8B</w:t>
        <w:tab/>
      </w:r>
      <w:bookmarkStart w:id="498" w:name="F36666073"/>
      <w:r>
        <w:rPr/>
        <w:t>Pentru a ajuta utilizatorii situaţiilor financiare în evaluarea politicilor de restructurare şi modificare ale entităţii, punctul 35F litera (f) subpunctul (ii) impune prezentarea informaţiilor despre modul în care o entitate monitorizează măsura în care ajustarea pentru pierderi asociată activelor financiare, prezentate anterior în conformitate cu punctul 35F litera (f) subpunctul (i), sunt evaluate, ulterior, la o valoare egală cu pierderile din creditare preconizate pe toată durata de viață în conformitate cu punctul 5.5.3 din IFRS 9. Informaţiile cantitative care vor ajuta utilizatorii să înţeleagă creşterea ulterioară a riscului de credit al activelor financiare modificate pot include informaţii despre activele financiare care îndeplinesc criteriile de la punctul 35F litera (f) subpunctul (i) pentru care s-a revenit la o evaluare a ajustării pentru pierderi la o valoarea egală cu pierderile din creditare preconizate pe toată durata de viață (adică la o rată de deteriorare).</w:t>
      </w:r>
      <w:bookmarkEnd w:id="498"/>
    </w:p>
    <w:p>
      <w:pPr>
        <w:pStyle w:val="IASBNormalnpara"/>
        <w:rPr/>
      </w:pPr>
      <w:r>
        <w:rPr/>
        <w:t>B8C</w:t>
        <w:tab/>
      </w:r>
      <w:bookmarkStart w:id="499" w:name="F36666074"/>
      <w:r>
        <w:rPr/>
        <w:t>Punctul 35G litera (a) impune prezentarea informaţiilor despre baza intrărilor şi ipotezelor, precum şi despre tehnicile de estimare folosite pentru a aplica dispoziţiile privind deprecierea din IFRS 9. Ipotezele şi intrările de date folosite de o entitate pentru a evalua pierderile din creditare preconizate sau pentru a stabili măsura creşterilor în riscul de credit de la recunoaşterea iniţială pot include informaţii obţinute din informaţii istorice interne sau din rapoarte de rating şi ipoteze cu privire la durata de viaţă preconizată a instrumentelor financiare şi plasarea în timp a vânzării garanţiei reale.</w:t>
      </w:r>
      <w:bookmarkEnd w:id="499"/>
    </w:p>
    <w:p>
      <w:pPr>
        <w:pStyle w:val="IASBSectionTitle3Ind"/>
        <w:rPr/>
      </w:pPr>
      <w:bookmarkStart w:id="500" w:name="F36666079"/>
      <w:r>
        <w:rPr/>
        <w:t>Schimbări ale ajustării pentru pierderi (punctul 35H)</w:t>
      </w:r>
      <w:bookmarkEnd w:id="500"/>
    </w:p>
    <w:p>
      <w:pPr>
        <w:pStyle w:val="IASBNormalnpara"/>
        <w:rPr/>
      </w:pPr>
      <w:r>
        <w:rPr/>
        <w:t>B8D</w:t>
        <w:tab/>
      </w:r>
      <w:bookmarkStart w:id="501" w:name="F36666080"/>
      <w:r>
        <w:rPr/>
        <w:t>În conformitate cu punctul 35H, o entitate trebuie să explice motivele modificărilor apărute în ajustarea pentru pierderi în timpul perioadei. Pe lângă reconcilierea soldului de deschidere cu soldul de închidere al ajustării pentru pierderi, poate fi necesară furnizarea unei explicaţii narative a modificărilor. Această explicaţie narativă poate include o analiză a motivelor schimbărilor ajustării pentru pierderi în timpul perioadei, inclusiv:</w:t>
      </w:r>
      <w:bookmarkEnd w:id="501"/>
    </w:p>
    <w:p>
      <w:pPr>
        <w:pStyle w:val="IASBNormalnparaL1"/>
        <w:rPr/>
      </w:pPr>
      <w:r>
        <w:rPr/>
        <w:t>(a)</w:t>
        <w:tab/>
      </w:r>
      <w:bookmarkStart w:id="502" w:name="F36666083"/>
      <w:r>
        <w:rPr/>
        <w:t>componenţa portofoliului;</w:t>
      </w:r>
      <w:bookmarkEnd w:id="502"/>
    </w:p>
    <w:p>
      <w:pPr>
        <w:pStyle w:val="IASBNormalnparaL1"/>
        <w:rPr/>
      </w:pPr>
      <w:r>
        <w:rPr/>
        <w:t>(b)</w:t>
        <w:tab/>
      </w:r>
      <w:bookmarkStart w:id="503" w:name="F36666085"/>
      <w:r>
        <w:rPr/>
        <w:t>volumul instrumentelor financiare achiziţionate sau emise; și</w:t>
      </w:r>
      <w:bookmarkEnd w:id="503"/>
    </w:p>
    <w:p>
      <w:pPr>
        <w:pStyle w:val="IASBNormalnparaL1"/>
        <w:rPr/>
      </w:pPr>
      <w:r>
        <w:rPr/>
        <w:t>(c)</w:t>
        <w:tab/>
      </w:r>
      <w:bookmarkStart w:id="504" w:name="F36666087"/>
      <w:r>
        <w:rPr/>
        <w:t>severitatea pierderilor din creditare preconizate.</w:t>
      </w:r>
      <w:bookmarkEnd w:id="504"/>
    </w:p>
    <w:p>
      <w:pPr>
        <w:pStyle w:val="IASBNormalnpara"/>
        <w:rPr/>
      </w:pPr>
      <w:r>
        <w:rPr/>
        <w:t>B8E</w:t>
        <w:tab/>
      </w:r>
      <w:bookmarkStart w:id="505" w:name="F36666088"/>
      <w:r>
        <w:rPr/>
        <w:t>Pentru angajamentele de creditare şi contractele de garanţie financiară ajustarea pentru pierderi este recunoscută drept provizion. O entitate trebuie să prezinte informaţii despre modificările ajustării pentru pierderi în cazul activelor financiare, separat de cele pentru angajamentele de creditare şi contractele de garanţie financiară. Totuşi, dacă un instrument financiar include atât o componentă de împrumut (adică un activ financiar), cât şi un angajament neretras (adică un angajament de creditare) şi entitatea nu poate identifica pierderile din creditare preconizate pentru componenta angajamentului de creditare separat de componenta activului financiar, pierderile din creditare preconizate pentru angajamentul de creditare trebuie recunoscute împreună cu provizionul pentru pierderi în cazul activului financiar. În măsura în care pierderile din creditare preconizate combinate depășesc valoarea contabilă brută a activului financiar, atunci pierderile din creditare preconizate trebuie să fie recunoscute ca un provizion.</w:t>
      </w:r>
      <w:bookmarkEnd w:id="505"/>
    </w:p>
    <w:p>
      <w:pPr>
        <w:pStyle w:val="IASBSectionTitle3Ind"/>
        <w:rPr/>
      </w:pPr>
      <w:bookmarkStart w:id="506" w:name="F36666090"/>
      <w:r>
        <w:rPr/>
        <w:t>Garanţii reale (punctul 35K)</w:t>
      </w:r>
      <w:bookmarkEnd w:id="506"/>
    </w:p>
    <w:p>
      <w:pPr>
        <w:pStyle w:val="IASBNormalnpara"/>
        <w:rPr/>
      </w:pPr>
      <w:r>
        <w:rPr/>
        <w:t>B8F</w:t>
        <w:tab/>
      </w:r>
      <w:bookmarkStart w:id="507" w:name="F36666091"/>
      <w:r>
        <w:rPr/>
        <w:t>Punctul 35K impune prezentarea unor informaţii ce vor permite utilizatorilor situaţiilor financiare să înţeleagă efectul garanţiilor reale şi al altor ameliorări ale condiţiilor de credit asupra valorii pierderilor din creditare preconizate. O entitate nu trebuie nici să prezinte informaţii despre valoarea justă a garanţiilor reale şi a altor ameliorări ale condiţiilor de credit, nici să cuantifice valoarea exactă a garanţiilor reale care a fost inclusă în calculul pierderilor din creditare preconizate (adică rata de pierdere în cazul nerespectării obligaţiilor).</w:t>
      </w:r>
      <w:bookmarkEnd w:id="507"/>
    </w:p>
    <w:p>
      <w:pPr>
        <w:pStyle w:val="IASBNormalnpara"/>
        <w:rPr/>
      </w:pPr>
      <w:r>
        <w:rPr/>
        <w:t>B8G</w:t>
        <w:tab/>
      </w:r>
      <w:bookmarkStart w:id="508" w:name="F36666092"/>
      <w:r>
        <w:rPr/>
        <w:t>O descriere narativă a garanţiilor reale şi a efectului acestora asupra valorilor pierderilor din creditare preconizate poate include informaţii despre:</w:t>
      </w:r>
      <w:bookmarkEnd w:id="508"/>
    </w:p>
    <w:p>
      <w:pPr>
        <w:pStyle w:val="IASBNormalnparaL1"/>
        <w:rPr/>
      </w:pPr>
      <w:r>
        <w:rPr/>
        <w:t>(a)</w:t>
        <w:tab/>
      </w:r>
      <w:bookmarkStart w:id="509" w:name="F36666095"/>
      <w:r>
        <w:rPr/>
        <w:t>principalele tipuri de garanţii reale deţinute drept asigurare şi alte ameliorări ale condiţiilor de credit (exemple ale celor din urmă fiind garanţiile, instrumentele derivate de credit şi acordurile de compensare care nu îndeplinesc condiţiile de decontare în conformitate cu IAS 32);</w:t>
      </w:r>
      <w:bookmarkEnd w:id="509"/>
    </w:p>
    <w:p>
      <w:pPr>
        <w:pStyle w:val="IASBNormalnparaL1"/>
        <w:rPr/>
      </w:pPr>
      <w:r>
        <w:rPr/>
        <w:t>(b)</w:t>
        <w:tab/>
      </w:r>
      <w:bookmarkStart w:id="510" w:name="F36666097"/>
      <w:r>
        <w:rPr/>
        <w:t>volumul garanţiilor reale deţinute şi alte ameliorări ale condiţiilor de credit, precum şi semnificaţia acestuia din punctul de vedere al ajustării pentru pierderi;</w:t>
      </w:r>
      <w:bookmarkEnd w:id="510"/>
    </w:p>
    <w:p>
      <w:pPr>
        <w:pStyle w:val="IASBNormalnparaL1"/>
        <w:rPr/>
      </w:pPr>
      <w:r>
        <w:rPr/>
        <w:t>(c)</w:t>
        <w:tab/>
      </w:r>
      <w:bookmarkStart w:id="511" w:name="F36666099"/>
      <w:r>
        <w:rPr/>
        <w:t>politicile şi procesele pentru evaluarea şi gestionarea garanţiilor reale şi altor ameliorări ale condiţiilor de credit;</w:t>
      </w:r>
      <w:bookmarkEnd w:id="511"/>
    </w:p>
    <w:p>
      <w:pPr>
        <w:pStyle w:val="IASBNormalnparaL1"/>
        <w:rPr/>
      </w:pPr>
      <w:r>
        <w:rPr/>
        <w:t>(d)</w:t>
        <w:tab/>
      </w:r>
      <w:bookmarkStart w:id="512" w:name="F36666101"/>
      <w:r>
        <w:rPr/>
        <w:t>principalele tipuri de parteneri în garanţiile reale şi în alte ameliorări ale condiţiilor de credit, precum şi bonitatea acestora; și</w:t>
      </w:r>
      <w:bookmarkEnd w:id="512"/>
    </w:p>
    <w:p>
      <w:pPr>
        <w:pStyle w:val="IASBNormalnparaL1"/>
        <w:rPr/>
      </w:pPr>
      <w:r>
        <w:rPr/>
        <w:t>(e)</w:t>
        <w:tab/>
      </w:r>
      <w:bookmarkStart w:id="513" w:name="F36666103"/>
      <w:r>
        <w:rPr/>
        <w:t>informaţii cu privire la concentrările de risc în cadrul garanţiei reale şi al altor ameliorări ale condiţiilor de credit.</w:t>
      </w:r>
      <w:bookmarkEnd w:id="513"/>
    </w:p>
    <w:p>
      <w:pPr>
        <w:pStyle w:val="IASBSectionTitle3Ind"/>
        <w:rPr/>
      </w:pPr>
      <w:bookmarkStart w:id="514" w:name="F36666105"/>
      <w:r>
        <w:rPr/>
        <w:t>Expunerea la riscul de credit (punctele 35M–35N)</w:t>
      </w:r>
      <w:bookmarkEnd w:id="514"/>
    </w:p>
    <w:p>
      <w:pPr>
        <w:pStyle w:val="IASBNormalnpara"/>
        <w:rPr/>
      </w:pPr>
      <w:r>
        <w:rPr/>
        <w:t>B8H</w:t>
        <w:tab/>
      </w:r>
      <w:bookmarkStart w:id="515" w:name="F36666106"/>
      <w:r>
        <w:rPr/>
        <w:t>Punctul 35M impune prezentarea informaţiilor despre expunerea la riscul de credit al unei entităţi şi despre concentrările semnificative ale riscului de credit la data de raportare. O concentrare a riscului de credit există atunci când mai mulți parteneri sunt localizați într-o zonă geografică sau sunt angajaţi în activităţi similare şi au caracteristici economice similare care ar putea determina ca abilitatea lor de îndeplinire a obligaţiilor contractuale să fie afectată într-un mod similar de modificările condiţiilor economice sau de altă natură. O entitate trebuie să furnizeze informaţii care să permită utilizatorilor situaţiilor financiare să înţeleagă dacă există grupuri sau portofolii de instrumente financiare cu anumite caracteristici ce ar putea afecta o mare parte a acelui grup de instrumente financiare, precum concentrarea de anumite riscuri. Printre acestea se pot număra, de exemplu, grupări în funcţie de raportul împrumut-valoare, pe zone geografice, pe sectoare de activitate sau concentrări în funcție de tipul de emitent.</w:t>
      </w:r>
      <w:bookmarkEnd w:id="515"/>
    </w:p>
    <w:p>
      <w:pPr>
        <w:pStyle w:val="IASBNormalnpara"/>
        <w:rPr/>
      </w:pPr>
      <w:r>
        <w:rPr/>
        <w:t>B8I</w:t>
        <w:tab/>
      </w:r>
      <w:bookmarkStart w:id="516" w:name="F36666107"/>
      <w:r>
        <w:rPr/>
        <w:t>Numărul de clasificări ale ratingului riscului de credit, folosite pentru a prezenta informațiile în conformitate cu punctul 35M, trebuie să fie consecvent cu numărul pe care entitatea îl folosește pentru a raporta personalului-cheie din conducere, în scopuri legate de gestionarea internă a riscului de credit. Dacă informaţiile despre depășirea scadenței sunt singurele informaţii disponibile despre debitor şi o entitate folosește informațiile despre depășirea scadenței pentru a evalua dacă riscul de credit a crescut semnificativ de la recunoaşterea iniţială, în conformitate cu punctul 5.5.11 din IFRS 9, atunci o entitate va furniza o analiză pe istoricul depășirii restanțelor pentru acele active financiare.</w:t>
      </w:r>
      <w:bookmarkEnd w:id="516"/>
    </w:p>
    <w:p>
      <w:pPr>
        <w:pStyle w:val="IASBNormalnpara"/>
        <w:rPr/>
      </w:pPr>
      <w:r>
        <w:rPr/>
        <w:t>B8J</w:t>
        <w:tab/>
      </w:r>
      <w:bookmarkStart w:id="517" w:name="F36666108"/>
      <w:r>
        <w:rPr/>
        <w:t>Atunci când o entitate a evaluat pierderile din creditare preconizate pe o bază colectivă, este posibil ca entitatea să nu poată aloca valoarea contabilă brută a activelor financiare individuale sau expunerea la riscul de credit aferentă angajamentelor de creditare sau contractelor de garanţie financiară la clasificările ratingului riscului de credit pentru care sunt recunoscute pierderile din creditare preconizate pe toată durata de viață. În această situaţie, o entitate trebuie să aplice dispoziţia de la punctul 35M acelor instrumente financiare ce pot fi alocate direct la o clasă a ratingului riscului de credit şi să prezinte separat valoarea contabilă brută a instrumentelor financiare pentru care pierderile din creditare preconizate pe toată durata de viață au fost evaluate pe o bază colectivă.</w:t>
      </w:r>
      <w:bookmarkEnd w:id="517"/>
    </w:p>
    <w:p>
      <w:pPr>
        <w:pStyle w:val="IASBSectionTitle2Ind"/>
        <w:rPr/>
      </w:pPr>
      <w:bookmarkStart w:id="518" w:name="SL144922"/>
      <w:r>
        <w:rPr/>
        <w:t>Expunerea maximă la riscul de credit (punctul 36 litera (a))</w:t>
      </w:r>
      <w:bookmarkEnd w:id="518"/>
    </w:p>
    <w:p>
      <w:pPr>
        <w:pStyle w:val="IASBNormalnpara"/>
        <w:rPr/>
      </w:pPr>
      <w:r>
        <w:rPr/>
        <w:t>B9</w:t>
        <w:tab/>
      </w:r>
      <w:bookmarkStart w:id="519" w:name="F36666117"/>
      <w:r>
        <w:rPr/>
        <w:t>Punctele 35K litera (a) şi 36 litera (a) impun prezentarea valorii care reprezintă cel mai bine expunerea maximă a entităţii la riscul de credit. Pentru un activ financiar, aceasta este, de obicei, valoarea contabilă brută minus:</w:t>
      </w:r>
      <w:bookmarkEnd w:id="519"/>
    </w:p>
    <w:p>
      <w:pPr>
        <w:pStyle w:val="IASBNormalnparaL1"/>
        <w:rPr/>
      </w:pPr>
      <w:r>
        <w:rPr/>
        <w:t>(a)</w:t>
        <w:tab/>
      </w:r>
      <w:bookmarkStart w:id="520" w:name="SL36666123"/>
      <w:r>
        <w:rPr/>
        <w:t>orice valori compensate în conformitate cu IAS 32; și</w:t>
      </w:r>
      <w:bookmarkEnd w:id="520"/>
    </w:p>
    <w:p>
      <w:pPr>
        <w:pStyle w:val="IASBNormalnparaL1"/>
        <w:rPr/>
      </w:pPr>
      <w:r>
        <w:rPr/>
        <w:t>(b)</w:t>
        <w:tab/>
      </w:r>
      <w:bookmarkStart w:id="521" w:name="SL36666128"/>
      <w:r>
        <w:rPr/>
        <w:t>orice ajustare pentru pierderi recunoscută în conformitate cu IFRS 9.</w:t>
      </w:r>
      <w:bookmarkEnd w:id="521"/>
    </w:p>
    <w:p>
      <w:pPr>
        <w:pStyle w:val="IASBNormalnpara"/>
        <w:rPr/>
      </w:pPr>
      <w:r>
        <w:rPr/>
        <w:t>B10</w:t>
        <w:tab/>
      </w:r>
      <w:bookmarkStart w:id="522" w:name="F19039394"/>
      <w:r>
        <w:rPr/>
        <w:t>Activităţile care generează risc de credit şi expunerea maximă asociată riscului de credit includ, fără a se limita la, următoarele acțiuni:</w:t>
      </w:r>
      <w:bookmarkEnd w:id="522"/>
    </w:p>
    <w:p>
      <w:pPr>
        <w:pStyle w:val="IASBNormalnparaL1"/>
        <w:rPr/>
      </w:pPr>
      <w:r>
        <w:rPr/>
        <w:t>(a)</w:t>
        <w:tab/>
      </w:r>
      <w:bookmarkStart w:id="523" w:name="SL144930"/>
      <w:r>
        <w:rPr/>
        <w:t>acordarea de împrumuturi clienţilor şi plasarea depozitelor în alte entităţi. În aceste cazuri, expunerea maximă la riscul de credit este valoarea contabilă a activelor financiare aferente.</w:t>
      </w:r>
      <w:bookmarkEnd w:id="523"/>
    </w:p>
    <w:p>
      <w:pPr>
        <w:pStyle w:val="IASBNormalnparaL1"/>
        <w:rPr/>
      </w:pPr>
      <w:r>
        <w:rPr/>
        <w:t>(b)</w:t>
        <w:tab/>
      </w:r>
      <w:bookmarkStart w:id="524" w:name="SL144932"/>
      <w:r>
        <w:rPr/>
        <w:t>încheierea contractelor cu instrumente derivate, de exemplu, contracte de schimb valutar, swapuri pe rata dobânzii şi instrumente derivate de credit. Atunci când activul rezultat este evaluat la valoarea justă, expunerea maximă la riscul de credit la finalul perioadei de raportare este egală cu valoarea contabilă.</w:t>
      </w:r>
      <w:bookmarkEnd w:id="524"/>
    </w:p>
    <w:p>
      <w:pPr>
        <w:pStyle w:val="IASBNormalnparaL1"/>
        <w:rPr/>
      </w:pPr>
      <w:r>
        <w:rPr/>
        <w:t>(c)</w:t>
        <w:tab/>
      </w:r>
      <w:bookmarkStart w:id="525" w:name="SL144934"/>
      <w:r>
        <w:rPr/>
        <w:t>acordarea garanţiilor financiare. În acest caz, expunerea maximă la riscul de credit este valoarea maximă pe care entitatea s-ar putea să fie nevoită să o plătească dacă este executată garanţia, valoare care ar putea fi semnificativ mai mare decât valoarea recunoscută ca datorie.</w:t>
      </w:r>
      <w:bookmarkEnd w:id="525"/>
    </w:p>
    <w:p>
      <w:pPr>
        <w:pStyle w:val="IASBNormalnparaL1"/>
        <w:rPr/>
      </w:pPr>
      <w:r>
        <w:rPr/>
        <w:t>(d)</w:t>
        <w:tab/>
      </w:r>
      <w:bookmarkStart w:id="526" w:name="SL144936"/>
      <w:r>
        <w:rPr/>
        <w:t>încheierea unui angajament de creditare care este irevocabil pe durata de viaţă a facilităţii sau este revocabil numai ca urmare a unei modificări nefavorabile semnificative. Dacă emitentul nu poate deconta angajamentul de creditare net în numerar sau în alt instrument financiar, expunerea maximă la riscul de credit este egală cu întreaga valoare a angajamentului. Acest lucru se întâmplă pentru că nu se ştie sigur dacă valoarea oricărei părţi neutilizate ar putea fi utilizată în viitor. Aceasta poate fi semnificativ mai mare decât valoarea recunoscută drept datorie.</w:t>
      </w:r>
      <w:bookmarkEnd w:id="526"/>
    </w:p>
    <w:p>
      <w:pPr>
        <w:pStyle w:val="IASBSectionTitle2Ind"/>
        <w:rPr/>
      </w:pPr>
      <w:bookmarkStart w:id="527" w:name="SL144937"/>
      <w:r>
        <w:rPr/>
        <w:t>Prezentări de informaţii cantitative privind riscul de lichiditate (punctele 34 litera (a) şi 39 literele (a) şi (b))</w:t>
      </w:r>
      <w:bookmarkEnd w:id="527"/>
    </w:p>
    <w:p>
      <w:pPr>
        <w:pStyle w:val="IASBNormalnpara"/>
        <w:rPr/>
      </w:pPr>
      <w:r>
        <w:rPr/>
        <w:t>B10A</w:t>
        <w:tab/>
      </w:r>
      <w:bookmarkStart w:id="528" w:name="F8641103"/>
      <w:r>
        <w:rPr/>
        <w:t>În conformitate cu punctul 34 litera (a), o entitate prezintă un rezumat al datelor cantitative cu privire la expunerea la riscul de lichiditate, pe baza informaţiilor furnizate la nivel intern personalului-cheie din conducerea entităţii. O entitate trebuie să explice cum au fost determinate aceste date. Dacă ieşirile de numerar (sau de alte active financiare) incluse în acele date pot fie:</w:t>
      </w:r>
      <w:bookmarkEnd w:id="528"/>
    </w:p>
    <w:p>
      <w:pPr>
        <w:pStyle w:val="IASBNormalnparaL1"/>
        <w:rPr/>
      </w:pPr>
      <w:r>
        <w:rPr/>
        <w:t>(a)</w:t>
        <w:tab/>
      </w:r>
      <w:bookmarkStart w:id="529" w:name="F8641158"/>
      <w:r>
        <w:rPr/>
        <w:t>să aibă loc mult mai devreme decât se indica în date, fie</w:t>
      </w:r>
      <w:bookmarkEnd w:id="529"/>
    </w:p>
    <w:p>
      <w:pPr>
        <w:pStyle w:val="IASBNormalnparaL1"/>
        <w:rPr/>
      </w:pPr>
      <w:r>
        <w:rPr/>
        <w:t>(b)</w:t>
        <w:tab/>
      </w:r>
      <w:bookmarkStart w:id="530" w:name="F8641160"/>
      <w:r>
        <w:rPr/>
        <w:t>să aibă valori semnificativ diferite faţă de cele indicate în date (de exemplu, pentru un instrument derivat inclus în date pe o bază de decontare netă, dar pentru care partenerul are opţiunea de a impune decontarea brută),</w:t>
      </w:r>
      <w:bookmarkEnd w:id="530"/>
    </w:p>
    <w:p>
      <w:pPr>
        <w:pStyle w:val="IASBNormalnparaP"/>
        <w:rPr/>
      </w:pPr>
      <w:bookmarkStart w:id="531" w:name="F8641161"/>
      <w:r>
        <w:rPr/>
        <w:t>entitatea trebuie să specifice acest lucru şi să furnizeze informaţii cantitative care să permită utilizatorilor situaţiilor sale financiare să evalueze amploarea acestui risc, cu excepţia cazului în care aceste informaţii sunt incluse în analizele scadenţei contractuale prevăzute la punctul 39 litera (a) sau (b).</w:t>
      </w:r>
      <w:bookmarkEnd w:id="531"/>
    </w:p>
    <w:p>
      <w:pPr>
        <w:pStyle w:val="IASBNormalnpara"/>
        <w:rPr/>
      </w:pPr>
      <w:r>
        <w:rPr/>
        <w:t>B11</w:t>
        <w:tab/>
      </w:r>
      <w:bookmarkStart w:id="532" w:name="F95030"/>
      <w:r>
        <w:rPr/>
        <w:t>La întocmirea analizei scadenţei contractuale prevăzute la punctul 39 literele (a) şi (b), o entitate îşi utilizează raţionamentul profesional pentru a determina un număr corespunzător de intervale temporale. De exemplu, o entitate poate stabili că sunt corespunzătoare următoarele intervale de timp:</w:t>
      </w:r>
      <w:bookmarkEnd w:id="532"/>
    </w:p>
    <w:p>
      <w:pPr>
        <w:pStyle w:val="IASBNormalnparaL1"/>
        <w:rPr/>
      </w:pPr>
      <w:r>
        <w:rPr/>
        <w:t>(a)</w:t>
        <w:tab/>
      </w:r>
      <w:bookmarkStart w:id="533" w:name="SL144940"/>
      <w:r>
        <w:rPr/>
        <w:t>sub o lună;</w:t>
      </w:r>
      <w:bookmarkEnd w:id="533"/>
    </w:p>
    <w:p>
      <w:pPr>
        <w:pStyle w:val="IASBNormalnparaL1"/>
        <w:rPr/>
      </w:pPr>
      <w:r>
        <w:rPr/>
        <w:t>(b)</w:t>
        <w:tab/>
      </w:r>
      <w:bookmarkStart w:id="534" w:name="SL144942"/>
      <w:r>
        <w:rPr/>
        <w:t>între o lună şi trei luni;</w:t>
      </w:r>
      <w:bookmarkEnd w:id="534"/>
    </w:p>
    <w:p>
      <w:pPr>
        <w:pStyle w:val="IASBNormalnparaL1"/>
        <w:rPr/>
      </w:pPr>
      <w:r>
        <w:rPr/>
        <w:t>(c)</w:t>
        <w:tab/>
      </w:r>
      <w:bookmarkStart w:id="535" w:name="SL144944"/>
      <w:r>
        <w:rPr/>
        <w:t>între trei luni şi un an; și</w:t>
      </w:r>
      <w:bookmarkEnd w:id="535"/>
    </w:p>
    <w:p>
      <w:pPr>
        <w:pStyle w:val="IASBNormalnparaL1"/>
        <w:rPr/>
      </w:pPr>
      <w:r>
        <w:rPr/>
        <w:t>(d)</w:t>
        <w:tab/>
      </w:r>
      <w:bookmarkStart w:id="536" w:name="SL144946"/>
      <w:r>
        <w:rPr/>
        <w:t>între un an şi cinci ani.</w:t>
      </w:r>
      <w:bookmarkEnd w:id="536"/>
    </w:p>
    <w:p>
      <w:pPr>
        <w:pStyle w:val="IASBNormalnpara"/>
        <w:rPr/>
      </w:pPr>
      <w:r>
        <w:rPr/>
        <w:t>B11A</w:t>
        <w:tab/>
      </w:r>
      <w:bookmarkStart w:id="537" w:name="F8641162"/>
      <w:r>
        <w:rPr/>
        <w:t>În conformarea cu punctul 39 literele (a) şi (b), o entitate nu trebuie să separe un instrument derivat încorporat de un instrument financiar hibrid (combinat). Pentru un astfel de instrument, o entitate trebuie să aplice punctul 39 litera (a).</w:t>
      </w:r>
      <w:bookmarkEnd w:id="537"/>
    </w:p>
    <w:p>
      <w:pPr>
        <w:pStyle w:val="IASBNormalnpara"/>
        <w:rPr/>
      </w:pPr>
      <w:r>
        <w:rPr/>
        <w:t>B11B</w:t>
        <w:tab/>
      </w:r>
      <w:bookmarkStart w:id="538" w:name="F8641163"/>
      <w:r>
        <w:rPr/>
        <w:t>Punctul 39 litera (b) impune unei entităţi să prezinte o analiză cantitativă a scadenţelor pentru datoriile financiare aferente instrumentelor derivate care indică scadenţele contractuale rămase dacă scadenţele contractuale sunt esenţiale pentru înţelegerea plasării în timp a fluxurilor de trezorerie. De exemplu, acesta este cazul:</w:t>
      </w:r>
      <w:bookmarkEnd w:id="538"/>
    </w:p>
    <w:p>
      <w:pPr>
        <w:pStyle w:val="IASBNormalnparaL1"/>
        <w:rPr/>
      </w:pPr>
      <w:r>
        <w:rPr/>
        <w:t>(a)</w:t>
        <w:tab/>
      </w:r>
      <w:bookmarkStart w:id="539" w:name="F8641166"/>
      <w:r>
        <w:rPr/>
        <w:t>unui swap pe rata dobânzii cu o scadenţă rămasă de cinci ani în cadrul unei acoperiri împotriva riscului asociat fluxurilor de trezorerie a unui activ sau a unei datorii financiare cu rată variabilă.</w:t>
      </w:r>
      <w:bookmarkEnd w:id="539"/>
    </w:p>
    <w:p>
      <w:pPr>
        <w:pStyle w:val="IASBNormalnparaL1"/>
        <w:rPr/>
      </w:pPr>
      <w:r>
        <w:rPr/>
        <w:t>(b)</w:t>
        <w:tab/>
      </w:r>
      <w:bookmarkStart w:id="540" w:name="F8641168"/>
      <w:r>
        <w:rPr/>
        <w:t>tuturor angajamentelor de creditare.</w:t>
      </w:r>
      <w:bookmarkEnd w:id="540"/>
    </w:p>
    <w:p>
      <w:pPr>
        <w:pStyle w:val="IASBNormalnpara"/>
        <w:rPr/>
      </w:pPr>
      <w:r>
        <w:rPr/>
        <w:t>B11C</w:t>
        <w:tab/>
      </w:r>
      <w:bookmarkStart w:id="541" w:name="F8641169"/>
      <w:r>
        <w:rPr/>
        <w:t>Punctul 39 literele (a) şi (b) impune unei entităţi să prezinte analize ale scadenţelor pentru datoriile financiare care să indice scadenţele contractuale rămase pentru unele datorii financiare. În cadrul acestei prezentări de informaţii:</w:t>
      </w:r>
      <w:bookmarkEnd w:id="541"/>
    </w:p>
    <w:p>
      <w:pPr>
        <w:pStyle w:val="IASBNormalnparaL1"/>
        <w:rPr/>
      </w:pPr>
      <w:r>
        <w:rPr/>
        <w:t>(a)</w:t>
        <w:tab/>
      </w:r>
      <w:bookmarkStart w:id="542" w:name="F8641172"/>
      <w:r>
        <w:rPr/>
        <w:t>atunci când un partener poate alege momentul în care se plăteşte o sumă, datoria este alocată primei perioade în care i se poate impune entităţii să plătească. De exemplu, datoriile financiare pe care o entitate ar putea fi obligată să le ramburseze la cerere (de exemplu, depozite la vedere) sunt incluse în intervalul de timp cel mai apropiat.</w:t>
      </w:r>
      <w:bookmarkEnd w:id="542"/>
    </w:p>
    <w:p>
      <w:pPr>
        <w:pStyle w:val="IASBNormalnparaL1"/>
        <w:rPr/>
      </w:pPr>
      <w:r>
        <w:rPr/>
        <w:t>(b)</w:t>
        <w:tab/>
      </w:r>
      <w:bookmarkStart w:id="543" w:name="F8641174"/>
      <w:r>
        <w:rPr/>
        <w:t>atunci când o entitate s-a angajat să plătească anumite sume în tranşe, fiecare tranşă este alocată primei perioade în care ar putea să i se impună entităţii să plătească. De exemplu, un angajament de împrumut neutilizat este inclus în intervalul de timp care cuprinde şi prima dată la care acesta poate fi utilizat.</w:t>
      </w:r>
      <w:bookmarkEnd w:id="543"/>
    </w:p>
    <w:p>
      <w:pPr>
        <w:pStyle w:val="IASBNormalnparaL1"/>
        <w:rPr/>
      </w:pPr>
      <w:r>
        <w:rPr/>
        <w:t>(c)</w:t>
        <w:tab/>
      </w:r>
      <w:bookmarkStart w:id="544" w:name="F8641176"/>
      <w:r>
        <w:rPr/>
        <w:t>pentru contractele de garanţie financiară emise, valoarea maximă a garanţiei este alocată primei perioade în care ar putea fi executată garanţia.</w:t>
      </w:r>
      <w:bookmarkEnd w:id="544"/>
    </w:p>
    <w:p>
      <w:pPr>
        <w:pStyle w:val="IASBNormalnpara"/>
        <w:rPr/>
      </w:pPr>
      <w:r>
        <w:rPr/>
        <w:t>B11D</w:t>
        <w:tab/>
      </w:r>
      <w:bookmarkStart w:id="545" w:name="F46437574"/>
      <w:r>
        <w:rPr/>
        <w:t>Valorile contractuale prezentate în analizele scadenţelor conform dispoziţiilor de la punctul 39 literele (a) şi (b) sunt fluxurile de trezorerie contractuale neactualizate, de exemplu:</w:t>
      </w:r>
      <w:bookmarkEnd w:id="545"/>
    </w:p>
    <w:p>
      <w:pPr>
        <w:pStyle w:val="IASBNormalnparaL1"/>
        <w:rPr/>
      </w:pPr>
      <w:r>
        <w:rPr/>
        <w:t>(a)</w:t>
        <w:tab/>
      </w:r>
      <w:bookmarkStart w:id="546" w:name="F46437578"/>
      <w:r>
        <w:rPr/>
        <w:t>obligaţii brute care decurg din contractul de leasing (anterior deducerii cheltuielilor financiare);</w:t>
      </w:r>
      <w:bookmarkEnd w:id="546"/>
    </w:p>
    <w:p>
      <w:pPr>
        <w:pStyle w:val="IASBNormalnparaL1"/>
        <w:rPr/>
      </w:pPr>
      <w:r>
        <w:rPr/>
        <w:t>(b)</w:t>
        <w:tab/>
      </w:r>
      <w:bookmarkStart w:id="547" w:name="F46437580"/>
      <w:r>
        <w:rPr/>
        <w:t>preţuri specificate în contracte forward pentru cumpărarea activelor financiare în schimbul numerarului;</w:t>
      </w:r>
      <w:bookmarkEnd w:id="547"/>
    </w:p>
    <w:p>
      <w:pPr>
        <w:pStyle w:val="IASBNormalnparaL1"/>
        <w:rPr/>
      </w:pPr>
      <w:r>
        <w:rPr/>
        <w:t>(c)</w:t>
        <w:tab/>
      </w:r>
      <w:bookmarkStart w:id="548" w:name="F46437582"/>
      <w:r>
        <w:rPr/>
        <w:t>valori nete pentru swapuri pe rata dobânzii cu rata variabilă de plată / rata fixă de încasat pentru care se fac schimburi de fluxuri nete de trezorerie;</w:t>
      </w:r>
      <w:bookmarkEnd w:id="548"/>
    </w:p>
    <w:p>
      <w:pPr>
        <w:pStyle w:val="IASBNormalnparaL1"/>
        <w:rPr/>
      </w:pPr>
      <w:r>
        <w:rPr/>
        <w:t>(d)</w:t>
        <w:tab/>
      </w:r>
      <w:bookmarkStart w:id="549" w:name="F46437584"/>
      <w:r>
        <w:rPr/>
        <w:t>valori contractuale care urmează a fi schimbate într-un instrument financiar derivat (de exemplu un swap valutar) pentru care se fac schimburi de fluxuri brute de trezorerie; și</w:t>
      </w:r>
      <w:bookmarkEnd w:id="549"/>
    </w:p>
    <w:p>
      <w:pPr>
        <w:pStyle w:val="IASBNormalnparaL1"/>
        <w:rPr/>
      </w:pPr>
      <w:r>
        <w:rPr/>
        <w:t>(e)</w:t>
        <w:tab/>
      </w:r>
      <w:bookmarkStart w:id="550" w:name="F46437586"/>
      <w:r>
        <w:rPr/>
        <w:t>angajamente privind împrumuturile brute.</w:t>
      </w:r>
      <w:bookmarkEnd w:id="550"/>
    </w:p>
    <w:p>
      <w:pPr>
        <w:pStyle w:val="IASBNormalnparaP"/>
        <w:rPr/>
      </w:pPr>
      <w:bookmarkStart w:id="551" w:name="F46437587"/>
      <w:r>
        <w:rPr/>
        <w:t>Astfel de fluxuri de trezorerie neactualizate se deosebesc de suma inclusă în situaţia poziţiei financiare deoarece suma din situaţia poziţiei financiare se bazează pe fluxurile de trezorerie actualizate. Atunci când suma care trebuie plătită nu este fixă, valoarea prezentată este calculată pe baza condiţiilor care existau la finalul perioadei de raportare. De exemplu, atunci când suma care trebuie plătită variază odată cu modificările unui indice, suma prezentată se poate baza pe nivelul indicelui de la finalul perioadei.</w:t>
      </w:r>
      <w:bookmarkEnd w:id="551"/>
    </w:p>
    <w:p>
      <w:pPr>
        <w:pStyle w:val="IASBNormalnpara"/>
        <w:rPr/>
      </w:pPr>
      <w:r>
        <w:rPr/>
        <w:t>B11E</w:t>
        <w:tab/>
      </w:r>
      <w:bookmarkStart w:id="552" w:name="F8641190"/>
      <w:r>
        <w:rPr/>
        <w:t>Punctul 39 litera (c) impune unei entităţi să descrie modalitatea de gestionare a riscului de lichiditate inerent în cadrul elementelor descrise în prezentările de informaţii cantitative prevăzute la punctul 39 literele (a) şi (b). O entitate trebuie să prezinte o analiză a scadenţelor pentru activele financiare pe care le deţine în vederea gestionării riscului de lichiditate (de exemplu, active financiare care pot fi vândute imediat sau care se preconizează că vor genera intrări de numerar pentru a compensa ieşirile de numerar aferente datoriilor financiare) dacă aceste informaţii sunt necesare pentru a permite utilizatorilor situaţiilor sale financiare să evalueze natura şi amploarea riscului de lichiditate.</w:t>
      </w:r>
      <w:bookmarkEnd w:id="552"/>
    </w:p>
    <w:p>
      <w:pPr>
        <w:pStyle w:val="IASBNormalnpara"/>
        <w:rPr/>
      </w:pPr>
      <w:r>
        <w:rPr/>
        <w:t>B11F</w:t>
        <w:tab/>
      </w:r>
      <w:bookmarkStart w:id="553" w:name="F8641191"/>
      <w:r>
        <w:rPr/>
        <w:t>Alţi factori pe care o entitate i-ar putea lua în considerare la furnizarea prezentării de informaţii prevăzute la punctul 39 litera (c) includ, dar nu se limitează la faptul că entitatea:</w:t>
      </w:r>
      <w:bookmarkEnd w:id="553"/>
    </w:p>
    <w:p>
      <w:pPr>
        <w:pStyle w:val="IASBNormalnparaL1"/>
        <w:rPr/>
      </w:pPr>
      <w:r>
        <w:rPr/>
        <w:t>(a)</w:t>
        <w:tab/>
      </w:r>
      <w:bookmarkStart w:id="554" w:name="F8641194"/>
      <w:r>
        <w:rPr/>
        <w:t>a angajat facilităţi de împrumut (de exemplu, facilităţi cu efecte comerciale) sau alte linii de credit (de exemplu, facilităţi de credit standby) pe care le poate accesa pentru a satisface necesarul de lichidități;</w:t>
      </w:r>
      <w:bookmarkEnd w:id="554"/>
    </w:p>
    <w:p>
      <w:pPr>
        <w:pStyle w:val="IASBNormalnparaL1"/>
        <w:rPr/>
      </w:pPr>
      <w:r>
        <w:rPr/>
        <w:t>(b)</w:t>
        <w:tab/>
      </w:r>
      <w:bookmarkStart w:id="555" w:name="F8641196"/>
      <w:r>
        <w:rPr/>
        <w:t>deţine depozite la băncile centrale pentru a satisface necesarul de lichidități;</w:t>
      </w:r>
      <w:bookmarkEnd w:id="555"/>
    </w:p>
    <w:p>
      <w:pPr>
        <w:pStyle w:val="IASBNormalnparaL1"/>
        <w:rPr/>
      </w:pPr>
      <w:r>
        <w:rPr/>
        <w:t>(c)</w:t>
        <w:tab/>
      </w:r>
      <w:bookmarkStart w:id="556" w:name="F8641198"/>
      <w:r>
        <w:rPr/>
        <w:t>are surse de finanţare foarte diverse;</w:t>
      </w:r>
      <w:bookmarkEnd w:id="556"/>
    </w:p>
    <w:p>
      <w:pPr>
        <w:pStyle w:val="IASBNormalnparaL1"/>
        <w:rPr/>
      </w:pPr>
      <w:r>
        <w:rPr/>
        <w:t>(d)</w:t>
        <w:tab/>
      </w:r>
      <w:bookmarkStart w:id="557" w:name="F8641200"/>
      <w:r>
        <w:rPr/>
        <w:t>are concentrări importante de risc de lichiditate fie în activele sale, fie în sursele sale de finanţare;</w:t>
      </w:r>
      <w:bookmarkEnd w:id="557"/>
    </w:p>
    <w:p>
      <w:pPr>
        <w:pStyle w:val="IASBNormalnparaL1"/>
        <w:rPr/>
      </w:pPr>
      <w:r>
        <w:rPr/>
        <w:t>(e)</w:t>
        <w:tab/>
      </w:r>
      <w:bookmarkStart w:id="558" w:name="F8641202"/>
      <w:r>
        <w:rPr/>
        <w:t>are procese de control intern şi planuri de contingenţă pentru gestionarea riscului de lichiditate;</w:t>
      </w:r>
      <w:bookmarkEnd w:id="558"/>
    </w:p>
    <w:p>
      <w:pPr>
        <w:pStyle w:val="IASBNormalnparaL1"/>
        <w:rPr/>
      </w:pPr>
      <w:r>
        <w:rPr/>
        <w:t>(f)</w:t>
        <w:tab/>
      </w:r>
      <w:bookmarkStart w:id="559" w:name="F8641204"/>
      <w:r>
        <w:rPr/>
        <w:t>are instrumente care includ termene de rambursare accelerată (de exemplu, pentru scăderea ratingului de credit al entităţii);</w:t>
      </w:r>
      <w:bookmarkEnd w:id="559"/>
    </w:p>
    <w:p>
      <w:pPr>
        <w:pStyle w:val="IASBNormalnparaL1"/>
        <w:rPr/>
      </w:pPr>
      <w:r>
        <w:rPr/>
        <w:t>(g)</w:t>
        <w:tab/>
      </w:r>
      <w:bookmarkStart w:id="560" w:name="F8641206"/>
      <w:r>
        <w:rPr/>
        <w:t>are instrumente care ar putea impune furnizarea unei garanţii reale (de exemplu, apeluri în marjă pentru instrumente derivate);</w:t>
      </w:r>
      <w:bookmarkEnd w:id="560"/>
    </w:p>
    <w:p>
      <w:pPr>
        <w:pStyle w:val="IASBNormalnparaL1"/>
        <w:rPr/>
      </w:pPr>
      <w:r>
        <w:rPr/>
        <w:t>(h)</w:t>
        <w:tab/>
      </w:r>
      <w:bookmarkStart w:id="561" w:name="F8641208"/>
      <w:r>
        <w:rPr/>
        <w:t>are instrumente care permit entităţii să aleagă să îşi deconteze datoriile fie prin furnizarea de numerar (sau a unui alt activ financiar), fie prin furnizarea de acţiuni proprii; sau</w:t>
      </w:r>
      <w:bookmarkEnd w:id="561"/>
    </w:p>
    <w:p>
      <w:pPr>
        <w:pStyle w:val="IASBNormalnparaL1"/>
        <w:rPr/>
      </w:pPr>
      <w:r>
        <w:rPr/>
        <w:t>(i)</w:t>
        <w:tab/>
      </w:r>
      <w:bookmarkStart w:id="562" w:name="F8641210"/>
      <w:r>
        <w:rPr/>
        <w:t>are instrumente care fac obiectul unor acorduri de compensare globală.</w:t>
      </w:r>
      <w:bookmarkEnd w:id="562"/>
    </w:p>
    <w:p>
      <w:pPr>
        <w:pStyle w:val="IASBNormalnpara"/>
        <w:rPr/>
      </w:pPr>
      <w:r>
        <w:rPr/>
        <w:t>B12–</w:t>
      </w:r>
    </w:p>
    <w:p>
      <w:pPr>
        <w:pStyle w:val="IASBNormalnparaC"/>
        <w:rPr/>
      </w:pPr>
      <w:r>
        <w:rPr/>
        <w:t>B16</w:t>
        <w:tab/>
      </w:r>
      <w:bookmarkStart w:id="563" w:name="F8756963"/>
      <w:r>
        <w:rPr/>
        <w:t>[Eliminat]</w:t>
      </w:r>
      <w:bookmarkEnd w:id="563"/>
    </w:p>
    <w:p>
      <w:pPr>
        <w:pStyle w:val="IASBSectionTitle2Ind"/>
        <w:rPr/>
      </w:pPr>
      <w:bookmarkStart w:id="564" w:name="SL144959"/>
      <w:r>
        <w:rPr/>
        <w:t>Riscul de piaţă - analiza sensibilităţii (punctele 40 şi 41)</w:t>
      </w:r>
      <w:bookmarkEnd w:id="564"/>
    </w:p>
    <w:p>
      <w:pPr>
        <w:pStyle w:val="IASBNormalnpara"/>
        <w:rPr/>
      </w:pPr>
      <w:r>
        <w:rPr/>
        <w:t>B17</w:t>
        <w:tab/>
      </w:r>
      <w:bookmarkStart w:id="565" w:name="F95038"/>
      <w:r>
        <w:rPr/>
        <w:t>Punctul 40 litera (a) prevede efectuarea unei analize a sensibilităţii pentru fiecare tip de risc de piaţă la care este expusă entitatea. În conformitate cu punctul B3, o entitate decide cum să agrege informaţiile pentru a prezenta imaginea de ansamblu fără a combina informaţii care au caracteristici diferite privind expunerile la riscuri din medii economice care sunt foarte diferite. De exemplu:</w:t>
      </w:r>
      <w:bookmarkEnd w:id="565"/>
    </w:p>
    <w:p>
      <w:pPr>
        <w:pStyle w:val="IASBNormalnparaL1"/>
        <w:rPr/>
      </w:pPr>
      <w:r>
        <w:rPr/>
        <w:t>(a)</w:t>
        <w:tab/>
      </w:r>
      <w:bookmarkStart w:id="566" w:name="SL144962"/>
      <w:r>
        <w:rPr/>
        <w:t>o entitate care tranzacționează instrumente financiare ar putea prezenta această informaţie separat pentru instrumentele financiare deţinute în vederea tranzacţionării faţă de cele care nu sunt deţinute în vederea tranzacţionării.</w:t>
      </w:r>
      <w:bookmarkEnd w:id="566"/>
    </w:p>
    <w:p>
      <w:pPr>
        <w:pStyle w:val="IASBNormalnparaL1"/>
        <w:rPr/>
      </w:pPr>
      <w:r>
        <w:rPr/>
        <w:t>(b)</w:t>
        <w:tab/>
      </w:r>
      <w:bookmarkStart w:id="567" w:name="SL144964"/>
      <w:r>
        <w:rPr/>
        <w:t>o entitate nu va agrega expunerea sa la riscurile de piaţă din zone cu hiperinflaţie cu expunerea sa la aceleaşi riscuri de piaţă din zone cu inflaţie foarte mică.</w:t>
      </w:r>
      <w:bookmarkEnd w:id="567"/>
    </w:p>
    <w:p>
      <w:pPr>
        <w:pStyle w:val="IASBNormalnparaP"/>
        <w:rPr/>
      </w:pPr>
      <w:bookmarkStart w:id="568" w:name="SL144965"/>
      <w:r>
        <w:rPr/>
        <w:t>Dacă o entitate este expusă la un singur tip de risc de piaţă într-un singur mediu economic, nu va prezenta informaţii dezagregate.</w:t>
      </w:r>
      <w:bookmarkEnd w:id="568"/>
    </w:p>
    <w:p>
      <w:pPr>
        <w:pStyle w:val="IASBNormalnpara"/>
        <w:rPr/>
      </w:pPr>
      <w:r>
        <w:rPr/>
        <w:t>B18</w:t>
        <w:tab/>
      </w:r>
      <w:bookmarkStart w:id="569" w:name="F95039"/>
      <w:r>
        <w:rPr/>
        <w:t xml:space="preserve">Punctul 40 litera (a) prevede ca analiza sensibilităţii să prezinte efectul modificărilor posibile în mod rezonabil ale variabilei relevante a riscului (de exemplu, ratele principale ale dobânzii pe piaţă, cursurile de schimb valutar, preţurile capitalului sau preţurile mărfurilor) asupra profitului sau pierderii şi asupra capitalurilor proprii. În acest sens: </w:t>
      </w:r>
      <w:bookmarkEnd w:id="569"/>
    </w:p>
    <w:p>
      <w:pPr>
        <w:pStyle w:val="IASBNormalnparaL1"/>
        <w:rPr/>
      </w:pPr>
      <w:r>
        <w:rPr/>
        <w:t>(a)</w:t>
        <w:tab/>
      </w:r>
      <w:bookmarkStart w:id="570" w:name="SL144968"/>
      <w:r>
        <w:rPr/>
        <w:t>entităţile nu sunt obligate să determine care ar fi fost profitul sau pierderea dacă variabilele relevante ale riscului ar fi fost diferite. În schimb, entităţile prezintă efectul asupra profitului sau pierderii şi asupra capitalurilor proprii la finalul perioadei de raportare presupunând că a avut loc o modificare posibilă în mod rezonabil a variabilei relevante a riscului la finalul perioadei de raportare şi că aceasta a fost aplicată  expunerilor la risc care existau la acea dată. De exemplu, dacă o entitate are o datorie cu rată fluctuantă la sfârşitul anului, entitatea prezintă efectul asupra profitului sau pierderii (adică cheltuielile cu dobânda) pentru anul curent dacă ratele dobânzii au fluctuat cu valori posibile în mod rezonabil.</w:t>
      </w:r>
      <w:bookmarkEnd w:id="570"/>
    </w:p>
    <w:p>
      <w:pPr>
        <w:pStyle w:val="IASBNormalnparaL1"/>
        <w:rPr/>
      </w:pPr>
      <w:r>
        <w:rPr/>
        <w:t>(b)</w:t>
        <w:tab/>
      </w:r>
      <w:bookmarkStart w:id="571" w:name="SL144970"/>
      <w:r>
        <w:rPr/>
        <w:t>entităţile nu sunt obligate să prezinte efectul asupra profitului sau pierderii şi asupra capitalurilor proprii în cazul fiecărei modificări din cadrul unui interval de modificări posibile în mod rezonabil ale variabilei relevante a riscului. Ar fi suficientă prezentarea efectelor modificărilor de la extremele intervalului de modificări posibile în mod rezonabil.</w:t>
      </w:r>
      <w:bookmarkEnd w:id="571"/>
    </w:p>
    <w:p>
      <w:pPr>
        <w:pStyle w:val="IASBNormalnpara"/>
        <w:rPr/>
      </w:pPr>
      <w:r>
        <w:rPr/>
        <w:t>B19</w:t>
        <w:tab/>
      </w:r>
      <w:bookmarkStart w:id="572" w:name="F95040"/>
      <w:r>
        <w:rPr/>
        <w:t>Atunci când determină ce înseamnă o modificare posibilă în mod rezonabil a variabilei relevante a riscului, o entitate trebuie să ia în considerare:</w:t>
      </w:r>
      <w:bookmarkEnd w:id="572"/>
    </w:p>
    <w:p>
      <w:pPr>
        <w:pStyle w:val="IASBNormalnparaL1"/>
        <w:rPr/>
      </w:pPr>
      <w:r>
        <w:rPr/>
        <w:t>(a)</w:t>
        <w:tab/>
      </w:r>
      <w:bookmarkStart w:id="573" w:name="SL144973"/>
      <w:r>
        <w:rPr/>
        <w:t>mediile economice în care activează. O modificare posibilă în mod rezonabil nu ar trebui să includă scenarii puţin probabile sau „pesimiste” ori „teste de stres”. Mai mult, dacă rata modificărilor variabilei de bază a riscului este stabilă, entitatea nu trebuie să schimbe modificarea posibilă în mod rezonabil a variabilei riscului aleasă. De exemplu, să presupunem că ratele dobânzilor sunt de 5% şi că o entitate determină că o fluctuaţie a ratelor dobânzii de ±50 puncte de bază este posibilă în mod rezonabil. Entitatea ar prezenta efectul asupra profitului sau pierderii şi asupra capitalurilor proprii în cazul în care ratele dobânzii ar ajunge la 4,5% sau la 5,5%. În următoarea perioadă, ratele dobânzii au crescut la 5,5%. Entitatea continuă să considere că ratele dobânzii ar putea să fluctueze cu ±50 puncte de bază (mai exact, că rata de modificare a ratei dobânzii este stabilă). Entitatea ar prezenta efectul asupra profitului sau pierderii şi asupra capitalurilor proprii în cazul în care ratele dobânzii ar ajunge la 5% sau la 6%. Entităţii nu i se va impune să îşi revizuiască evaluarea că este posibil în mod rezonabil ca ratele dobânzii să fluctueze cu ±50 puncte de bază, cu excepţia cazului în care există dovezi că ratele dobânzii au devenit semnificativ mai volatile.</w:t>
      </w:r>
      <w:bookmarkEnd w:id="573"/>
    </w:p>
    <w:p>
      <w:pPr>
        <w:pStyle w:val="IASBNormalnparaL1"/>
        <w:rPr/>
      </w:pPr>
      <w:r>
        <w:rPr/>
        <w:t>(b)</w:t>
        <w:tab/>
      </w:r>
      <w:bookmarkStart w:id="574" w:name="SL144975"/>
      <w:r>
        <w:rPr/>
        <w:t>perioada de timp în care entitatea face evaluarea. Analiza sensibilităţii trebuie să indice efectele modificărilor care sunt considerate ca fiind posibile în mod rezonabil până în momentul în care entitatea va prezenta din nou aceste informaţii, perioadă care este de obicei următoarea perioadă anuală de raportare.</w:t>
      </w:r>
      <w:bookmarkEnd w:id="574"/>
    </w:p>
    <w:p>
      <w:pPr>
        <w:pStyle w:val="IASBNormalnpara"/>
        <w:rPr/>
      </w:pPr>
      <w:r>
        <w:rPr/>
        <w:t>B20</w:t>
        <w:tab/>
      </w:r>
      <w:bookmarkStart w:id="575" w:name="F95041"/>
      <w:r>
        <w:rPr/>
        <w:t>Punctul 41 permite unei entităţi să utilizeze o analiză a sensibilităţii care reflectă interdependenţele dintre variabilele riscului, cum ar fi o metodologie legată de evaluarea în funcţie de risc, dacă utilizează această analiză pentru a-şi gestiona expunerea la riscurile financiare. Acest caz este valabil chiar dacă o astfel de metodologie evaluează doar potenţialul de pierdere şi nu evaluează potenţialul de câştig. O astfel de entitate ar putea să se conformeze cu punctul 41 litera (a) prin prezentarea tipului de model de evaluare în funcţie de risc utilizat (de exemplu, dacă modelul se bazează pe simulări Monte Carlo), a unei explicaţii privind modul în care funcţionează modelul şi a principalelor ipoteze (de exemplu, perioada de deţinere şi nivelul de încredere). Entităţile ar putea, de asemenea, prezenta perioada de observare istorică şi ponderările aplicate observaţiilor în cadrul acelei perioade, o explicaţie a modului în care sunt tratate opţiunile în cadrul calculelor şi ce volatilităţi şi corelări sunt folosite (sau, alternativ, simulări Monte Carlo de distribuire a probabilităţilor).</w:t>
      </w:r>
      <w:bookmarkEnd w:id="575"/>
    </w:p>
    <w:p>
      <w:pPr>
        <w:pStyle w:val="IASBNormalnpara"/>
        <w:rPr/>
      </w:pPr>
      <w:r>
        <w:rPr/>
        <w:t>B21</w:t>
        <w:tab/>
      </w:r>
      <w:bookmarkStart w:id="576" w:name="F95042"/>
      <w:r>
        <w:rPr/>
        <w:t>O entitate trebuie să furnizeze analize de sensibilitate pentru întreaga sa activitate, dar poate oferi tipuri diferite de analize de sensibilitate pentru clase diferite de instrumente financiare.</w:t>
      </w:r>
      <w:bookmarkEnd w:id="576"/>
    </w:p>
    <w:p>
      <w:pPr>
        <w:pStyle w:val="IASBSectionTitle3Ind"/>
        <w:rPr/>
      </w:pPr>
      <w:bookmarkStart w:id="577" w:name="SL144976"/>
      <w:r>
        <w:rPr/>
        <w:t>Riscul ratei dobânzii</w:t>
      </w:r>
      <w:bookmarkEnd w:id="577"/>
    </w:p>
    <w:p>
      <w:pPr>
        <w:pStyle w:val="IASBNormalnpara"/>
        <w:rPr/>
      </w:pPr>
      <w:r>
        <w:rPr/>
        <w:t>B22</w:t>
        <w:tab/>
      </w:r>
      <w:bookmarkStart w:id="578" w:name="F19039411"/>
      <w:r>
        <w:rPr>
          <w:i/>
        </w:rPr>
        <w:t xml:space="preserve">Riscul ratei dobânzii </w:t>
      </w:r>
      <w:r>
        <w:rPr/>
        <w:t>apare în cazul instrumentelor financiare purtătoare de dobândă recunoscute în situaţia poziţiei financiare (de exemplu, instrumente de datorii dobândite sau emise) şi la anumite instrumente financiare care nu sunt recunoscute în situaţia poziţiei financiare (de exemplu, anumite angajamente de creditare).</w:t>
      </w:r>
      <w:bookmarkEnd w:id="578"/>
    </w:p>
    <w:p>
      <w:pPr>
        <w:pStyle w:val="IASBSectionTitle3Ind"/>
        <w:rPr/>
      </w:pPr>
      <w:bookmarkStart w:id="579" w:name="SL144977"/>
      <w:r>
        <w:rPr/>
        <w:t>Riscul valutar</w:t>
      </w:r>
      <w:bookmarkEnd w:id="579"/>
    </w:p>
    <w:p>
      <w:pPr>
        <w:pStyle w:val="IASBNormalnpara"/>
        <w:rPr/>
      </w:pPr>
      <w:r>
        <w:rPr/>
        <w:t>B23</w:t>
        <w:tab/>
      </w:r>
      <w:bookmarkStart w:id="580" w:name="F95046"/>
      <w:r>
        <w:rPr>
          <w:i/>
        </w:rPr>
        <w:t xml:space="preserve">Riscul valutar </w:t>
      </w:r>
      <w:r>
        <w:rPr/>
        <w:t>(sau riscul cursului de schimb valutar) apare în cazul instrumentelor financiare care sunt exprimate într-o monedă străină, adică în altă monedă decât moneda funcţională în care sunt evaluate. În sensul prezentului IFRS, riscul valutar nu decurge din instrumente financiare care sunt elemente nemonetare sau din instrumente financiare exprimate în moneda funcţională.</w:t>
      </w:r>
      <w:bookmarkEnd w:id="580"/>
    </w:p>
    <w:p>
      <w:pPr>
        <w:pStyle w:val="IASBNormalnpara"/>
        <w:rPr/>
      </w:pPr>
      <w:r>
        <w:rPr/>
        <w:t>B24</w:t>
        <w:tab/>
      </w:r>
      <w:bookmarkStart w:id="581" w:name="F95048"/>
      <w:r>
        <w:rPr/>
        <w:t>Se prezintă o analiză a sensibilităţii pentru fiecare monedă pentru care o entitate are o expunere semnificativă.</w:t>
      </w:r>
      <w:bookmarkEnd w:id="581"/>
    </w:p>
    <w:p>
      <w:pPr>
        <w:pStyle w:val="IASBSectionTitle3Ind"/>
        <w:rPr/>
      </w:pPr>
      <w:bookmarkStart w:id="582" w:name="SL144978"/>
      <w:r>
        <w:rPr/>
        <w:t>Alte riscuri de preţ</w:t>
      </w:r>
      <w:bookmarkEnd w:id="582"/>
    </w:p>
    <w:p>
      <w:pPr>
        <w:pStyle w:val="IASBNormalnpara"/>
        <w:rPr/>
      </w:pPr>
      <w:r>
        <w:rPr/>
        <w:t>B25</w:t>
        <w:tab/>
      </w:r>
      <w:bookmarkStart w:id="583" w:name="F95049"/>
      <w:r>
        <w:rPr>
          <w:i/>
        </w:rPr>
        <w:t xml:space="preserve">Alte riscuri de preţ </w:t>
      </w:r>
      <w:r>
        <w:rPr/>
        <w:t>apar în cazul instrumentelor financiare din cauza modificărilor preţurilor mărfurilor sau ale preţurilor capitalurilor proprii, de exemplu. Pentru a se conforma punctului 40, o entitate ar putea prezenta efectul scăderii unui anumit indice bursier, a unui anumit preţ al mărfurilor sau a unei alte variabile de risc. De exemplu, dacă o entitate oferă garanţii pe valoarea reziduală care reprezintă instrumente financiare, entitatea prezintă o creştere sau o scădere a valorii activelor la care se aplică garanţia.</w:t>
      </w:r>
      <w:bookmarkEnd w:id="583"/>
    </w:p>
    <w:p>
      <w:pPr>
        <w:pStyle w:val="IASBNormalnpara"/>
        <w:rPr/>
      </w:pPr>
      <w:r>
        <w:rPr/>
        <w:t>B26</w:t>
        <w:tab/>
      </w:r>
      <w:bookmarkStart w:id="584" w:name="F95050"/>
      <w:r>
        <w:rPr/>
        <w:t>Două exemple de instrumente financiare care generează un risc de preţ al capitalurilor proprii sunt (a) cazul în care se deţin capitaluri proprii într-o altă entitate şi (b) cazul în care se fac investiţii într-un fond care, la rândul său, deţine investiţii în instrumente de capitaluri proprii. Alte exemple includ contracte forward şi opţiuni de cumpărare sau de vânzare a unor cantităţi specificate dintr-un instrument de capitaluri proprii şi contracte swap care sunt indexate la preţurile capitalurilor proprii. Valorile juste ale unor astfel de instrumente financiare sunt afectate de modificările preţurilor pe piaţă ale instrumentelor de capitaluri proprii suport.</w:t>
      </w:r>
      <w:bookmarkEnd w:id="584"/>
    </w:p>
    <w:p>
      <w:pPr>
        <w:pStyle w:val="IASBNormalnpara"/>
        <w:rPr/>
      </w:pPr>
      <w:r>
        <w:rPr/>
        <w:t>B27</w:t>
        <w:tab/>
      </w:r>
      <w:bookmarkStart w:id="585" w:name="F19039428"/>
      <w:r>
        <w:rPr/>
        <w:t>În conformitate cu punctul 40 litera (a), sensibilitatea profitului sau pierderii (care apare, de exemplu, din instrumentele evaluate la valoarea justă prin profit sau pierdere) este prezentată separat de sensibilitatea altor elemente ale rezultatului global (care apare, de exemplu, din investiţiile în instrumentele de capitaluri proprii ale căror modificări în valoarea justă sunt prezentate în alte elemente ale rezultatului global).</w:t>
      </w:r>
      <w:bookmarkEnd w:id="585"/>
    </w:p>
    <w:p>
      <w:pPr>
        <w:pStyle w:val="IASBNormalnpara"/>
        <w:rPr/>
      </w:pPr>
      <w:r>
        <w:rPr/>
        <w:t>B28</w:t>
        <w:tab/>
      </w:r>
      <w:bookmarkStart w:id="586" w:name="F95052"/>
      <w:r>
        <w:rPr/>
        <w:t xml:space="preserve">Instrumentele financiare pe care o entitate le clasifică drept instrumente de capitaluri proprii nu sunt reevaluate. Nici profitul sau pierderea şi nici capitalurile proprii nu vor fi afectate de riscul preţului capitalurilor proprii al acelor instrumente. Prin urmare, nu este necesară nicio analiză a sensibilităţii. </w:t>
      </w:r>
      <w:bookmarkEnd w:id="586"/>
    </w:p>
    <w:p>
      <w:pPr>
        <w:pStyle w:val="IASBSectionTitle1NonInd"/>
        <w:rPr/>
      </w:pPr>
      <w:bookmarkStart w:id="587" w:name="F15635018"/>
      <w:r>
        <w:rPr/>
        <w:t>Derecunoaştere (punctele 42C–42H)</w:t>
      </w:r>
      <w:bookmarkEnd w:id="587"/>
    </w:p>
    <w:p>
      <w:pPr>
        <w:pStyle w:val="IASBSectionTitle2Ind"/>
        <w:rPr/>
      </w:pPr>
      <w:bookmarkStart w:id="588" w:name="F15635020"/>
      <w:r>
        <w:rPr/>
        <w:t>Implicarea continuă (punctul 42C)</w:t>
      </w:r>
      <w:bookmarkEnd w:id="588"/>
    </w:p>
    <w:p>
      <w:pPr>
        <w:pStyle w:val="IASBNormalnpara"/>
        <w:rPr/>
      </w:pPr>
      <w:r>
        <w:rPr/>
        <w:t>B29</w:t>
        <w:tab/>
      </w:r>
      <w:bookmarkStart w:id="589" w:name="F15635021"/>
      <w:r>
        <w:rPr/>
        <w:t>Evaluarea implicării continue într-un activ financiar transferat în sensul dispoziţiilor de prezentare a informaţiilor de la punctele 42E–42H se face la nivelul entităţii raportoare. De exemplu, dacă o filială transferă unei terţe părţi neafiliate un activ financiar în care societatea-mamă a filialei se implică în mod continuu, filiala nu include implicarea societăţii-mamă în evaluarea existenţei unei implicări continue în activul transferat şi în situaţiile sale financiare individuale sau separate (adică atunci când filiala este entitatea raportoare). Totuşi, o societate-mamă va include implicarea sa continuă (sau pe cea a unui alt membru al grupului) într-un activ financiar transferat de filiala acesteia pentru a determina dacă se implică în mod continuu în activul transferat în situaţiile sale financiare consolidate (adică atunci când entitatea raportoare este grupul).</w:t>
      </w:r>
      <w:bookmarkEnd w:id="589"/>
    </w:p>
    <w:p>
      <w:pPr>
        <w:pStyle w:val="IASBNormalnpara"/>
        <w:rPr/>
      </w:pPr>
      <w:r>
        <w:rPr/>
        <w:t>B30</w:t>
        <w:tab/>
      </w:r>
      <w:bookmarkStart w:id="590" w:name="F37055098"/>
      <w:r>
        <w:rPr/>
        <w:t>O entitate nu se implică în mod continuu într-un activ financiar transferat dacă, în cadrul transferului, entitatea nu păstrează nici drepturile şi obligaţiile contractuale inerente activului financiar transferat şi nici nu obţine drepturi sau obligaţii contractuale noi aferente activului financiar transferat. O entitate nu se implică în mod continuu într-un activ financiar transferat dacă nu are un interes în performanţa viitoare a activului financiar transferat şi nici responsabilitatea, indiferent de circumstanţe, de a efectua pe viitor plăţi aferente activului financiar transferat. În acest context, termenul de „plată” nu include fluxurile de trezorerie aferente activului financiar transferat pe care o entitate le colectează și este obligată să le remită entității căreia i se transferă activul.</w:t>
      </w:r>
      <w:bookmarkEnd w:id="590"/>
    </w:p>
    <w:p>
      <w:pPr>
        <w:pStyle w:val="IASBNormalnpara"/>
        <w:rPr/>
      </w:pPr>
      <w:r>
        <w:rPr/>
        <w:t>B30A</w:t>
        <w:tab/>
      </w:r>
      <w:bookmarkStart w:id="591" w:name="F37055090"/>
      <w:r>
        <w:rPr/>
        <w:t>Atunci când o entitate transferă un activ financiar, entitatea poate păstra dreptul de a administra activul financiar respectiv în schimbul unui onorariu care este inclus, de exemplu, într-un contract de administrare. Entitatea evaluează contractul de administrare în conformitate cu îndrumările de la punctele 42C și B30 pentru a decide dacă entitatea are o implicare continuă ca urmare a contractului de administrare, în sensul dispoziţiilor de prezentare a informaţiilor. De exemplu, un administrator va avea o implicare continuă în activul financiar transferat în sensul dispoziţiilor de prezentare a informaţiilor dacă onorariul de administrare depinde de valoarea sau plasarea în timp a fluxurilor de trezorerie colectate de la activul financiar transferat. Similar, un administrator are o implicare continuă în sensul dispoziţiilor de prezentare a informaţiilor dacă un onorariu fix nu ar fi plătit în întregime din cauza neperformanței activului financiar transferat. În aceste exemple, administratorul are un interes în performanța viitoare a activului financiar transferat. Evaluarea nu depinde de măsura în care se preconizează că onorariul de primit va compensa entitatea în mod corespunzător pentru realizarea administrării.</w:t>
      </w:r>
      <w:bookmarkEnd w:id="591"/>
    </w:p>
    <w:p>
      <w:pPr>
        <w:pStyle w:val="IASBNormalnpara"/>
        <w:rPr/>
      </w:pPr>
      <w:r>
        <w:rPr/>
        <w:t>B31</w:t>
        <w:tab/>
      </w:r>
      <w:bookmarkStart w:id="592" w:name="F15635023"/>
      <w:r>
        <w:rPr/>
        <w:t>Implicarea continuă într-un activ financiar transferat poate rezulta din prevederile contractuale din acordul de transfer sau dintr-un acord separat cu entitatea căreia i se face transferul sau de la o terţă parte care a intrat în contact cu transferul.</w:t>
      </w:r>
      <w:bookmarkEnd w:id="592"/>
    </w:p>
    <w:p>
      <w:pPr>
        <w:pStyle w:val="IASBSectionTitle2Ind"/>
        <w:rPr/>
      </w:pPr>
      <w:bookmarkStart w:id="593" w:name="F15635025"/>
      <w:r>
        <w:rPr/>
        <w:t>Active financiare transferate care nu sunt derecunoscute în întregime (punctul 42D)</w:t>
      </w:r>
      <w:bookmarkEnd w:id="593"/>
    </w:p>
    <w:p>
      <w:pPr>
        <w:pStyle w:val="IASBNormalnpara"/>
        <w:rPr/>
      </w:pPr>
      <w:r>
        <w:rPr/>
        <w:t>B32</w:t>
        <w:tab/>
      </w:r>
      <w:bookmarkStart w:id="594" w:name="F15635026"/>
      <w:r>
        <w:rPr/>
        <w:t>Punctul 42D impune prezentări de informaţii atunci când o parte din sau toate activele financiare transferate nu se califică pentru derecunoaştere. Aceste prezentări de informaţii sunt impuse pentru fiecare dată de raportare la care entitatea continuă să recunoască activele financiare transferate, indiferent de momentul în care au avut loc transferurile.</w:t>
      </w:r>
      <w:bookmarkEnd w:id="594"/>
    </w:p>
    <w:p>
      <w:pPr>
        <w:pStyle w:val="IASBSectionTitle2Ind"/>
        <w:rPr/>
      </w:pPr>
      <w:bookmarkStart w:id="595" w:name="F15635028"/>
      <w:r>
        <w:rPr/>
        <w:t>Tipuri de implicare continuă (punctele 42E–42H)</w:t>
      </w:r>
      <w:bookmarkEnd w:id="595"/>
    </w:p>
    <w:p>
      <w:pPr>
        <w:pStyle w:val="IASBNormalnpara"/>
        <w:rPr/>
      </w:pPr>
      <w:r>
        <w:rPr/>
        <w:t>B33</w:t>
        <w:tab/>
      </w:r>
      <w:bookmarkStart w:id="596" w:name="F15635029"/>
      <w:r>
        <w:rPr/>
        <w:t>Punctele 42E–42H impun prezentări de informaţii calitative şi cantitative pentru fiecare tip de implicare continuă în activele financiare derecunoscute. O entitate trebuie să îşi prezinte agregat implicarea continuă în tipurile care sunt reprezentative pentru expunerea entităţii la riscuri. De exemplu, o entitate îşi poate prezenta agregat implicarea continuă pe tipuri de instrumente financiare (de exemplu, garanţii sau opţiuni call) sau pe tipuri de transferuri (de exemplu, descompunerea creanţelor, securizări şi împrumuturi de titluri de valoare).</w:t>
      </w:r>
      <w:bookmarkEnd w:id="596"/>
    </w:p>
    <w:p>
      <w:pPr>
        <w:pStyle w:val="IASBSectionTitle2Ind"/>
        <w:rPr/>
      </w:pPr>
      <w:bookmarkStart w:id="597" w:name="F15635031"/>
      <w:r>
        <w:rPr/>
        <w:t>Analiza scadenţei pentru ieşirile de numerar neactualizate pentru a reachiziţiona activele transferate (punctul 42E litera (e))</w:t>
      </w:r>
      <w:bookmarkEnd w:id="597"/>
    </w:p>
    <w:p>
      <w:pPr>
        <w:pStyle w:val="IASBNormalnpara"/>
        <w:rPr/>
      </w:pPr>
      <w:r>
        <w:rPr/>
        <w:t>B34</w:t>
        <w:tab/>
      </w:r>
      <w:bookmarkStart w:id="598" w:name="F15635032"/>
      <w:r>
        <w:rPr/>
        <w:t>Punctul 42E litera (e) impune unei entităţi să prezinte o analiză a scadenţei ieşirilor de numerar neactualizate pentru a reachiziţiona activele financiare derecunoscute sau alte valori privind activele financiare derecunoscute care sunt de plătit către entitatea căreia i se transferă, indicând restul de scadenţe contractuale din implicarea continuă a entităţii. Această analiză face deosebirea între fluxurile de trezorerie care trebuie plătite (de exemplu, contractele forward), fluxurile de trezorerie pe care este posibil ca entitatea să fie obligată să le plătească (de exemplu, opţiunile put emise) şi fluxurile de trezorerie pe care entitatea poate alege să le plătească (de exemplu, opţiunile call achiziţionate).</w:t>
      </w:r>
      <w:bookmarkEnd w:id="598"/>
    </w:p>
    <w:p>
      <w:pPr>
        <w:pStyle w:val="IASBNormalnpara"/>
        <w:rPr/>
      </w:pPr>
      <w:r>
        <w:rPr/>
        <w:t>B35</w:t>
        <w:tab/>
      </w:r>
      <w:bookmarkStart w:id="599" w:name="F15635033"/>
      <w:r>
        <w:rPr/>
        <w:t>O entitate trebuie să utilizeze raţionamentul său profesional pentru a stabili un număr adecvat de intervale de timp pentru a elabora analiza scadenţei prevăzută la punctul 42E litera (e). De exemplu, o entitate poate stabili că sunt corespunzătoare următoarele intervale de scadenţă:</w:t>
      </w:r>
      <w:bookmarkEnd w:id="599"/>
    </w:p>
    <w:p>
      <w:pPr>
        <w:pStyle w:val="IASBNormalnparaL1"/>
        <w:rPr/>
      </w:pPr>
      <w:r>
        <w:rPr/>
        <w:t>(a)</w:t>
        <w:tab/>
      </w:r>
      <w:bookmarkStart w:id="600" w:name="F15635036"/>
      <w:r>
        <w:rPr/>
        <w:t>sub o lună;</w:t>
      </w:r>
      <w:bookmarkEnd w:id="600"/>
    </w:p>
    <w:p>
      <w:pPr>
        <w:pStyle w:val="IASBNormalnparaL1"/>
        <w:rPr/>
      </w:pPr>
      <w:r>
        <w:rPr/>
        <w:t>(b)</w:t>
        <w:tab/>
      </w:r>
      <w:bookmarkStart w:id="601" w:name="F15635038"/>
      <w:r>
        <w:rPr/>
        <w:t>între o lună şi trei luni;</w:t>
      </w:r>
      <w:bookmarkEnd w:id="601"/>
    </w:p>
    <w:p>
      <w:pPr>
        <w:pStyle w:val="IASBNormalnparaL1"/>
        <w:rPr/>
      </w:pPr>
      <w:r>
        <w:rPr/>
        <w:t>(c)</w:t>
        <w:tab/>
      </w:r>
      <w:bookmarkStart w:id="602" w:name="F15635040"/>
      <w:r>
        <w:rPr/>
        <w:t>între trei luni şi şase luni;</w:t>
      </w:r>
      <w:bookmarkEnd w:id="602"/>
    </w:p>
    <w:p>
      <w:pPr>
        <w:pStyle w:val="IASBNormalnparaL1"/>
        <w:rPr/>
      </w:pPr>
      <w:r>
        <w:rPr/>
        <w:t>(d)</w:t>
        <w:tab/>
      </w:r>
      <w:bookmarkStart w:id="603" w:name="F15635042"/>
      <w:r>
        <w:rPr/>
        <w:t>între şase luni şi un an;</w:t>
      </w:r>
      <w:bookmarkEnd w:id="603"/>
    </w:p>
    <w:p>
      <w:pPr>
        <w:pStyle w:val="IASBNormalnparaL1"/>
        <w:rPr/>
      </w:pPr>
      <w:r>
        <w:rPr/>
        <w:t>(e)</w:t>
        <w:tab/>
      </w:r>
      <w:bookmarkStart w:id="604" w:name="F15635044"/>
      <w:r>
        <w:rPr/>
        <w:t>între un an şi trei ani;</w:t>
      </w:r>
      <w:bookmarkEnd w:id="604"/>
    </w:p>
    <w:p>
      <w:pPr>
        <w:pStyle w:val="IASBNormalnparaL1"/>
        <w:rPr/>
      </w:pPr>
      <w:r>
        <w:rPr/>
        <w:t>(f)</w:t>
        <w:tab/>
      </w:r>
      <w:bookmarkStart w:id="605" w:name="F15635046"/>
      <w:r>
        <w:rPr/>
        <w:t>între trei ani şi cinci ani; și</w:t>
      </w:r>
      <w:bookmarkEnd w:id="605"/>
    </w:p>
    <w:p>
      <w:pPr>
        <w:pStyle w:val="IASBNormalnparaL1"/>
        <w:rPr/>
      </w:pPr>
      <w:r>
        <w:rPr/>
        <w:t>(g)</w:t>
        <w:tab/>
      </w:r>
      <w:bookmarkStart w:id="606" w:name="F15635048"/>
      <w:r>
        <w:rPr/>
        <w:t>peste cinci ani.</w:t>
      </w:r>
      <w:bookmarkEnd w:id="606"/>
    </w:p>
    <w:p>
      <w:pPr>
        <w:pStyle w:val="IASBNormalnpara"/>
        <w:rPr/>
      </w:pPr>
      <w:r>
        <w:rPr/>
        <w:t>B36</w:t>
        <w:tab/>
      </w:r>
      <w:bookmarkStart w:id="607" w:name="F15635049"/>
      <w:r>
        <w:rPr/>
        <w:t>Atunci când există o serie de posibile scadenţe, fluxurile de trezorerie sunt incluse pe baza primei date la care i se poate impune sau permite entităţii să plătească.</w:t>
      </w:r>
      <w:bookmarkEnd w:id="607"/>
    </w:p>
    <w:p>
      <w:pPr>
        <w:pStyle w:val="IASBSectionTitle2Ind"/>
        <w:rPr/>
      </w:pPr>
      <w:bookmarkStart w:id="608" w:name="F15635051"/>
      <w:r>
        <w:rPr/>
        <w:t>Informaţii calitative (punctul 42E litera (f))</w:t>
      </w:r>
      <w:bookmarkEnd w:id="608"/>
    </w:p>
    <w:p>
      <w:pPr>
        <w:pStyle w:val="IASBNormalnpara"/>
        <w:rPr/>
      </w:pPr>
      <w:r>
        <w:rPr/>
        <w:t>B37</w:t>
        <w:tab/>
      </w:r>
      <w:bookmarkStart w:id="609" w:name="F15635052"/>
      <w:r>
        <w:rPr/>
        <w:t>Informaţiile calitative prevăzute la punctul 42E litera (f) cuprind o descriere a activelor financiare derecunoscute, a naturii şi scopului implicării continue menţinute după transferul acelor active. De asemenea, acestea cuprind o descriere a riscurilor la care se expune entitatea, inclusiv:</w:t>
      </w:r>
      <w:bookmarkEnd w:id="609"/>
    </w:p>
    <w:p>
      <w:pPr>
        <w:pStyle w:val="IASBNormalnparaL1"/>
        <w:rPr/>
      </w:pPr>
      <w:r>
        <w:rPr/>
        <w:t>(a)</w:t>
        <w:tab/>
      </w:r>
      <w:bookmarkStart w:id="610" w:name="F15635055"/>
      <w:r>
        <w:rPr/>
        <w:t>o descriere a modului în care entitatea gestionează riscul inerent cu implicarea sa continuă în activele financiare derecunoscute.</w:t>
      </w:r>
      <w:bookmarkEnd w:id="610"/>
    </w:p>
    <w:p>
      <w:pPr>
        <w:pStyle w:val="IASBNormalnparaL1"/>
        <w:rPr/>
      </w:pPr>
      <w:r>
        <w:rPr/>
        <w:t>(b)</w:t>
        <w:tab/>
      </w:r>
      <w:bookmarkStart w:id="611" w:name="F15635057"/>
      <w:r>
        <w:rPr/>
        <w:t>măsura în care entităţii i se impune să suporte pierderile înaintea altor părţi, şi clasificarea şi valorile pierderilor suportate de părţi ale căror interese sunt clasate inferior faţă de interesul entităţii în activ (adică implicarea sa continuă în activ).</w:t>
      </w:r>
      <w:bookmarkEnd w:id="611"/>
    </w:p>
    <w:p>
      <w:pPr>
        <w:pStyle w:val="IASBNormalnparaL1"/>
        <w:rPr/>
      </w:pPr>
      <w:r>
        <w:rPr/>
        <w:t>(c)</w:t>
        <w:tab/>
      </w:r>
      <w:bookmarkStart w:id="612" w:name="F15635059"/>
      <w:r>
        <w:rPr/>
        <w:t>o descriere a oricăror elemente declanşatoare asociate cu obligaţiile de a acorda sprijin financiar sau de a reachiziţiona un activ financiar transferat.</w:t>
      </w:r>
      <w:bookmarkEnd w:id="612"/>
    </w:p>
    <w:p>
      <w:pPr>
        <w:pStyle w:val="IASBSectionTitle2Ind"/>
        <w:rPr/>
      </w:pPr>
      <w:bookmarkStart w:id="613" w:name="F15635061"/>
      <w:r>
        <w:rPr/>
        <w:t>Câştig sau pierdere la derecunoaştere (punctul 42G litera (a))</w:t>
      </w:r>
      <w:bookmarkEnd w:id="613"/>
    </w:p>
    <w:p>
      <w:pPr>
        <w:pStyle w:val="IASBNormalnpara"/>
        <w:rPr/>
      </w:pPr>
      <w:r>
        <w:rPr/>
        <w:t>B38</w:t>
        <w:tab/>
      </w:r>
      <w:bookmarkStart w:id="614" w:name="F15635062"/>
      <w:r>
        <w:rPr/>
        <w:t>Punctul 42G litera (a) impune unei entităţi să prezinte câştigul sau pierderea la derecunoaştere care este aferent(ă) activelor financiare în care entitatea are o implicare continuă. Entitatea trebuie să prezinte dacă a apărut un câştig sau o pierdere la derecunoaştere deoarece valorile juste ale componentelor activului recunoscut anterior (adică interesul în activul derecunoscut şi interesul păstrat de entitate) erau diferite de valoarea justă a activului financiar recunoscut anterior ca un întreg. În această situaţie, entitatea trebuie să prezinte şi dacă evaluările la valoarea justă conţineau informaţii semnificative care nu se bazau pe informaţii privind pieţele observabile, după cum se prezintă la punctul 27A.</w:t>
      </w:r>
      <w:bookmarkEnd w:id="614"/>
    </w:p>
    <w:p>
      <w:pPr>
        <w:pStyle w:val="IASBSectionTitle2Ind"/>
        <w:rPr/>
      </w:pPr>
      <w:bookmarkStart w:id="615" w:name="F15635064"/>
      <w:r>
        <w:rPr/>
        <w:t>Informaţii suplimentare (punctul 42H)</w:t>
      </w:r>
      <w:bookmarkEnd w:id="615"/>
    </w:p>
    <w:p>
      <w:pPr>
        <w:pStyle w:val="IASBNormalnpara"/>
        <w:rPr/>
      </w:pPr>
      <w:r>
        <w:rPr/>
        <w:t>B39</w:t>
        <w:tab/>
      </w:r>
      <w:bookmarkStart w:id="616" w:name="F15635065"/>
      <w:r>
        <w:rPr/>
        <w:t xml:space="preserve">Este posibil ca prezentările de informaţii prevăzute la punctele 42D–42G să nu fie suficiente pentru a îndeplini obiectivele privind prezentarea de informaţii de la punctul 42B. În acest caz, entitatea trebuie să prezinte toate informaţiile suplimentare care sunt necesare pentru a îndeplini obiectivele de prezentare de informaţii. Entitatea trebuie să decidă, în funcţie de circumstanţele sale particulare, care este nivelul de informaţii suplimentare care trebuie furnizat pentru a satisface nevoile de informaţii ale utilizatorilor şi cât de mult se pune accentul pe diferite aspecte ale informaţiilor suplimentare. Este necesară stabilirea unui echilibru între încărcarea situațiilor financiare cu un surplus de detalii care ar putea să nu ajute utilizatorii situațiilor financiare și mascarea informațiilor din cauza unei agregări excesive. </w:t>
      </w:r>
      <w:bookmarkEnd w:id="616"/>
    </w:p>
    <w:p>
      <w:pPr>
        <w:pStyle w:val="IASBSectionTitle2Ind"/>
        <w:rPr/>
      </w:pPr>
      <w:bookmarkStart w:id="617" w:name="F17296545"/>
      <w:r>
        <w:rPr/>
        <w:t>Compensarea activelor financiare şi a datoriilor financiare (punctele 13A-13F)</w:t>
      </w:r>
      <w:bookmarkEnd w:id="617"/>
    </w:p>
    <w:p>
      <w:pPr>
        <w:pStyle w:val="IASBSectionTitle4Ind"/>
        <w:rPr/>
      </w:pPr>
      <w:bookmarkStart w:id="618" w:name="F17304249"/>
      <w:r>
        <w:rPr/>
        <w:t>Domeniu de aplicare (punctul 13A)</w:t>
      </w:r>
      <w:bookmarkEnd w:id="618"/>
    </w:p>
    <w:p>
      <w:pPr>
        <w:pStyle w:val="IASBNormalnpara"/>
        <w:rPr/>
      </w:pPr>
      <w:r>
        <w:rPr/>
        <w:t>B40</w:t>
        <w:tab/>
      </w:r>
      <w:bookmarkStart w:id="619" w:name="F17296548"/>
      <w:r>
        <w:rPr/>
        <w:t>Prezentarea informațiilor de la punctele 13B-13E se impune pentru toate instrumentele financiare recunoscute care sunt compensate în conformitate cu punctul 42 din IAS 32. În plus, instrumentele financiare intră sub incidenţa dispoziţiilor de prezentare a informaţiilor de la punctele 13B–13E dacă acestea fac obiectul unui angajament executoriu de compensare globală sau al unui acord similar care acoperă instrumente financiare și tranzacţii similare, indiferent dacă instrumentele financiare sunt sau nu compensate în conformitate cu punctul 42 din IAS 32.</w:t>
      </w:r>
      <w:bookmarkEnd w:id="619"/>
    </w:p>
    <w:p>
      <w:pPr>
        <w:pStyle w:val="IASBNormalnpara"/>
        <w:rPr/>
      </w:pPr>
      <w:r>
        <w:rPr/>
        <w:t>B41</w:t>
        <w:tab/>
      </w:r>
      <w:bookmarkStart w:id="620" w:name="F17296549"/>
      <w:r>
        <w:rPr/>
        <w:t xml:space="preserve">Acordurile similare la care se face referire la punctele 13A și B40 includ acordurile de compensare derivată, acordurile de recumpărare globală acordurile pentru împrumuturi de titluri de valoare cu răscumpărare globală precum și alte drepturi aferente garanţiilor reale financiare. Instrumentele financiare și tranzacțiile similare la care se face referire la punctul B40 includ instrumentele derivate, acordurile de vânzare și recumpărare, acordurile de reluare a vânzării şi de recumpărare și acordurile pentru împrumuturi de titluri de valoare. Exemple de instrumente financiare care nu intră sub incidenţa punctului 13A sunt împrumuturile și depozitele clienților la aceeași instituție (cu excepția cazului în care sunt compensate în situaţia poziţiei financiare) și instrumentele financiare care fac obiectul doar al unui acord de garanţii reale. </w:t>
      </w:r>
      <w:bookmarkEnd w:id="620"/>
    </w:p>
    <w:p>
      <w:pPr>
        <w:pStyle w:val="IASBSectionTitle3Ind"/>
        <w:rPr/>
      </w:pPr>
      <w:bookmarkStart w:id="621" w:name="F17296551"/>
      <w:r>
        <w:rPr/>
        <w:t>Prezentarea informațiilor cantitative pentru active financiare recunoscute şi datorii financiare recunoscute care intră sub incidenţa punctului 13A (punctul 13C)</w:t>
      </w:r>
      <w:bookmarkEnd w:id="621"/>
    </w:p>
    <w:p>
      <w:pPr>
        <w:pStyle w:val="IASBNormalnpara"/>
        <w:rPr/>
      </w:pPr>
      <w:r>
        <w:rPr/>
        <w:t>B42</w:t>
        <w:tab/>
      </w:r>
      <w:bookmarkStart w:id="622" w:name="F17296552"/>
      <w:r>
        <w:rPr/>
        <w:t xml:space="preserve">Instrumentele financiare prezentate în conformitate cu punctul 13C pot face obiectul unor dispoziţii de evaluare diferite (de exemplu, o datorie aferentă unui acord de recumpărare poate fi evaluată la costul amortizat, în timp ce un instrument derivat poate fi evaluat la valoarea justă). O entitate trebuie să includă instrumente la valoarea lor recunoscută și să descrie orice diferențe de evaluare rezultate în prezentările de informații aferente. </w:t>
      </w:r>
      <w:bookmarkEnd w:id="622"/>
    </w:p>
    <w:p>
      <w:pPr>
        <w:pStyle w:val="IASBSectionTitle3Ind"/>
        <w:rPr/>
      </w:pPr>
      <w:bookmarkStart w:id="623" w:name="F17296585"/>
      <w:r>
        <w:rPr/>
        <w:t>Prezentarea informațiilor privind valorile brute ale activelor financiare recunoscute şi ale datoriilor financiare recunoscute care intră sub incidenţa punctului 13A (punctul 13C litera (a))</w:t>
      </w:r>
      <w:bookmarkEnd w:id="623"/>
    </w:p>
    <w:p>
      <w:pPr>
        <w:pStyle w:val="IASBNormalnpara"/>
        <w:rPr/>
      </w:pPr>
      <w:r>
        <w:rPr/>
        <w:t>B43</w:t>
        <w:tab/>
      </w:r>
      <w:bookmarkStart w:id="624" w:name="F17296586"/>
      <w:r>
        <w:rPr/>
        <w:t xml:space="preserve">Valorile prevăzute la punctul 13C litera (a) se referă la instrumentele financiare recunoscute care sunt compensate în conformitate cu punctul 42 din IAS 32. Valorile prevăzute la punctul 13C litera(a) se referă, de asemenea, la instrumentele financiare recunoscute care fac obiectul unui angajament executoriu de compensare globală sau al unui acord similar, indiferent dacă sunt îndeplinite sau nu criteriile de compensare. Totuși, prezentările de informații prevăzute la punctul 13C litera (a) nu se referă la orice valoare recunoscută ca rezultat al unor acorduri de garanţii reale care nu îndeplinesc criteriile de compensare de la punctul 42 din IAS 32. În schimb, se impune ca astfel de valori să fie prezentate în conformitate cu punctul 13C litera (d). </w:t>
      </w:r>
      <w:bookmarkEnd w:id="624"/>
    </w:p>
    <w:p>
      <w:pPr>
        <w:pStyle w:val="IASBSectionTitle3Ind"/>
        <w:rPr/>
      </w:pPr>
      <w:bookmarkStart w:id="625" w:name="F17296606"/>
      <w:r>
        <w:rPr/>
        <w:t>Prezentarea informațiilor privind valorile care sunt compensate în conformitate cu criteriile de la punctul 42 din IAS 32 (punctul 13C litera (b))</w:t>
      </w:r>
      <w:bookmarkEnd w:id="625"/>
    </w:p>
    <w:p>
      <w:pPr>
        <w:pStyle w:val="IASBNormalnpara"/>
        <w:rPr/>
      </w:pPr>
      <w:r>
        <w:rPr/>
        <w:t>B44</w:t>
        <w:tab/>
      </w:r>
      <w:bookmarkStart w:id="626" w:name="F17296607"/>
      <w:r>
        <w:rPr/>
        <w:t xml:space="preserve">Punctul 13C litera (b) prevede ca entitățile să prezinte valorile compensate în conformitate cu punctul 42 din IAS 32 atunci când se determină valorile nete prezentate în situaţia poziţiei financiare. Valorile activelor financiare recunoscute și ale datoriilor financiare recunoscute care fac obiectul compensării în cadrul aceluiași angajament vor fi prezentate atât în informațiile privind activele financiare, cât și în informațiile privind datoriile financiare. Totuși, valorile prezentate (de exemplu, într-un tabel) sunt limitate la valorile care fac obiectul compensării. De exemplu, o entitate poate avea un activ recunoscut aferent instrumentelor derivate și o datorie recunoscută aferentă instrumentelor derivate care îndeplinesc criteriile de la punctul 42 din IAS 32. Dacă valoarea brută a activului aferent instrumentelor derivate este mai mare decât valoarea brută a datoriei aferente instrumentelor derivate, atunci tabelul cu prezentări de informații privind activele financiare va cuprinde valoarea totală a activului aferent instrumentelor derivate (în conformitate cu punctul 13C litera (a)) și valoarea totală a datoriei aferente instrumentelor derivate (în conformitate cu punctul 13C litera (b)). Totuși, deși tabelul cu prezentări de informații privind datoria aferentă instrumentelor derivate va cuprinde valoarea totală a datoriei aferente instrumentelor derivate (în conformitate cu punctul 13C litera (a)), acesta va cuprinde doar valoarea activului aferent instrumentelor derivate (în conformitate cu punctul 13C litera (b)) care este egală cu valoarea datoriei aferente instrumentelor derivate. </w:t>
      </w:r>
      <w:bookmarkEnd w:id="626"/>
    </w:p>
    <w:p>
      <w:pPr>
        <w:pStyle w:val="IASBSectionTitle3Ind"/>
        <w:rPr/>
      </w:pPr>
      <w:bookmarkStart w:id="627" w:name="F17296609"/>
      <w:r>
        <w:rPr/>
        <w:t>Prezentarea informaţiilor privind valorile nete prezentate în situaţia poziţiei financiare (punctul 13C litera (c))</w:t>
      </w:r>
      <w:bookmarkEnd w:id="627"/>
    </w:p>
    <w:p>
      <w:pPr>
        <w:pStyle w:val="IASBNormalnpara"/>
        <w:rPr/>
      </w:pPr>
      <w:r>
        <w:rPr/>
        <w:t>B45</w:t>
        <w:tab/>
      </w:r>
      <w:bookmarkStart w:id="628" w:name="F17296610"/>
      <w:r>
        <w:rPr/>
        <w:t>Dacă o entitate deține instrumente care intră sub incidența acestor prezentări de informații (așa cum este specificat la punctul 13A), dar nu îndeplinesc criteriile de compensare de la punctul 42 din IAS 32, valorile care trebuie prezentate în conformitate cu dispozițiile de la punctul 13C litera (c) vor fi egale cu valorile care trebuie prezentate în conformitate cu dispozițiile de la punctul 13C litera (a).</w:t>
      </w:r>
      <w:bookmarkEnd w:id="628"/>
    </w:p>
    <w:p>
      <w:pPr>
        <w:pStyle w:val="IASBNormalnpara"/>
        <w:rPr/>
      </w:pPr>
      <w:r>
        <w:rPr/>
        <w:t>B46</w:t>
        <w:tab/>
      </w:r>
      <w:bookmarkStart w:id="629" w:name="F17296611"/>
      <w:r>
        <w:rPr/>
        <w:t>Valorile care se impun a fi prezentate în conformitate cu punctul 13C litera (c) trebuie să fie reconciliate cu valorile de la fiecare element-rând prezentate în situaţia poziţiei financiare. De exemplu, dacă o entitate stabilește că agregarea sau dezagregarea valorilor elementului-rând din situaţiile financiare individuale oferă informaţii mai relevante, atunci aceasta trebuie să reconcilieze valorile agregate sau dezagregate prezentate la punctul 13C litera (c) cu valorile elementului-rând individual prezentate în situaţia poziţiei financiare.</w:t>
      </w:r>
      <w:bookmarkEnd w:id="629"/>
    </w:p>
    <w:p>
      <w:pPr>
        <w:pStyle w:val="IASBSectionTitle3Ind"/>
        <w:rPr/>
      </w:pPr>
      <w:bookmarkStart w:id="630" w:name="F17296613"/>
      <w:r>
        <w:rPr/>
        <w:t>Prezentarea informațiilor privind valorile ce fac obiectul unui angajament executoriu de compensare globală sau al unui angajament similar care nu sunt incluse la punctul 13C litera (b) (punctul 13C litera (d))</w:t>
      </w:r>
      <w:bookmarkEnd w:id="630"/>
    </w:p>
    <w:p>
      <w:pPr>
        <w:pStyle w:val="IASBNormalnpara"/>
        <w:rPr/>
      </w:pPr>
      <w:r>
        <w:rPr/>
        <w:t>B47</w:t>
        <w:tab/>
      </w:r>
      <w:bookmarkStart w:id="631" w:name="F17296614"/>
      <w:r>
        <w:rPr/>
        <w:t xml:space="preserve">Punctul 13C litera (d) impune entităților să prezinte valorile care fac obiectul unui angajament executoriu de compensare globală sau al unui acord similar și care nu sunt incluse la punctul 13C litera (b). Punctul 13C litera (d) subpunctul (i) se referă la valorile aferente instrumentelor financiare recunoscute care nu îndeplinesc total sau parțial criteriile de compensare de la punctul 42 din IAS 32 (de exemplu, drepturile curente de compensare care nu îndeplinesc criteriul de la punctul 42 litera (b) din IAS 32 sau drepturile condiționale de compensare care sunt aplicabile și exercitabile doar în cazul nerespectării obligaţiilor sau doar în caz de insolvență sau faliment al unuia dintre parteneri. </w:t>
      </w:r>
      <w:bookmarkEnd w:id="631"/>
    </w:p>
    <w:p>
      <w:pPr>
        <w:pStyle w:val="IASBNormalnpara"/>
        <w:rPr/>
      </w:pPr>
      <w:r>
        <w:rPr/>
        <w:t>B48</w:t>
        <w:tab/>
      </w:r>
      <w:bookmarkStart w:id="632" w:name="F17296625"/>
      <w:r>
        <w:rPr/>
        <w:t>Punctul 13C litera (d) subpunctul (ii) se referă la valorile aferente garanţiilor reale financiare, inclusiv cele aferente garanţiilor reale în numerar, atât cele primite, cât și cele depuse drept gaj. O entitate trebuie să prezinte valoarea justă a acelor instrumente financiare care au fost depuse drept gaj sau primite drept garanții reale. Valorile prezentate în conformitate cu punctul 13C litera (d) subpunctul (ii) trebuie să se refere la garanțiile reale primite sau depuse drept gaj, și nu la orice datorii rezultate sau creanțe recunoscute ca rezultat sau primite înapoi drept garanții reale.</w:t>
      </w:r>
      <w:bookmarkEnd w:id="632"/>
    </w:p>
    <w:p>
      <w:pPr>
        <w:pStyle w:val="IASBSectionTitle3Ind"/>
        <w:rPr/>
      </w:pPr>
      <w:bookmarkStart w:id="633" w:name="F17296627"/>
      <w:r>
        <w:rPr/>
        <w:t>Limite la valorile prezentate la punctul 13C litera (d) (punctul 13D)</w:t>
      </w:r>
      <w:bookmarkEnd w:id="633"/>
    </w:p>
    <w:p>
      <w:pPr>
        <w:pStyle w:val="IASBNormalnpara"/>
        <w:rPr/>
      </w:pPr>
      <w:r>
        <w:rPr/>
        <w:t>B49</w:t>
        <w:tab/>
      </w:r>
      <w:bookmarkStart w:id="634" w:name="F17296628"/>
      <w:r>
        <w:rPr/>
        <w:t>Atunci când se prezintă valorile în conformitate cu punctul 13C litera (d), o entitate trebuie să țină cont de efectele supragarantării instrumentului financiar. Pentru a realiza acest lucru, o entitate trebuie mai întâi să deducă valorile prezentate în conformitate cu punctul 13C litera (d) subpunctul (i) din valoarea prezentată în conformitate cu punctul 13C litera (c). Entitatea trebuie apoi să limiteze valorile prezentate în conformitate cu punctul 13C litera (d) subpunctul (ii) la valoarea rămasă de la punctul 13C litera (c) pentru instrumentul financiar aferent. Cu toate acestea, dacă drepturile la garanţii reale pot fi aplicate instrumentelor financiare, atunci astfel de drepturi pot fi incluse în prezentarea informațiilor furnizată în conformitate cu punctul 13D.</w:t>
      </w:r>
      <w:bookmarkEnd w:id="634"/>
    </w:p>
    <w:p>
      <w:pPr>
        <w:pStyle w:val="IASBSectionTitle3Ind"/>
        <w:rPr/>
      </w:pPr>
      <w:bookmarkStart w:id="635" w:name="F17296630"/>
      <w:r>
        <w:rPr/>
        <w:t>Descrierea drepturilor de compensare care fac obiectul angajamentelor executorii de compensare globală şi al acordurilor similare (punctul 13E)</w:t>
      </w:r>
      <w:bookmarkEnd w:id="635"/>
    </w:p>
    <w:p>
      <w:pPr>
        <w:pStyle w:val="IASBNormalnpara"/>
        <w:rPr/>
      </w:pPr>
      <w:r>
        <w:rPr/>
        <w:t>B50</w:t>
        <w:tab/>
      </w:r>
      <w:bookmarkStart w:id="636" w:name="F17296631"/>
      <w:r>
        <w:rPr/>
        <w:t xml:space="preserve">O entitate va descrie tipurile de drepturi de compensare și de angajamente similare prezentate în conformitate cu punctul 13C litera (d), inclusiv natura acelor drepturi. De exemplu, o entitate va prezenta drepturile sale condiționale. Pentru instrumentele care fac obiectul drepturilor de compensare care nu depind de un eveniment viitor, dar care nu îndeplinesc criteriile rămase de la punctul 42 din IAS 32, entitatea va descrie motivul (motivele) pentru care nu sunt îndeplinite criteriile. Pentru orice garanție reală financiară primită sau depusă drept gaj, entitatea va descrie termenele acordului de garanții reale (de exemplu, atunci când garanțiile reale sunt restricționate). </w:t>
      </w:r>
      <w:bookmarkEnd w:id="636"/>
    </w:p>
    <w:p>
      <w:pPr>
        <w:pStyle w:val="IASBSectionTitle3Ind"/>
        <w:rPr/>
      </w:pPr>
      <w:bookmarkStart w:id="637" w:name="F17296633"/>
      <w:r>
        <w:rPr/>
        <w:t>Prezentarea informațiilor în funcţie de tipul de instrument financiar sau de partener</w:t>
      </w:r>
      <w:bookmarkEnd w:id="637"/>
    </w:p>
    <w:p>
      <w:pPr>
        <w:pStyle w:val="IASBNormalnpara"/>
        <w:rPr/>
      </w:pPr>
      <w:r>
        <w:rPr/>
        <w:t>B51</w:t>
        <w:tab/>
      </w:r>
      <w:bookmarkStart w:id="638" w:name="F17296634"/>
      <w:r>
        <w:rPr/>
        <w:t xml:space="preserve">Prezentările de informaţii cantitative prevăzute la punctul 13C literele (a)-(e) pot fi grupate conform tipului de instrument financiar sau de tranzacție (de exemplu, instrumente derivate, acorduri de recumpărare și de recumpărare inversă sau acorduri pentru împrumuturi de titluri de valoare). </w:t>
      </w:r>
      <w:bookmarkEnd w:id="638"/>
    </w:p>
    <w:p>
      <w:pPr>
        <w:pStyle w:val="IASBNormalnpara"/>
        <w:rPr/>
      </w:pPr>
      <w:r>
        <w:rPr/>
        <w:t>B52</w:t>
        <w:tab/>
      </w:r>
      <w:bookmarkStart w:id="639" w:name="F17296655"/>
      <w:r>
        <w:rPr/>
        <w:t xml:space="preserve">Alternativ, o entitate poate grupa prezentările de informații cantitative impuse la punctul 13C literele (a)-(c) în funcţie de tipul de instrument financiar și de prezentările de informații cantitative impuse la punctul 13C literele (c)-(e) de către partener. Dacă o entitate furnizează informația solicitată de partener, atunci entității nu i se impune să identifice partenerii în funcție de nume. Totuși, numirea partenerilor (Partenerul A, Partenerul B, Partenerul C etc.) va rămâne consecventă de la un an la altul pentru anii prezentați în scopul menținerii comparabilității. Prezentările de informaţii calitative trebuie luate în considerare astfel încât să se prezinte mai multe informații cu privire la tipurile de parteneri. Atunci când partenerul prezintă valorile conform punctului 13C literele (c)-(e), valorile care sunt semnificative în mod individual în comparație cu valorile totale ale partenerului vor fi prezentate separat, iar valorile rămase nesemnificative în mod individual ale partenerului vor fi agregate într-un singur element-rând. </w:t>
      </w:r>
      <w:bookmarkEnd w:id="639"/>
    </w:p>
    <w:p>
      <w:pPr>
        <w:pStyle w:val="IASBSectionTitle3Ind"/>
        <w:rPr/>
      </w:pPr>
      <w:bookmarkStart w:id="640" w:name="F17296657"/>
      <w:r>
        <w:rPr/>
        <w:t>Altele</w:t>
      </w:r>
      <w:bookmarkEnd w:id="640"/>
    </w:p>
    <w:p>
      <w:pPr>
        <w:pStyle w:val="IASBNormalnpara"/>
        <w:rPr/>
      </w:pPr>
      <w:r>
        <w:rPr/>
        <w:t>B53</w:t>
        <w:tab/>
      </w:r>
      <w:bookmarkStart w:id="641" w:name="F17296658"/>
      <w:r>
        <w:rPr/>
        <w:t xml:space="preserve">Prezentarea informațiilor specifice prevăzute la punctele 13C–13E reprezintă dispoziţii minime. În vederea îndeplinirii obiectivului de la punctul 13B, o entitate poate avea nevoie să adauge prezentări suplimentare de informații (calitative), în funcție de termenele angajamentelor executorii de compensare globală și acordurilor aferente, incluzând natura drepturilor de compensare și efectul sau potențialul efect al acestora asupra poziţiei financiare a entității. </w:t>
      </w:r>
      <w:bookmarkEnd w:id="641"/>
    </w:p>
    <w:p>
      <w:pPr>
        <w:pStyle w:val="IASBIdentifier"/>
        <w:spacing w:before="300" w:after="200"/>
        <w:rPr/>
      </w:pPr>
      <w:r>
        <w:rPr/>
      </w:r>
    </w:p>
    <w:sectPr>
      <w:headerReference w:type="even" r:id="rId10"/>
      <w:headerReference w:type="default" r:id="rId11"/>
      <w:footerReference w:type="even" r:id="rId12"/>
      <w:footerReference w:type="default" r:id="rId13"/>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2</w:t>
    </w:r>
    <w:r>
      <w:rPr>
        <w:sz w:val="17"/>
      </w:rPr>
      <w:fldChar w:fldCharType="end"/>
    </w:r>
    <w:r>
      <w:rPr>
        <w:sz w:val="17"/>
      </w:rPr>
      <w:tab/>
    </w:r>
    <w:r>
      <w:rPr>
        <w:sz w:val="17"/>
        <w:vertAlign w:val="superscript"/>
      </w:rPr>
      <w:t>©</w:t>
    </w:r>
    <w:r>
      <w:rPr>
        <w:sz w:val="17"/>
      </w:rPr>
      <w:t xml:space="preserve"> 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23</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4</w:t>
    </w:r>
    <w:r>
      <w:rPr>
        <w:sz w:val="17"/>
      </w:rPr>
      <w:fldChar w:fldCharType="end"/>
    </w:r>
    <w:r>
      <w:rPr>
        <w:sz w:val="17"/>
      </w:rPr>
      <w:tab/>
    </w:r>
    <w:r>
      <w:rPr>
        <w:sz w:val="17"/>
        <w:vertAlign w:val="superscript"/>
      </w:rPr>
      <w:t>©</w:t>
    </w:r>
    <w:r>
      <w:rPr>
        <w:sz w:val="17"/>
      </w:rPr>
      <w:t xml:space="preserve"> 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25</w:t>
    </w:r>
    <w:r>
      <w:rPr>
        <w:sz w:val="17"/>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36</w:t>
    </w:r>
    <w:r>
      <w:rPr>
        <w:sz w:val="17"/>
      </w:rPr>
      <w:fldChar w:fldCharType="end"/>
    </w:r>
    <w:r>
      <w:rPr>
        <w:sz w:val="17"/>
      </w:rPr>
      <w:tab/>
    </w:r>
    <w:r>
      <w:rPr>
        <w:sz w:val="17"/>
        <w:vertAlign w:val="superscript"/>
      </w:rPr>
      <w:t>©</w:t>
    </w:r>
    <w:r>
      <w:rPr>
        <w:sz w:val="17"/>
      </w:rPr>
      <w:t xml:space="preserve"> Fundaţia IFR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37</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left="709" w:hanging="709"/>
        <w:rPr/>
      </w:pPr>
      <w:r>
        <w:rPr>
          <w:rStyle w:val="FootnoteCharacters"/>
        </w:rPr>
        <w:footnoteRef/>
      </w:r>
      <w:r>
        <w:rPr/>
        <w:tab/>
        <w:t xml:space="preserve"> </w:t>
      </w:r>
      <w:r>
        <w:rPr/>
        <w:tab/>
      </w:r>
      <w:r>
        <w:rPr>
          <w:rStyle w:val="FootnoteCharacters"/>
          <w:position w:val="0"/>
          <w:sz w:val="16"/>
          <w:sz w:val="16"/>
          <w:vertAlign w:val="baseline"/>
        </w:rPr>
        <w:t xml:space="preserve">Punctul 44G a fost modificat ca urmare a documentului </w:t>
      </w:r>
      <w:r>
        <w:rPr>
          <w:rStyle w:val="FootnoteCharacters"/>
          <w:i/>
          <w:position w:val="0"/>
          <w:sz w:val="16"/>
          <w:sz w:val="16"/>
          <w:vertAlign w:val="baseline"/>
        </w:rPr>
        <w:t xml:space="preserve">Derogare limitată de la prezentările de informaţii comparative conforme cu IFRS 7 pentru cei care adoptă pentru prima dată IFRS-urile </w:t>
      </w:r>
      <w:r>
        <w:rPr>
          <w:rStyle w:val="FootnoteCharacters"/>
          <w:position w:val="0"/>
          <w:sz w:val="16"/>
          <w:sz w:val="16"/>
          <w:vertAlign w:val="baseline"/>
        </w:rPr>
        <w:t xml:space="preserve">(Amendament la IFRS 1) emis în ianuarie 2010. Consiliul a modificat punctul 44G pentru a-şi clarifica concluziile şi modul în care doreşte să aibă loc tranziţia la documentul </w:t>
      </w:r>
      <w:r>
        <w:rPr>
          <w:rStyle w:val="FootnoteCharacters"/>
          <w:i/>
          <w:position w:val="0"/>
          <w:sz w:val="16"/>
          <w:sz w:val="16"/>
          <w:vertAlign w:val="baseline"/>
        </w:rPr>
        <w:t>Îmbunătăţirea prezentărilor de informaţii referitoare la instrumentele financiare</w:t>
      </w:r>
      <w:r>
        <w:rPr>
          <w:rStyle w:val="FootnoteCharacters"/>
          <w:position w:val="0"/>
          <w:sz w:val="16"/>
          <w:sz w:val="16"/>
          <w:vertAlign w:val="baseline"/>
        </w:rPr>
        <w:t xml:space="preserve"> (amendamente la IFRS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7 IG</w:t>
    </w:r>
  </w:p>
</w:hdr>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caps w:val="false"/>
      <w:smallCaps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3:30:00Z</dcterms:created>
  <dc:creator>Jeacock, Jacqueline</dc:creator>
  <dc:description/>
  <cp:keywords/>
  <dc:language>en-US</dc:language>
  <cp:lastModifiedBy>Hemmant, Anna</cp:lastModifiedBy>
  <dcterms:modified xsi:type="dcterms:W3CDTF">2018-01-03T11:15:00Z</dcterms:modified>
  <cp:revision>6</cp:revision>
  <dc:subject/>
  <dc:title/>
</cp:coreProperties>
</file>