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23950"/>
      <w:r>
        <w:rPr/>
        <w:t xml:space="preserve">Standardul Internaţional de Contabilitate 28 </w:t>
        <w:br/>
      </w:r>
      <w:r>
        <w:rPr>
          <w:i/>
        </w:rPr>
        <w:t>Investiţii în entităţile asociate şi în asocierile în participaţie</w:t>
      </w:r>
      <w:bookmarkEnd w:id="0"/>
    </w:p>
    <w:p>
      <w:pPr>
        <w:pStyle w:val="IASBSectionTitle1NonInd"/>
        <w:rPr/>
      </w:pPr>
      <w:bookmarkStart w:id="1" w:name="F16123952"/>
      <w:r>
        <w:rPr/>
        <w:t>Obiectiv</w:t>
      </w:r>
      <w:bookmarkEnd w:id="1"/>
    </w:p>
    <w:p>
      <w:pPr>
        <w:pStyle w:val="IASBNormalnpara"/>
        <w:rPr>
          <w:b/>
          <w:b/>
        </w:rPr>
      </w:pPr>
      <w:r>
        <w:rPr>
          <w:b/>
        </w:rPr>
        <w:t>1</w:t>
        <w:tab/>
      </w:r>
      <w:bookmarkStart w:id="2" w:name="F16123953"/>
      <w:r>
        <w:rPr>
          <w:b/>
        </w:rPr>
        <w:t xml:space="preserve">Obiectivul prezentului standard este de a prescrie contabilizarea investițiilor în entitățile asociate și de a stabili dispoziţiile pentru aplicarea metodei punerii în echivalență la contabilizarea investițiilor în entitățile asociate și în asocierile în participație. </w:t>
      </w:r>
      <w:bookmarkEnd w:id="2"/>
    </w:p>
    <w:p>
      <w:pPr>
        <w:pStyle w:val="IASBSectionTitle1NonInd"/>
        <w:rPr/>
      </w:pPr>
      <w:bookmarkStart w:id="3" w:name="F16124070"/>
      <w:r>
        <w:rPr/>
        <w:t>Domeniu de aplicare</w:t>
      </w:r>
      <w:bookmarkEnd w:id="3"/>
    </w:p>
    <w:p>
      <w:pPr>
        <w:pStyle w:val="IASBNormalnpara"/>
        <w:rPr>
          <w:b/>
          <w:b/>
        </w:rPr>
      </w:pPr>
      <w:r>
        <w:rPr>
          <w:b/>
        </w:rPr>
        <w:t>2</w:t>
        <w:tab/>
      </w:r>
      <w:bookmarkStart w:id="4" w:name="F16124071"/>
      <w:r>
        <w:rPr>
          <w:b/>
        </w:rPr>
        <w:t xml:space="preserve">Prezentul standard trebuie aplicat de toate entitățile care sunt investitori cu control comun sau cu influență semnificativă asupra unei entități în care s-a investit. </w:t>
      </w:r>
      <w:bookmarkEnd w:id="4"/>
    </w:p>
    <w:p>
      <w:pPr>
        <w:pStyle w:val="IASBSectionTitle1NonInd"/>
        <w:rPr/>
      </w:pPr>
      <w:bookmarkStart w:id="5" w:name="F16124073"/>
      <w:r>
        <w:rPr/>
        <w:t>Definiţii</w:t>
      </w:r>
      <w:bookmarkEnd w:id="5"/>
    </w:p>
    <w:p>
      <w:pPr>
        <w:pStyle w:val="IASBNormalnpara"/>
        <w:rPr>
          <w:b/>
          <w:b/>
        </w:rPr>
      </w:pPr>
      <w:r>
        <w:rPr>
          <w:b/>
        </w:rPr>
        <w:t>3</w:t>
        <w:tab/>
      </w:r>
      <w:bookmarkStart w:id="6" w:name="F16124074"/>
      <w:r>
        <w:rPr>
          <w:b/>
        </w:rPr>
        <w:t xml:space="preserve">Următorii termeni sunt utilizaţi în prezentul standard cu înţelesul specificat în continuare: </w:t>
      </w:r>
      <w:bookmarkEnd w:id="6"/>
    </w:p>
    <w:p>
      <w:pPr>
        <w:pStyle w:val="IASBNormalnparaP"/>
        <w:rPr>
          <w:b/>
          <w:b/>
        </w:rPr>
      </w:pPr>
      <w:bookmarkStart w:id="7" w:name="F16124075"/>
      <w:r>
        <w:rPr>
          <w:b/>
        </w:rPr>
        <w:t xml:space="preserve">O </w:t>
      </w:r>
      <w:r>
        <w:rPr>
          <w:b/>
          <w:i/>
        </w:rPr>
        <w:t>entitate asociată</w:t>
      </w:r>
      <w:r>
        <w:rPr>
          <w:b/>
        </w:rPr>
        <w:t xml:space="preserve"> este o entitate asupra căreia investitorul exercită o influență semnificativă.</w:t>
      </w:r>
      <w:bookmarkEnd w:id="7"/>
    </w:p>
    <w:p>
      <w:pPr>
        <w:pStyle w:val="IASBNormalnparaP"/>
        <w:rPr>
          <w:b/>
          <w:b/>
        </w:rPr>
      </w:pPr>
      <w:bookmarkStart w:id="8" w:name="F16124089"/>
      <w:r>
        <w:rPr>
          <w:b/>
          <w:i/>
        </w:rPr>
        <w:t>Situaţiile financiare consolidate</w:t>
      </w:r>
      <w:r>
        <w:rPr>
          <w:b/>
        </w:rPr>
        <w:t xml:space="preserve"> sunt situaţiile financiare ale unui grup în care activele, datoriile, capitalurile proprii, veniturile, cheltuielile și fluxurile de trezorerie ale societății-mamă și ale filialelor sale sunt prezentate ca cele ale unei singure entități economice.</w:t>
      </w:r>
      <w:bookmarkEnd w:id="8"/>
    </w:p>
    <w:p>
      <w:pPr>
        <w:pStyle w:val="IASBNormalnparaP"/>
        <w:rPr>
          <w:b/>
          <w:b/>
        </w:rPr>
      </w:pPr>
      <w:bookmarkStart w:id="9" w:name="F16124092"/>
      <w:r>
        <w:rPr>
          <w:b/>
          <w:i/>
        </w:rPr>
        <w:t>Metoda punerii în echivalență</w:t>
      </w:r>
      <w:r>
        <w:rPr>
          <w:b/>
        </w:rPr>
        <w:t xml:space="preserve"> este o metodă de contabilizare prin care investiția este inițial recunoscută la cost și ajustată ulterior în funcție de modificările postachiziţie în cota-parte a investitorului din activele nete ale entității în care a investit. Profitul sau pierderea investitorului include cota sa din profitul sau pierderea entității în care a investit, iar alte elemente ale rezultatului global ale investitorului includ cota sa din celelalte elemente ale rezultatului global ale entității în care a investit.</w:t>
      </w:r>
      <w:bookmarkEnd w:id="9"/>
    </w:p>
    <w:p>
      <w:pPr>
        <w:pStyle w:val="IASBNormalnparaP"/>
        <w:rPr>
          <w:b/>
          <w:b/>
        </w:rPr>
      </w:pPr>
      <w:bookmarkStart w:id="10" w:name="F16124095"/>
      <w:r>
        <w:rPr>
          <w:b/>
        </w:rPr>
        <w:t xml:space="preserve">Un </w:t>
      </w:r>
      <w:r>
        <w:rPr>
          <w:b/>
          <w:i/>
        </w:rPr>
        <w:t>angajament comun</w:t>
      </w:r>
      <w:r>
        <w:rPr>
          <w:b/>
        </w:rPr>
        <w:t xml:space="preserve"> este un angajament în care două sau mai multe părţi deţin controlul comun.</w:t>
      </w:r>
      <w:bookmarkEnd w:id="10"/>
    </w:p>
    <w:p>
      <w:pPr>
        <w:pStyle w:val="IASBNormalnparaP"/>
        <w:rPr>
          <w:b/>
          <w:b/>
        </w:rPr>
      </w:pPr>
      <w:bookmarkStart w:id="11" w:name="F16124097"/>
      <w:r>
        <w:rPr>
          <w:b/>
          <w:i/>
        </w:rPr>
        <w:t>Controlul comun</w:t>
      </w:r>
      <w:r>
        <w:rPr>
          <w:b/>
        </w:rPr>
        <w:t xml:space="preserve"> reprezintă controlul partajat al unui angajament, convenit prin contract, care există numai atunci când deciziile legate de activităţile relevante necesită consimţământul unanim al părţilor care deţin controlul comun.</w:t>
      </w:r>
      <w:bookmarkEnd w:id="11"/>
    </w:p>
    <w:p>
      <w:pPr>
        <w:pStyle w:val="IASBNormalnparaP"/>
        <w:rPr>
          <w:b/>
          <w:b/>
        </w:rPr>
      </w:pPr>
      <w:bookmarkStart w:id="12" w:name="F16124099"/>
      <w:r>
        <w:rPr>
          <w:b/>
        </w:rPr>
        <w:t xml:space="preserve">O </w:t>
      </w:r>
      <w:r>
        <w:rPr>
          <w:b/>
          <w:i/>
        </w:rPr>
        <w:t>asociere în participaţie</w:t>
      </w:r>
      <w:r>
        <w:rPr>
          <w:b/>
        </w:rPr>
        <w:t xml:space="preserve"> este un angajament comun în cadrul căruia părţile care deţin controlul comun al angajamentului au drepturi la activele nete ale angajamentului.</w:t>
      </w:r>
      <w:bookmarkEnd w:id="12"/>
    </w:p>
    <w:p>
      <w:pPr>
        <w:pStyle w:val="IASBNormalnparaP"/>
        <w:rPr>
          <w:b/>
          <w:b/>
        </w:rPr>
      </w:pPr>
      <w:bookmarkStart w:id="13" w:name="F16124101"/>
      <w:r>
        <w:rPr>
          <w:b/>
        </w:rPr>
        <w:t xml:space="preserve">Un </w:t>
      </w:r>
      <w:r>
        <w:rPr>
          <w:b/>
          <w:i/>
        </w:rPr>
        <w:t>asociat într-o asociere în participaţie</w:t>
      </w:r>
      <w:r>
        <w:rPr>
          <w:b/>
        </w:rPr>
        <w:t xml:space="preserve"> este o parte într-o asociere în participaţie care deţine controlul comun al asocierii în participaţie.</w:t>
      </w:r>
      <w:bookmarkEnd w:id="13"/>
    </w:p>
    <w:p>
      <w:pPr>
        <w:pStyle w:val="IASBNormalnparaP"/>
        <w:rPr>
          <w:b/>
          <w:b/>
        </w:rPr>
      </w:pPr>
      <w:bookmarkStart w:id="14" w:name="F16124103"/>
      <w:r>
        <w:rPr>
          <w:b/>
          <w:i/>
        </w:rPr>
        <w:t>Influenţa semnificativă</w:t>
      </w:r>
      <w:r>
        <w:rPr/>
        <w:t xml:space="preserve"> </w:t>
      </w:r>
      <w:r>
        <w:rPr>
          <w:b/>
        </w:rPr>
        <w:t>este capacitatea de a participa la luarea deciziilor privind politicile financiare şi de exploatare ale entităţii în care s-a investit, fără a exercita un control sau un control comun asupra politicilor respective.</w:t>
      </w:r>
      <w:bookmarkEnd w:id="14"/>
    </w:p>
    <w:p>
      <w:pPr>
        <w:pStyle w:val="IASBNormalnpara"/>
        <w:rPr/>
      </w:pPr>
      <w:r>
        <w:rPr/>
        <w:t>4</w:t>
        <w:tab/>
      </w:r>
      <w:bookmarkStart w:id="15" w:name="F16124116"/>
      <w:r>
        <w:rPr/>
        <w:t xml:space="preserve">Următorii termeni sunt definiți la punctul 4 din IAS 27 </w:t>
      </w:r>
      <w:r>
        <w:rPr>
          <w:i/>
        </w:rPr>
        <w:t>Situații financiare individuale</w:t>
      </w:r>
      <w:r>
        <w:rPr/>
        <w:t xml:space="preserve"> și în Anexa A din IFRS 10 </w:t>
      </w:r>
      <w:r>
        <w:rPr>
          <w:i/>
        </w:rPr>
        <w:t>Situații financiare consolidate</w:t>
      </w:r>
      <w:r>
        <w:rPr/>
        <w:t xml:space="preserve"> și sunt utilizați în prezentul standard cu înțelesul specificat în IFRS-urile în care sunt definiți:</w:t>
      </w:r>
      <w:bookmarkEnd w:id="15"/>
    </w:p>
    <w:p>
      <w:pPr>
        <w:pStyle w:val="IASBNormalnparaL1"/>
        <w:rPr/>
      </w:pPr>
      <w:r>
        <w:rPr/>
        <w:t>•</w:t>
      </w:r>
      <w:r>
        <w:rPr/>
        <w:tab/>
      </w:r>
      <w:bookmarkStart w:id="16" w:name="F16124123"/>
      <w:r>
        <w:rPr/>
        <w:t>control asupra unei entități în care s-a investit</w:t>
      </w:r>
      <w:bookmarkEnd w:id="16"/>
    </w:p>
    <w:p>
      <w:pPr>
        <w:pStyle w:val="IASBNormalnparaL1"/>
        <w:rPr/>
      </w:pPr>
      <w:r>
        <w:rPr/>
        <w:t>•</w:t>
      </w:r>
      <w:r>
        <w:rPr/>
        <w:tab/>
      </w:r>
      <w:bookmarkStart w:id="17" w:name="F16124125"/>
      <w:r>
        <w:rPr/>
        <w:t>grup</w:t>
      </w:r>
      <w:bookmarkEnd w:id="17"/>
    </w:p>
    <w:p>
      <w:pPr>
        <w:pStyle w:val="IASBNormalnparaL1"/>
        <w:rPr/>
      </w:pPr>
      <w:r>
        <w:rPr/>
        <w:t>•</w:t>
      </w:r>
      <w:r>
        <w:rPr/>
        <w:tab/>
      </w:r>
      <w:bookmarkStart w:id="18" w:name="F16124127"/>
      <w:r>
        <w:rPr/>
        <w:t>societate-mamă</w:t>
      </w:r>
      <w:bookmarkEnd w:id="18"/>
    </w:p>
    <w:p>
      <w:pPr>
        <w:pStyle w:val="IASBNormalnparaL1"/>
        <w:rPr/>
      </w:pPr>
      <w:r>
        <w:rPr/>
        <w:t>•</w:t>
      </w:r>
      <w:r>
        <w:rPr/>
        <w:tab/>
      </w:r>
      <w:bookmarkStart w:id="19" w:name="F16124129"/>
      <w:r>
        <w:rPr/>
        <w:t>situaţii financiare individuale</w:t>
      </w:r>
      <w:bookmarkEnd w:id="19"/>
    </w:p>
    <w:p>
      <w:pPr>
        <w:pStyle w:val="IASBNormalnparaL1"/>
        <w:rPr/>
      </w:pPr>
      <w:r>
        <w:rPr/>
        <w:t>•</w:t>
      </w:r>
      <w:r>
        <w:rPr/>
        <w:tab/>
      </w:r>
      <w:bookmarkStart w:id="20" w:name="F16124131"/>
      <w:r>
        <w:rPr/>
        <w:t>filială.</w:t>
      </w:r>
      <w:bookmarkEnd w:id="20"/>
    </w:p>
    <w:p>
      <w:pPr>
        <w:pStyle w:val="IASBSectionTitle1NonInd"/>
        <w:rPr/>
      </w:pPr>
      <w:bookmarkStart w:id="21" w:name="F16124133"/>
      <w:r>
        <w:rPr/>
        <w:t>Influenţa semnificativă</w:t>
      </w:r>
      <w:bookmarkEnd w:id="21"/>
    </w:p>
    <w:p>
      <w:pPr>
        <w:pStyle w:val="IASBNormalnpara"/>
        <w:rPr/>
      </w:pPr>
      <w:r>
        <w:rPr/>
        <w:t>5</w:t>
        <w:tab/>
      </w:r>
      <w:bookmarkStart w:id="22" w:name="F16124134"/>
      <w:r>
        <w:rPr/>
        <w:t>Dacă o entitate deține, direct sau indirect (de exemplu, prin filiale), 20% sau mai mult din drepturile de vot ale entității în care a investit, se presupune că aceasta exercită o influență semnificativă, cu excepția cazului în care se poate demonstra clar că nu este așa. Dimpotrivă, dacă entitatea deţine, direct sau indirect (de exemplu, prin filiale), mai puţin de 20% din drepturile de vot ale entităţii în care a investit, se presupune că aceasta nu exercită o influenţă semnificativă, cu excepţia cazului în care o astfel de influenţă poate fi clar demonstrată. O participaţie substanţială sau majoritară a unui alt investitor nu exclude neapărat posibilitatea ca o entitate să exercite o influenţă semnificativă.</w:t>
      </w:r>
      <w:bookmarkEnd w:id="22"/>
    </w:p>
    <w:p>
      <w:pPr>
        <w:pStyle w:val="IASBNormalnpara"/>
        <w:rPr/>
      </w:pPr>
      <w:r>
        <w:rPr/>
        <w:t>6</w:t>
        <w:tab/>
      </w:r>
      <w:bookmarkStart w:id="23" w:name="F16124135"/>
      <w:r>
        <w:rPr/>
        <w:t xml:space="preserve">Existenţa influenţei semnificative exercitate de o entitate este de obicei reflectată prin unul sau mai multe dintre următoarele moduri: </w:t>
      </w:r>
      <w:bookmarkEnd w:id="23"/>
    </w:p>
    <w:p>
      <w:pPr>
        <w:pStyle w:val="IASBNormalnparaL1"/>
        <w:rPr/>
      </w:pPr>
      <w:r>
        <w:rPr/>
        <w:t>(a)</w:t>
        <w:tab/>
      </w:r>
      <w:bookmarkStart w:id="24" w:name="F16124138"/>
      <w:r>
        <w:rPr/>
        <w:t>reprezentarea în consiliul de administraţie sau în organismul de conducere echivalent al entităţii în care s-a investit;</w:t>
      </w:r>
      <w:bookmarkEnd w:id="24"/>
    </w:p>
    <w:p>
      <w:pPr>
        <w:pStyle w:val="IASBNormalnparaL1"/>
        <w:rPr/>
      </w:pPr>
      <w:r>
        <w:rPr/>
        <w:t>(b)</w:t>
        <w:tab/>
      </w:r>
      <w:bookmarkStart w:id="25" w:name="F16124140"/>
      <w:r>
        <w:rPr/>
        <w:t>participarea la procesul de elaborare a politicilor, inclusiv participarea la luarea deciziilor cu privire la dividende şi alte distribuiri;</w:t>
      </w:r>
      <w:bookmarkEnd w:id="25"/>
    </w:p>
    <w:p>
      <w:pPr>
        <w:pStyle w:val="IASBNormalnparaL1"/>
        <w:rPr/>
      </w:pPr>
      <w:r>
        <w:rPr/>
        <w:t>(c)</w:t>
        <w:tab/>
      </w:r>
      <w:bookmarkStart w:id="26" w:name="F16124144"/>
      <w:r>
        <w:rPr/>
        <w:t>tranzacţii semnificative între entitate şi entitatea în care aceasta a investit;</w:t>
      </w:r>
      <w:bookmarkEnd w:id="26"/>
    </w:p>
    <w:p>
      <w:pPr>
        <w:pStyle w:val="IASBNormalnparaL1"/>
        <w:rPr/>
      </w:pPr>
      <w:r>
        <w:rPr/>
        <w:t>(d)</w:t>
        <w:tab/>
      </w:r>
      <w:bookmarkStart w:id="27" w:name="F16124148"/>
      <w:r>
        <w:rPr/>
        <w:t>interschimbarea personalului de conducere; sau</w:t>
      </w:r>
      <w:bookmarkEnd w:id="27"/>
    </w:p>
    <w:p>
      <w:pPr>
        <w:pStyle w:val="IASBNormalnparaL1"/>
        <w:rPr/>
      </w:pPr>
      <w:r>
        <w:rPr/>
        <w:t>(e)</w:t>
        <w:tab/>
      </w:r>
      <w:bookmarkStart w:id="28" w:name="F16124150"/>
      <w:r>
        <w:rPr/>
        <w:t>furnizarea de informaţii tehnice esenţiale.</w:t>
      </w:r>
      <w:bookmarkEnd w:id="28"/>
    </w:p>
    <w:p>
      <w:pPr>
        <w:pStyle w:val="IASBNormalnpara"/>
        <w:rPr/>
      </w:pPr>
      <w:r>
        <w:rPr/>
        <w:t>7</w:t>
        <w:tab/>
      </w:r>
      <w:bookmarkStart w:id="29" w:name="F16124151"/>
      <w:r>
        <w:rPr/>
        <w:t>O entitate poate să deţină warante pe acţiuni, opţiuni de cumpărare de acţiuni, instrumente de datorii sau de capitaluri proprii care pot fi convertite în acţiuni ordinare sau în alte instrumente financiare care au potenţialul, dacă sunt exercitate sau convertite, fie să îi confere entităţii drepturi suplimentare de vot, fie să reducă drepturile de vot ale altei părţi cu privire la politicile financiare şi de exploatare ale unei alte entităţi (adică drepturi de vot potenţiale). Existenţa şi efectul drepturilor de vot potenţiale care sunt actualmente exercitabile sau convertibile, inclusiv drepturile de vot potenţiale deţinute de alte entităţi, sunt luate în considerare atunci când se evaluează dacă o entitate exercită sau nu o influenţă semnificativă. Drepturile de vot potenţiale nu sunt actualmente exercitabile sau convertibile dacă, de exemplu, nu pot fi exercitate sau convertite până la o dată viitoare sau până la producerea unui eveniment viitor.</w:t>
      </w:r>
      <w:bookmarkEnd w:id="29"/>
    </w:p>
    <w:p>
      <w:pPr>
        <w:pStyle w:val="IASBNormalnpara"/>
        <w:rPr/>
      </w:pPr>
      <w:r>
        <w:rPr/>
        <w:t>8</w:t>
        <w:tab/>
      </w:r>
      <w:bookmarkStart w:id="30" w:name="F16124152"/>
      <w:r>
        <w:rPr/>
        <w:t>Atunci când se evaluează măsura în care drepturile de vot potenţiale contribuie la exercitarea unei influenţe semnificative, entitatea examinează toate faptele şi circumstanţele (inclusiv termenele exercitării drepturilor de vot potenţiale, precum şi alte angajamente contractuale, analizate fie individual, fie în combinaţie) care afectează drepturile potenţiale, cu excepţia intenţiilor conducerii şi a capacităţii financiare de a exercita sau de a converti aceste drepturi potenţiale.</w:t>
      </w:r>
      <w:bookmarkEnd w:id="30"/>
    </w:p>
    <w:p>
      <w:pPr>
        <w:pStyle w:val="IASBNormalnpara"/>
        <w:rPr/>
      </w:pPr>
      <w:r>
        <w:rPr/>
        <w:t>9</w:t>
        <w:tab/>
      </w:r>
      <w:bookmarkStart w:id="31" w:name="F16124153"/>
      <w:r>
        <w:rPr/>
        <w:t>O entitate îşi pierde influenţa semnificativă asupra unei entităţi în care s-a investit atunci când îşi pierde puterea de a participa la deciziile privind politicile financiare şi de exploatare ale acelei entităţi în care s-a investit. Pierderea influenţei semnificative poate să coincidă sau nu cu o modificare a nivelurilor absolute sau relative de proprietate. Ea poate apărea, de exemplu, atunci când o entitate asociată intră sub controlul guvernului, al justiţiei, al unui administrator sau al unui organism de reglementare. De asemenea, ea poate să apară ca rezultat al unui angajament contractual.</w:t>
      </w:r>
      <w:bookmarkEnd w:id="31"/>
    </w:p>
    <w:p>
      <w:pPr>
        <w:pStyle w:val="IASBSectionTitle1NonInd"/>
        <w:rPr/>
      </w:pPr>
      <w:bookmarkStart w:id="32" w:name="F16124155"/>
      <w:r>
        <w:rPr/>
        <w:t>Metoda punerii în echivalenţă</w:t>
      </w:r>
      <w:bookmarkEnd w:id="32"/>
    </w:p>
    <w:p>
      <w:pPr>
        <w:pStyle w:val="IASBNormalnpara"/>
        <w:rPr/>
      </w:pPr>
      <w:r>
        <w:rPr/>
        <w:t>10</w:t>
        <w:tab/>
      </w:r>
      <w:bookmarkStart w:id="33" w:name="F16124156"/>
      <w:r>
        <w:rPr/>
        <w:t xml:space="preserve">Pe baza metodei punerii în echivalenţă, investiţia într-o entitate asociată sau într-o asociere în participație este recunoscută iniţial la cost, iar valoarea contabilă este majorată sau redusă, pentru a recunoaşte cota-parte a investitorului din profitul sau pierderea entităţii în care acesta a investit după data achiziţiei. Cota-parte a investitorului din profitul sau pierderea entităţii în care a investit este recunoscută în profitul sau pierderea investitorului. Distribuirile primite de la entitatea în care s-a investit reduc valoarea contabilă a investiţiei. Ajustările valorii contabile pot fi, de asemenea, necesare în cazul modificării interesului proporţional al investitorului în entitatea în care acesta a investit, derivată din modificări ale altor elemente ale rezultatului global ale entităţii în care s-a investit. Astfel de modificări le includ pe cele care rezultă din reevaluarea imobilizărilor corporale şi din diferenţele de conversie aferente cursului de schimb valutar. Cota-parte a investitorului din acele modificări este recunoscută în alte elemente ale rezultatului global ale investitorului (a se vedea IAS 1 </w:t>
      </w:r>
      <w:r>
        <w:rPr>
          <w:i/>
        </w:rPr>
        <w:t>Prezentarea situaţiilor financiare</w:t>
      </w:r>
      <w:r>
        <w:rPr/>
        <w:t>).</w:t>
      </w:r>
      <w:bookmarkEnd w:id="33"/>
    </w:p>
    <w:p>
      <w:pPr>
        <w:pStyle w:val="IASBNormalnpara"/>
        <w:rPr/>
      </w:pPr>
      <w:r>
        <w:rPr/>
        <w:t>11</w:t>
        <w:tab/>
      </w:r>
      <w:bookmarkStart w:id="34" w:name="F16124157"/>
      <w:r>
        <w:rPr/>
        <w:t>Recunoaşterea veniturilor pe baza distribuirilor primite ar putea să nu fie o evaluare adecvată a veniturilor obţinute de investitor din investiţia într-o entitate asociată sau într-o asociere în participație, deoarece distribuirile primite ar putea avea prea puţină legătură cu performanţa entităţii asociate sau a asocierii în participație. Pentru că investitorul deține controlul comun sau exercită o influență semnificativă asupra entității în care a investit, investitorul are un interes în performanța entității asociate sau a asocierii în participație și, implicit, în rentabilitatea investiției sale. Investitorul contabilizează acest interes prin extinderea domeniului de aplicare al situațiilor sale financiare, pentru a include cota sa din profit sau pierdere într-o astfel de entitate în care a investit. Ca rezultat, aplicarea metodei punerii în echivalență furnizează mai multe informații despre activele nete și profitul sau pierderea investitorului.</w:t>
      </w:r>
      <w:bookmarkEnd w:id="34"/>
    </w:p>
    <w:p>
      <w:pPr>
        <w:pStyle w:val="IASBNormalnpara"/>
        <w:rPr/>
      </w:pPr>
      <w:r>
        <w:rPr/>
        <w:t>12</w:t>
        <w:tab/>
      </w:r>
      <w:bookmarkStart w:id="35" w:name="F16124158"/>
      <w:r>
        <w:rPr/>
        <w:t>Atunci când există drepturi de vot potențiale sau alte instrumente derivate cu drepturi de vot potențiale, interesul unei entități într-o entitate asociată sau într-o asociere în participație este stabilit în exclusivitate pe baza participațiilor în capitalurile proprii existente și nu reflectă posibila exercitare sau conversie a drepturilor de vot potențiale și a altor instrumente derivate, cu excepția cazurilor în care se aplică punctul 13.</w:t>
      </w:r>
      <w:bookmarkEnd w:id="35"/>
    </w:p>
    <w:p>
      <w:pPr>
        <w:pStyle w:val="IASBNormalnpara"/>
        <w:rPr/>
      </w:pPr>
      <w:r>
        <w:rPr/>
        <w:t>13</w:t>
        <w:tab/>
      </w:r>
      <w:bookmarkStart w:id="36" w:name="F16124159"/>
      <w:r>
        <w:rPr/>
        <w:t>În anumite împrejurări, o entitate are, în fond, o participație existentă ca rezultat al unei tranzacții care îi permite în prezent să beneficieze de rezultatele asociate unor participații în capitalurile proprii. În astfel de împrejurări, proporția alocată entității este stabilită luând în considerare eventuala exercitare a respectivelor drepturi de vot potențiale și a altor instrumente derivate care îi permit în prezent entității să beneficieze de aceste rezultate.</w:t>
      </w:r>
      <w:bookmarkEnd w:id="36"/>
    </w:p>
    <w:p>
      <w:pPr>
        <w:pStyle w:val="IASBNormalnpara"/>
        <w:rPr/>
      </w:pPr>
      <w:r>
        <w:rPr/>
        <w:t>14</w:t>
        <w:tab/>
      </w:r>
      <w:bookmarkStart w:id="37" w:name="F16124161"/>
      <w:r>
        <w:rPr/>
        <w:t xml:space="preserve">IFRS 9 </w:t>
      </w:r>
      <w:r>
        <w:rPr>
          <w:i/>
        </w:rPr>
        <w:t>Instrumente financiare</w:t>
      </w:r>
      <w:r>
        <w:rPr/>
        <w:t xml:space="preserve"> nu se aplică intereselor în entitățile asociate și în asocierile în participație care sunt contabilizate utilizând metoda punerii în echivalență. Atunci când instrumentele care includ drepturi de vot potențiale acordă, în fond, la acel moment acces la rezultatele asociate unor participații în capitalurile proprii ale unei entități asociate sau ale unei asocieri în participație, instrumentele nu fac obiectul IFRS 9. În toate celelalte cazuri, instrumentele cu drepturi de vot potenţiale într-o entitate asociată sau într-o asociere în participație sunt contabilizate în conformitate cu IFRS 9.</w:t>
      </w:r>
      <w:bookmarkEnd w:id="37"/>
    </w:p>
    <w:p>
      <w:pPr>
        <w:pStyle w:val="IASBNormalnpara"/>
        <w:rPr/>
      </w:pPr>
      <w:r>
        <w:rPr/>
        <w:t>15</w:t>
        <w:tab/>
      </w:r>
      <w:bookmarkStart w:id="38" w:name="F16124163"/>
      <w:r>
        <w:rPr/>
        <w:t xml:space="preserve">În afară de cazul în care o investiție sau o parte dintr-o investiție într-o entitate asociată sau într-o asociere în participație este clasificată drept deținută în vederea vânzării în conformitate cu IFRS 5 </w:t>
      </w:r>
      <w:r>
        <w:rPr>
          <w:i/>
        </w:rPr>
        <w:t>Active imobilizate deținute în vederea vânzării și activități întrerupte</w:t>
      </w:r>
      <w:r>
        <w:rPr/>
        <w:t>, investiția sau orice interes păstrat în investiția neclasificată drept deținută în vederea vânzării trebuie clasificat(ă) drept activ imobilizat.</w:t>
      </w:r>
      <w:bookmarkEnd w:id="38"/>
    </w:p>
    <w:p>
      <w:pPr>
        <w:pStyle w:val="IASBSectionTitle1NonInd"/>
        <w:rPr/>
      </w:pPr>
      <w:bookmarkStart w:id="39" w:name="F16124176"/>
      <w:r>
        <w:rPr/>
        <w:t>Aplicarea metodei punerii în echivalenţă</w:t>
      </w:r>
      <w:bookmarkEnd w:id="39"/>
    </w:p>
    <w:p>
      <w:pPr>
        <w:pStyle w:val="IASBNormalnpara"/>
        <w:rPr/>
      </w:pPr>
      <w:r>
        <w:rPr/>
        <w:t>16</w:t>
        <w:tab/>
      </w:r>
      <w:bookmarkStart w:id="40" w:name="F16124177"/>
      <w:r>
        <w:rPr/>
        <w:t xml:space="preserve">O entitate care deține controlul comun sau exercită o influență semnificativă asupra unei entități în care a investit trebuie să își contabilizeze investiția în entitatea asociată sau în asocierea în participație utilizând metoda punerii în echivalență, cu excepția cazurilor în care investiția respectivă îndeplinește condițiile pentru derogare în conformitate cu punctele 17-19. </w:t>
      </w:r>
      <w:bookmarkEnd w:id="40"/>
    </w:p>
    <w:p>
      <w:pPr>
        <w:pStyle w:val="IASBSectionTitle2Ind"/>
        <w:rPr/>
      </w:pPr>
      <w:bookmarkStart w:id="41" w:name="F16124179"/>
      <w:r>
        <w:rPr/>
        <w:t>Derogări de la aplicarea metodei punerii în echivalenţă</w:t>
      </w:r>
      <w:bookmarkEnd w:id="41"/>
    </w:p>
    <w:p>
      <w:pPr>
        <w:pStyle w:val="IASBNormalnpara"/>
        <w:rPr/>
      </w:pPr>
      <w:r>
        <w:rPr/>
        <w:t>17</w:t>
        <w:tab/>
      </w:r>
      <w:bookmarkStart w:id="42" w:name="F38872806"/>
      <w:r>
        <w:rPr/>
        <w:t>O entitate nu este obligată să aplice metoda punerii în echivalență pentru investiția sa într-o entitate asociată sau într-o asociere în participație dacă entitatea este o societate-mamă care este derogată de la întocmirea situațiilor financiare consolidate prin derogarea de la domeniul de aplicare în conformitate cu punctul 4 litera (a) din IFRS 10 sau dacă sunt îndeplinite toate condițiile de mai jos:</w:t>
      </w:r>
      <w:bookmarkEnd w:id="42"/>
    </w:p>
    <w:p>
      <w:pPr>
        <w:pStyle w:val="IASBNormalnparaL1"/>
        <w:rPr/>
      </w:pPr>
      <w:r>
        <w:rPr/>
        <w:t>(a)</w:t>
        <w:tab/>
      </w:r>
      <w:bookmarkStart w:id="43" w:name="F38872813"/>
      <w:r>
        <w:rPr/>
        <w:t>Entitatea este o filială deținută în totalitate sau este o filială deținută parțial a unei alte entități, iar ceilalți proprietari, inclusiv cei care în alte condiții nu au drept de vot, au fost informați și nu au obiecții cu privire la faptul că entitatea nu aplică metoda punerii în echivalență.</w:t>
      </w:r>
      <w:bookmarkEnd w:id="43"/>
    </w:p>
    <w:p>
      <w:pPr>
        <w:pStyle w:val="IASBNormalnparaL1"/>
        <w:rPr/>
      </w:pPr>
      <w:r>
        <w:rPr/>
        <w:t>(b)</w:t>
        <w:tab/>
      </w:r>
      <w:bookmarkStart w:id="44" w:name="F38872816"/>
      <w:r>
        <w:rPr/>
        <w:t>Instrumentele de datorii sau de capitaluri proprii ale entităţii nu sunt tranzacţionate pe o piaţă publică (o bursă de valori naţională sau străină sau o piaţă nereglementată (OTC), inclusiv pe pieţele locale şi regionale).</w:t>
      </w:r>
      <w:bookmarkEnd w:id="44"/>
    </w:p>
    <w:p>
      <w:pPr>
        <w:pStyle w:val="IASBNormalnparaL1"/>
        <w:rPr/>
      </w:pPr>
      <w:r>
        <w:rPr/>
        <w:t>(c)</w:t>
        <w:tab/>
      </w:r>
      <w:bookmarkStart w:id="45" w:name="F38872820"/>
      <w:r>
        <w:rPr/>
        <w:t>Entitatea nu și-a depus și nici nu este pe cale să își depună situațiile financiare la o comisie pentru valori mobiliare sau la un alt organism de reglementare, în scopul emiterii oricărei clase de instrumente pe o piață publică.</w:t>
      </w:r>
      <w:bookmarkEnd w:id="45"/>
    </w:p>
    <w:p>
      <w:pPr>
        <w:pStyle w:val="IASBNormalnparaL1"/>
        <w:rPr/>
      </w:pPr>
      <w:r>
        <w:rPr/>
        <w:t>(d)</w:t>
        <w:tab/>
      </w:r>
      <w:bookmarkStart w:id="46" w:name="F38872822"/>
      <w:r>
        <w:rPr/>
        <w:t>Societatea-mamă intermediară sau societatea-mamă finală a entității produce situații financiare disponibile pentru utilizarea publică ce sunt conforme cu IFRS-urile, în care filialele sunt consolidate sau evaluate la valoarea justă prin profit sau pierdere în conformitate cu IFRS 10.</w:t>
      </w:r>
      <w:bookmarkEnd w:id="46"/>
    </w:p>
    <w:p>
      <w:pPr>
        <w:pStyle w:val="IASBNormalnpara"/>
        <w:rPr/>
      </w:pPr>
      <w:r>
        <w:rPr/>
        <w:t>18</w:t>
        <w:tab/>
      </w:r>
      <w:bookmarkStart w:id="47" w:name="F53658809"/>
      <w:r>
        <w:rPr/>
        <w:t>Atunci când o investiție într-o entitate asociată sau într-o asociere în participație este deținută direct de sau indirect prin intermediul unei entități care este o organizație cu capital de risc sau un fond mutual, un fond de investiții și entităţi similare care includ fonduri de asigurare cu componentă de investiții, entitatea poate alege să evalueze acea investiție la valoarea justă prin profit sau pierdere în conformitate cu IFRS 9. O entitate trebuie să facă această alegere separat pentru fiecare entitate asociată sau asociere în participație, la recunoaşterea iniţială a entității asociate sau a asocierii în participaţie.</w:t>
      </w:r>
      <w:bookmarkEnd w:id="47"/>
    </w:p>
    <w:p>
      <w:pPr>
        <w:pStyle w:val="IASBNormalnpara"/>
        <w:rPr/>
      </w:pPr>
      <w:r>
        <w:rPr/>
        <w:t>19</w:t>
        <w:tab/>
      </w:r>
      <w:bookmarkStart w:id="48" w:name="F16124192"/>
      <w:r>
        <w:rPr/>
        <w:t>Atunci când o entitate deține o investiție într-o entitate asociată, iar o parte din aceasta este deținută în mod indirect printr-o organizație cu capital de risc sau un fond mutual, un fond de investiții și entităţi similare care includ fonduri de asigurare cu componentă de investiții, entitatea poate alege să evalueze respectiva parte din investiția în entitatea asociată la valoarea justă prin profit sau pierdere în conformitate cu IFRS 9, indiferent dacă organizația cu capital de risc sau fondul mutual, fondul de investiții și entităţile similare care includ fonduri de asigurare cu componentă de investiții exercită o influență semnificativă asupra respectivei părți din investiție. Dacă face această alegere, entitatea trebuie să aplice metoda punerii în echivalență pentru orice parte rămasă din investiția sa într-o entitate asociată care nu este deținută printr-o organizație cu capital de risc sau un fond mutual, un fond de investiții și entităţi similare care includ fonduri de asigurare cu componentă de investiții.</w:t>
      </w:r>
      <w:bookmarkEnd w:id="48"/>
    </w:p>
    <w:p>
      <w:pPr>
        <w:pStyle w:val="IASBSectionTitle2Ind"/>
        <w:rPr/>
      </w:pPr>
      <w:bookmarkStart w:id="49" w:name="F16124195"/>
      <w:r>
        <w:rPr/>
        <w:t>Clasificarea drept deținut în vederea vânzării</w:t>
      </w:r>
      <w:bookmarkEnd w:id="49"/>
    </w:p>
    <w:p>
      <w:pPr>
        <w:pStyle w:val="IASBNormalnpara"/>
        <w:rPr/>
      </w:pPr>
      <w:r>
        <w:rPr/>
        <w:t>20</w:t>
        <w:tab/>
      </w:r>
      <w:bookmarkStart w:id="50" w:name="F16124193"/>
      <w:r>
        <w:rPr/>
        <w:t>O entitate trebuie să aplice IFRS 5 pentru o investiție sau pentru o parte a investiției într-o entitate asociată sau într-o asociere în participație care îndeplinește criteriile pentru a fi clasificată drept deținută în vederea vânzării. Orice parte păstrată dintr-o investiție într-o entitate asociată sau într-o asociere în participație care nu a fost clasificată drept deținută în vederea vânzării trebuie să fie contabilizată utilizând metoda punerii în echivalență până când are loc cedarea părții care este clasificată drept deținută în vederea vânzării. După ce are loc cedarea, o entitate trebuie să contabilizeze orice interes păstrat într-o entitate asociată sau într-o asociere în participație în conformitate cu IFRS 9, cu excepția cazului în care interesul păstrat continuă să fie o entitate asociată sau o asociere în participație, caz în care entitatea utilizează metoda punerii în echivalență.</w:t>
      </w:r>
      <w:bookmarkEnd w:id="50"/>
    </w:p>
    <w:p>
      <w:pPr>
        <w:pStyle w:val="IASBNormalnpara"/>
        <w:rPr/>
      </w:pPr>
      <w:r>
        <w:rPr/>
        <w:t>21</w:t>
        <w:tab/>
      </w:r>
      <w:bookmarkStart w:id="51" w:name="F16124196"/>
      <w:r>
        <w:rPr/>
        <w:t xml:space="preserve">Atunci când o investiție sau o parte dintr-o investiție într-o entitate asociată sau într-o asociere în participație clasificată anterior drept deținută în vederea vânzării nu mai întrunește criteriile de clasificare, aceasta trebuie contabilizată utilizând metoda punerii în echivalență în mod retroactiv, începând de la data la care a fost clasificată drept deținută în vederea vânzării. Situaţiile financiare pentru perioadele ulterioare clasificării drept deţinută în vederea vânzării trebuie modificate în consecinţă. </w:t>
      </w:r>
      <w:bookmarkEnd w:id="51"/>
    </w:p>
    <w:p>
      <w:pPr>
        <w:pStyle w:val="IASBSectionTitle2Ind"/>
        <w:rPr/>
      </w:pPr>
      <w:bookmarkStart w:id="52" w:name="F16124198"/>
      <w:r>
        <w:rPr/>
        <w:t>Întreruperea utilizării metodei punerii în echivalență</w:t>
      </w:r>
      <w:bookmarkEnd w:id="52"/>
    </w:p>
    <w:p>
      <w:pPr>
        <w:pStyle w:val="IASBNormalnpara"/>
        <w:rPr>
          <w:b/>
          <w:b/>
        </w:rPr>
      </w:pPr>
      <w:r>
        <w:rPr>
          <w:b/>
        </w:rPr>
        <w:t>22</w:t>
        <w:tab/>
      </w:r>
      <w:bookmarkStart w:id="53" w:name="F16124199"/>
      <w:r>
        <w:rPr>
          <w:b/>
        </w:rPr>
        <w:t xml:space="preserve">O entitate trebuie să întrerupă utilizarea metodei punerii în echivalență de la data la care investiția sa încetează să fie o entitate asociată sau o asociere în participație, după cum urmează: </w:t>
      </w:r>
      <w:bookmarkEnd w:id="53"/>
    </w:p>
    <w:p>
      <w:pPr>
        <w:pStyle w:val="IASBNormalnparaL1"/>
        <w:rPr/>
      </w:pPr>
      <w:r>
        <w:rPr>
          <w:b/>
        </w:rPr>
        <w:t>(a)</w:t>
      </w:r>
      <w:r>
        <w:rPr/>
        <w:tab/>
      </w:r>
      <w:bookmarkStart w:id="54" w:name="F16124202"/>
      <w:r>
        <w:rPr>
          <w:b/>
        </w:rPr>
        <w:t xml:space="preserve">Dacă investiția devine o filială, entitatea trebuie să își contabilizeze investiția în conformitate cu IFRS 3 </w:t>
      </w:r>
      <w:r>
        <w:rPr>
          <w:b/>
          <w:i/>
        </w:rPr>
        <w:t>Combinări de întreprinderi</w:t>
      </w:r>
      <w:r>
        <w:rPr>
          <w:b/>
        </w:rPr>
        <w:t xml:space="preserve"> și IFRS 10</w:t>
      </w:r>
      <w:r>
        <w:rPr/>
        <w:t>.</w:t>
      </w:r>
      <w:bookmarkEnd w:id="54"/>
    </w:p>
    <w:p>
      <w:pPr>
        <w:pStyle w:val="IASBNormalnparaL1"/>
        <w:rPr>
          <w:b/>
          <w:b/>
        </w:rPr>
      </w:pPr>
      <w:r>
        <w:rPr>
          <w:b/>
        </w:rPr>
        <w:t>(b)</w:t>
        <w:tab/>
      </w:r>
      <w:bookmarkStart w:id="55" w:name="F16124205"/>
      <w:r>
        <w:rPr>
          <w:b/>
        </w:rPr>
        <w:t>Dacă interesul păstrat în fosta entitate asociată sau asociere în participație este un activ financiar, entitatea trebuie să evalueze la valoarea justă interesul păstrat. Valoarea justă a interesului păstrat trebuie să fie considerată drept valoarea sa justă la recunoașterea inițială ca activ financiar în conformitate cu IFRS 9. Entitatea trebuie să recunoască în profit sau pierdere orice diferenţă dintre:</w:t>
      </w:r>
      <w:bookmarkEnd w:id="55"/>
    </w:p>
    <w:p>
      <w:pPr>
        <w:pStyle w:val="IASBNormalnparaL2"/>
        <w:rPr/>
      </w:pPr>
      <w:r>
        <w:rPr>
          <w:b/>
        </w:rPr>
        <w:t>(i)</w:t>
      </w:r>
      <w:r>
        <w:rPr/>
        <w:tab/>
      </w:r>
      <w:bookmarkStart w:id="56" w:name="F16124214"/>
      <w:r>
        <w:rPr>
          <w:b/>
        </w:rPr>
        <w:t>valoarea justă a oricărui interes păstrat și a oricăror încasări din cedarea unei părţi din interesul în entitatea asociată sau asocierea în participație; și</w:t>
      </w:r>
      <w:bookmarkEnd w:id="56"/>
    </w:p>
    <w:p>
      <w:pPr>
        <w:pStyle w:val="IASBNormalnparaL2"/>
        <w:rPr/>
      </w:pPr>
      <w:r>
        <w:rPr>
          <w:b/>
        </w:rPr>
        <w:t>(ii)</w:t>
      </w:r>
      <w:r>
        <w:rPr/>
        <w:tab/>
      </w:r>
      <w:bookmarkStart w:id="57" w:name="F16124221"/>
      <w:r>
        <w:rPr>
          <w:b/>
        </w:rPr>
        <w:t>valoarea contabilă a investiției la data întreruperii utilizării metodei punerii în echivalență.</w:t>
      </w:r>
      <w:bookmarkEnd w:id="57"/>
    </w:p>
    <w:p>
      <w:pPr>
        <w:pStyle w:val="IASBNormalnparaL1"/>
        <w:rPr/>
      </w:pPr>
      <w:r>
        <w:rPr>
          <w:b/>
        </w:rPr>
        <w:t>(c)</w:t>
      </w:r>
      <w:r>
        <w:rPr/>
        <w:tab/>
      </w:r>
      <w:bookmarkStart w:id="58" w:name="F16124209"/>
      <w:r>
        <w:rPr>
          <w:b/>
        </w:rPr>
        <w:t>Atunci când o entitate întrerupe utilizarea metodei punerii în echivalență, entitatea trebuie să contabilizeze toate valorile recunoscute anterior în alte elemente ale rezultatului global în raport cu respectiva investiție pe aceeași bază prevăzută în cazul în care entitatea în care s-a investit ar fi cedat direct activele sau datoriile aferente.</w:t>
      </w:r>
      <w:bookmarkEnd w:id="58"/>
    </w:p>
    <w:p>
      <w:pPr>
        <w:pStyle w:val="IASBNormalnpara"/>
        <w:rPr/>
      </w:pPr>
      <w:r>
        <w:rPr/>
        <w:t>23</w:t>
        <w:tab/>
      </w:r>
      <w:bookmarkStart w:id="59" w:name="F16124223"/>
      <w:r>
        <w:rPr/>
        <w:t>Prin urmare, dacă un câștig sau o pierdere recunoscut(ă) anterior în alte elemente ale rezultatului global de către entitatea în care s-a investit ar fi reclasificat(ă) în profit sau pierdere la cedarea activelor sau datoriilor aferente, entitatea reclasifică câștigul sau pierderea din capitalurile proprii în profit sau pierdere (drept ajustare din reclasificare) atunci când se întrerupe utilizarea metodei punerii în echivalență. De exemplu, dacă o entitate asociată sau o asociere în participație are diferențe de curs valutar cumulate aferente unei operațiuni din străinătate, iar entitatea întrerupe utilizarea metodei punerii în echivalență, atunci entitatea trebuie să reclasifice în profit sau pierdere câștigul sau pierderea care a fost recunoscut(ă) anterior în alte elemente ale rezultatului global în legătură cu operațiunea din străinătate.</w:t>
      </w:r>
      <w:bookmarkEnd w:id="59"/>
    </w:p>
    <w:p>
      <w:pPr>
        <w:pStyle w:val="IASBNormalnpara"/>
        <w:rPr>
          <w:b/>
          <w:b/>
        </w:rPr>
      </w:pPr>
      <w:r>
        <w:rPr>
          <w:b/>
        </w:rPr>
        <w:t>24</w:t>
        <w:tab/>
      </w:r>
      <w:bookmarkStart w:id="60" w:name="F16124224"/>
      <w:r>
        <w:rPr>
          <w:b/>
        </w:rPr>
        <w:t xml:space="preserve">Dacă o investiție într-o entitate asociată devine o investiție într-o asociere în participație, iar o investiție într-o asociere în participație devine o investiție într-o entitate asociată, entitatea continuă să aplice metoda punerii în echivalență și nu reevaluează interesul păstrat. </w:t>
      </w:r>
      <w:bookmarkEnd w:id="60"/>
    </w:p>
    <w:p>
      <w:pPr>
        <w:pStyle w:val="IASBSectionTitle2Ind"/>
        <w:rPr/>
      </w:pPr>
      <w:bookmarkStart w:id="61" w:name="F16124226"/>
      <w:r>
        <w:rPr/>
        <w:t>Modificări ale participației în capitalurile proprii</w:t>
      </w:r>
      <w:bookmarkEnd w:id="61"/>
    </w:p>
    <w:p>
      <w:pPr>
        <w:pStyle w:val="IASBNormalnpara"/>
        <w:rPr/>
      </w:pPr>
      <w:r>
        <w:rPr/>
        <w:t>25</w:t>
        <w:tab/>
      </w:r>
      <w:bookmarkStart w:id="62" w:name="F37046891"/>
      <w:r>
        <w:rPr/>
        <w:t>Dacă participația unei entități în capitalurile proprii ale unei entități asociate sau ale unei asocieri în participație este redusă, însă investiția continuă să fie clasificată ori ca entitate asociată, ori ca asociere în participaţie, entitatea trebuie să reclasifice în profit sau pierdere partea din câștig sau pierdere care a fost recunoscută anterior în alte elemente ale rezultatului global în legătură cu reducerea participației în capitalurile proprii, dacă câștigul sau pierderea respectiv(ă) ar trebui reclasificat(ă) în profit sau pierdere la cedarea activelor sau datoriilor aferente.</w:t>
      </w:r>
      <w:bookmarkEnd w:id="62"/>
    </w:p>
    <w:p>
      <w:pPr>
        <w:pStyle w:val="IASBSectionTitle2Ind"/>
        <w:rPr/>
      </w:pPr>
      <w:bookmarkStart w:id="63" w:name="F16124230"/>
      <w:r>
        <w:rPr/>
        <w:t>Proceduri privind metoda punerii în echivalență</w:t>
      </w:r>
      <w:bookmarkEnd w:id="63"/>
    </w:p>
    <w:p>
      <w:pPr>
        <w:pStyle w:val="IASBNormalnpara"/>
        <w:rPr/>
      </w:pPr>
      <w:r>
        <w:rPr/>
        <w:t>26</w:t>
        <w:tab/>
      </w:r>
      <w:bookmarkStart w:id="64" w:name="F16124232"/>
      <w:r>
        <w:rPr/>
        <w:t>Multe dintre procedurile adecvate pentru aplicarea metodei punerii în echivalență sunt similare procedurilor de consolidare descrise în IFRS 10. Mai mult, conceptele care stau la baza procedurilor folosite pentru contabilizarea achiziției unei filiale sunt, de asemenea, adoptate pentru contabilizarea achiziției unei investiții într-o entitate asociată sau într-o asociere în participație.</w:t>
      </w:r>
      <w:bookmarkEnd w:id="64"/>
    </w:p>
    <w:p>
      <w:pPr>
        <w:pStyle w:val="IASBNormalnpara"/>
        <w:rPr/>
      </w:pPr>
      <w:r>
        <w:rPr/>
        <w:t>27</w:t>
        <w:tab/>
      </w:r>
      <w:bookmarkStart w:id="65" w:name="F38872831"/>
      <w:r>
        <w:rPr/>
        <w:t>Cota unui grup într-o entitate asociată sau într-o asociere în participație este dată de suma pachetelor de acțiuni deținute de societatea-mamă și de filialele sale în respectiva entitate asociată sau asociere în participație. Pachetele de acțiuni ale grupului în alte entități asociate  sau asocieri în participație nu sunt luate în considerare în acest scop. Atunci când o entitate asociată sau o asociere în participație are filiale, entități asociate sau asocieri în participație, profitul sau pierderea, alte elemente ale rezultatului global și activele nete luate în considerare la aplicarea metodei punerii în echivalență sunt cele recunoscute în situațiile financiare ale entității asociate sau ale asocierii în participație (inclusiv cota entității asociate sau asocierii în participație din profit sau pierdere, alte elemente ale rezultatului global și activele nete ale entităților sale asociate și ale asocierilor în participație), după efectuarea ajustărilor necesare pentru a se putea aplica politici contabile uniforme (a se vedea punctele 35-36A).</w:t>
      </w:r>
      <w:bookmarkEnd w:id="65"/>
    </w:p>
    <w:p>
      <w:pPr>
        <w:pStyle w:val="IASBNormalnpara"/>
        <w:rPr/>
      </w:pPr>
      <w:r>
        <w:rPr/>
        <w:t>28</w:t>
        <w:tab/>
      </w:r>
      <w:bookmarkStart w:id="66" w:name="F37054880"/>
      <w:r>
        <w:rPr/>
        <w:t>Câștigurile și pierderile rezultate din tranzacțiile „în aval” și „în amonte” care implică active ce nu reprezintă o întreprindere, conform definiției din IFRS 3, între o entitate (inclusiv filialele sale consolidate) și entitatea sa asociată sau asocierea sa în participație sunt recunoscute în situațiile financiare ale entității doar în funcţie de participaţia altor investitori neafiliați în entitatea asociată sau în asocierea în participație în cauză. Tranzacțiile „în amonte” sunt, de exemplu, vânzările de active ale unei entități asociate sau ale unei asocieri în participație către un investitor. Cota entității în câștigurile sau pierderile entității asociate sau ale asocierii în participație ce rezultă din aceste tranzacții este eliminată. Tranzacțiile „în aval” sunt, de exemplu, vânzările sau contribuţiile de active de la un investitor către entitatea sa asociată sau către asocierea sa în participație.</w:t>
      </w:r>
      <w:bookmarkEnd w:id="66"/>
    </w:p>
    <w:p>
      <w:pPr>
        <w:pStyle w:val="IASBNormalnpara"/>
        <w:rPr/>
      </w:pPr>
      <w:r>
        <w:rPr/>
        <w:t>29</w:t>
        <w:tab/>
      </w:r>
      <w:bookmarkStart w:id="67" w:name="F16124235"/>
      <w:r>
        <w:rPr/>
        <w:t>Atunci când tranzacțiile „în aval” oferă dovezi privind o reducere a valorii realizabile nete a activelor care urmează a fi vândute ori aduse drept contribuţie sau privind o pierdere din deprecierea activelor respective, pierderile respective trebuie să fie recunoscute integral de către investitor. Atunci când tranzacțiile „în amonte” oferă dovezi privind o reducere a valorii realizabile nete a activelor care urmează a fi achiziționate sau privind o pierdere din deprecierea activelor respective, investitorul trebuie să recunoască cota sa din pierderile respective.</w:t>
      </w:r>
      <w:bookmarkEnd w:id="67"/>
    </w:p>
    <w:p>
      <w:pPr>
        <w:pStyle w:val="IASBNormalnpara"/>
        <w:rPr/>
      </w:pPr>
      <w:r>
        <w:rPr/>
        <w:t>30</w:t>
        <w:tab/>
      </w:r>
      <w:bookmarkStart w:id="68" w:name="F37055043"/>
      <w:r>
        <w:rPr/>
        <w:t xml:space="preserve">Câştigul sau pierderea care rezultă din contribuţia cu active nemonetare ce nu reprezintă o întreprindere, conform definiției din IFRS 3, la o entitate asociată sau o asociere în participație în schimbul unei participații în capitalurile proprii ale acelei entități asociate sau ale asocierii în participație trebuie să fie contabilizate în conformitate cu punctul 28, cu excepția cazului în care contribuția nu are conținut comercial, așa cum este descris acest termen în IAS 16 </w:t>
      </w:r>
      <w:r>
        <w:rPr>
          <w:i/>
        </w:rPr>
        <w:t>Imobilizări corporale.</w:t>
      </w:r>
      <w:r>
        <w:rPr/>
        <w:t xml:space="preserve"> Dacă o astfel de contribuţie nu are conținut comercial, câștigul sau pierderea este considerat(ă) drept nerealizat(ă) și nu este recunoscut(ă), cu excepția cazurilor în care se aplică, de asemenea, punctul 31. Astfel de câștiguri sau pierderi nerealizate trebuie scăzute din investiția contabilizată utilizând metoda punerii în echivalență și nu trebuie prezentate drept câștiguri sau pierderi amânate în situația consolidată a poziției financiare a entității sau în situația poziției financiare a entității în care investițiile sunt contabilizate utilizând metoda punerii în echivalență.</w:t>
      </w:r>
      <w:bookmarkEnd w:id="68"/>
    </w:p>
    <w:p>
      <w:pPr>
        <w:pStyle w:val="IASBNormalnpara"/>
        <w:rPr/>
      </w:pPr>
      <w:r>
        <w:rPr/>
        <w:t>31</w:t>
        <w:tab/>
      </w:r>
      <w:bookmarkStart w:id="69" w:name="F16124247"/>
      <w:r>
        <w:rPr/>
        <w:t>Dacă, în plus faţă de primirea unei participații în capitalurile proprii ale unei entități asociate sau ale unei asocieri în participație, o entitate primește și active monetare sau nemonetare, entitatea recunoaște integral în profit sau pierdere partea din câștigul sau pierderea din contribuția nemonetară aferentă activelor monetare sau nemonetare primite.</w:t>
      </w:r>
      <w:bookmarkEnd w:id="69"/>
    </w:p>
    <w:p>
      <w:pPr>
        <w:pStyle w:val="IASBNormalnpara"/>
        <w:rPr/>
      </w:pPr>
      <w:r>
        <w:rPr/>
        <w:t>31A</w:t>
        <w:tab/>
      </w:r>
      <w:bookmarkStart w:id="70" w:name="F37251784"/>
      <w:r>
        <w:rPr/>
        <w:t>Câștigul sau pierderea care rezultă dintr-o tranzacție „în aval” care implică active ce reprezintă o întreprindere, conform definiției din IFRS 3, între o entitate (inclusiv filialele sale consolidate) și entitatea sa asociată sau asocierea sa în participație sunt recunoscute în totalitate în situațiile financiare ale investitorului.</w:t>
      </w:r>
      <w:bookmarkEnd w:id="70"/>
    </w:p>
    <w:p>
      <w:pPr>
        <w:pStyle w:val="IASBNormalnpara"/>
        <w:rPr/>
      </w:pPr>
      <w:r>
        <w:rPr/>
        <w:t>31B</w:t>
        <w:tab/>
      </w:r>
      <w:bookmarkStart w:id="71" w:name="F37658101"/>
      <w:r>
        <w:rPr/>
        <w:t>O entitate ar putea vinde sau ar putea contribui cu active în două sau mai multe angajamente (tranzacţii). Atunci când determină dacă activele care sunt vândute sau cu care se contribuie reprezintă o întreprindere, conform definiției din IFRS 3, o entitate va avea în vedere dacă vânzarea sau contribuţia cu acele active face parte din angajamente multiple care trebuie contabilizate ca o tranzacție unică în conformitate cu dispozițiile de la punctul B97 din IFRS 10.</w:t>
      </w:r>
      <w:bookmarkEnd w:id="71"/>
    </w:p>
    <w:p>
      <w:pPr>
        <w:pStyle w:val="IASBNormalnpara"/>
        <w:rPr/>
      </w:pPr>
      <w:r>
        <w:rPr/>
        <w:t>32</w:t>
        <w:tab/>
      </w:r>
      <w:bookmarkStart w:id="72" w:name="F16124248"/>
      <w:r>
        <w:rPr/>
        <w:t xml:space="preserve">O investiție este contabilizată folosind metoda punerii în echivalență începând cu data la care entitatea devine o entitate asociată sau o asociere în participație. Odată cu achiziția investiției, orice diferență dintre costul investiției și cota entității din valoarea justă netă a activelor și datoriilor identificabile ale entității în care s-a investit este contabilizată după cum urmează: </w:t>
      </w:r>
      <w:bookmarkEnd w:id="72"/>
    </w:p>
    <w:p>
      <w:pPr>
        <w:pStyle w:val="IASBNormalnparaL1"/>
        <w:rPr/>
      </w:pPr>
      <w:r>
        <w:rPr/>
        <w:t>(a)</w:t>
        <w:tab/>
      </w:r>
      <w:bookmarkStart w:id="73" w:name="F16124252"/>
      <w:r>
        <w:rPr/>
        <w:t>Fondul comercial corespunzător unei entități asociate sau unei asocieri în participație este inclus în valoarea contabilă a investiției. Nu se permite amortizarea fondului comercial respectiv.</w:t>
      </w:r>
      <w:bookmarkEnd w:id="73"/>
    </w:p>
    <w:p>
      <w:pPr>
        <w:pStyle w:val="IASBNormalnparaL1"/>
        <w:rPr/>
      </w:pPr>
      <w:r>
        <w:rPr/>
        <w:t>(b)</w:t>
        <w:tab/>
      </w:r>
      <w:bookmarkStart w:id="74" w:name="F16124254"/>
      <w:r>
        <w:rPr/>
        <w:t>Orice surplus al cotei entității din valoarea justă netă a activelor și datoriilor identificabile ale entității în care s-a investit față de costul investiției este inclus ca venit la stabilirea cotei entității din profitul sau pierderea entității asociate sau asocierii în participație în perioada în care investiția a fost dobândită.</w:t>
      </w:r>
      <w:bookmarkEnd w:id="74"/>
    </w:p>
    <w:p>
      <w:pPr>
        <w:pStyle w:val="IASBNormalnparaP"/>
        <w:rPr/>
      </w:pPr>
      <w:bookmarkStart w:id="75" w:name="F16124255"/>
      <w:r>
        <w:rPr/>
        <w:t>Se realizează ajustări adecvate ale cotei entității din profitul sau pierderea entității asociate sau asocierii în participație după achiziție pentru a contabiliza, de exemplu, amortizarea activelor amortizabile pe baza valorilor lor juste la data achiziţiei. În mod similar, se realizează ajustări adecvate ale cotei entității din profitul sau pierderea entității asociate sau asocierii în participație după achiziție pentru a lua în considerare pierderile din depreciere, cum ar fi pentru fondul comercial sau pentru imobilizările corporale.</w:t>
      </w:r>
      <w:bookmarkEnd w:id="75"/>
    </w:p>
    <w:p>
      <w:pPr>
        <w:pStyle w:val="IASBNormalnpara"/>
        <w:rPr>
          <w:b/>
          <w:b/>
        </w:rPr>
      </w:pPr>
      <w:r>
        <w:rPr>
          <w:b/>
        </w:rPr>
        <w:t>33</w:t>
        <w:tab/>
      </w:r>
      <w:bookmarkStart w:id="76" w:name="F16124256"/>
      <w:r>
        <w:rPr>
          <w:b/>
        </w:rPr>
        <w:t>Cele mai recente situații financiare disponibile ale entității asociate sau ale asocierii în participație sunt folosite de entitate la aplicarea metodei punerii în echivalență. Când finalul perioadei de raportare a entității este diferit de cel al perioadei de raportare a entității asociate sau a asocierii în participație, entitatea asociată sau asocierea în participație întocmește, pentru uzul entității, situații financiare la aceeași dată de raportare ca cea a situațiilor financiare ale entității, cu excepția cazului în care este imposibil să se procedeze astfel.</w:t>
      </w:r>
      <w:bookmarkEnd w:id="76"/>
    </w:p>
    <w:p>
      <w:pPr>
        <w:pStyle w:val="IASBNormalnpara"/>
        <w:rPr>
          <w:b/>
          <w:b/>
        </w:rPr>
      </w:pPr>
      <w:r>
        <w:rPr>
          <w:b/>
        </w:rPr>
        <w:t>34</w:t>
        <w:tab/>
      </w:r>
      <w:bookmarkStart w:id="77" w:name="F16124257"/>
      <w:r>
        <w:rPr>
          <w:b/>
        </w:rPr>
        <w:t xml:space="preserve">Atunci când, în conformitate cu punctul 33, situațiile financiare ale unei entități asociate sau ale unei asocieri în participație folosite la aplicarea metodei punerii în echivalență sunt întocmite la o dată diferită de cea folosită de entitate, trebuie realizate ajustări pentru a lua în considerare efectele tranzacțiilor sau ale evenimentelor semnificative care au avut loc între această dată și data situațiilor financiare ale entității. În orice caz, diferența dintre finalul perioadei de raportare a entității asociate sau a asocierii în participație și cel al perioadei de raportare a entității nu trebuie să fie mai mare de trei luni. Durata perioadelor de raportare şi orice diferenţă dintre finalurile perioadelor de raportare trebuie să fie aceleaşi de la o perioadă la alta. </w:t>
      </w:r>
      <w:bookmarkEnd w:id="77"/>
    </w:p>
    <w:p>
      <w:pPr>
        <w:pStyle w:val="IASBNormalnpara"/>
        <w:rPr>
          <w:b/>
          <w:b/>
        </w:rPr>
      </w:pPr>
      <w:r>
        <w:rPr>
          <w:b/>
        </w:rPr>
        <w:t>35</w:t>
        <w:tab/>
      </w:r>
      <w:bookmarkStart w:id="78" w:name="F16124258"/>
      <w:r>
        <w:rPr>
          <w:b/>
        </w:rPr>
        <w:t xml:space="preserve">Situațiile financiare ale entității trebuie întocmite utilizând politici contabile uniforme pentru tranzacții și evenimente asemănătoare care au loc în circumstanțe similare. </w:t>
      </w:r>
      <w:bookmarkEnd w:id="78"/>
    </w:p>
    <w:p>
      <w:pPr>
        <w:pStyle w:val="IASBNormalnpara"/>
        <w:rPr/>
      </w:pPr>
      <w:r>
        <w:rPr/>
        <w:t>36</w:t>
        <w:tab/>
      </w:r>
      <w:bookmarkStart w:id="79" w:name="F38872860"/>
      <w:r>
        <w:rPr/>
        <w:t>Cu excepția situației descrise la punctul 36A, dacă o entitate asociată sau o asociere în participație utilizează politici contabile diferite de cele ale entității pentru tranzacții și evenimente asemănătoare care au loc în circumstanțe similare, trebuie realizate ajustări astfel încât politicile contabile ale entității asociate sau ale asocierii în participație să fie conforme cu cele ale entității atunci când entitatea folosește situațiile financiare ale entității asociate sau ale asocierii în participație la aplicarea metodei punerii în echivalență.</w:t>
      </w:r>
      <w:bookmarkEnd w:id="79"/>
    </w:p>
    <w:p>
      <w:pPr>
        <w:pStyle w:val="IASBNormalnpara"/>
        <w:rPr/>
      </w:pPr>
      <w:r>
        <w:rPr/>
        <w:t>36A</w:t>
        <w:tab/>
      </w:r>
      <w:bookmarkStart w:id="80" w:name="F53658838"/>
      <w:r>
        <w:rPr/>
        <w:t>Fără a aduce atingere dispoziţiei de la punctul 36, dacă o entitate care nu este, ea însăși, o entitate de investiții deține un interes într-o entitate asociată sau într-o asociere în participaţie care este o entitate de investiții, respectiva entitate poate alege să păstreze, atunci când aplică metoda punerii în echivalenţă, evaluarea la valoarea justă aplicată de acea entitate asociată sau asociere în participaţie care este o entitate de investiții pentru interesele entității asociate sau ale asocierii în participaţie respective în filiale. Această alegere este făcută separat pentru fiecare entitate asociată sau asociere în participaţie care este o entitate de investiţii, la cea mai târzie dată dintre (a) data la care este recunoscută inițial entitatea asociată sau asocierea în participaţie care este o entitate de investiţii; (b) data la care entitatea asociată sau asocierea în participaţie devine o entitate de investiţii; și (c) data la care entitatea asociată sau asocierea în participaţie care este o entitate de investiţii devine pentru prima dată o societate-mamă.</w:t>
      </w:r>
      <w:bookmarkEnd w:id="80"/>
    </w:p>
    <w:p>
      <w:pPr>
        <w:pStyle w:val="IASBNormalnpara"/>
        <w:rPr/>
      </w:pPr>
      <w:r>
        <w:rPr/>
        <w:t>37</w:t>
        <w:tab/>
      </w:r>
      <w:bookmarkStart w:id="81" w:name="F16124261"/>
      <w:r>
        <w:rPr/>
        <w:t xml:space="preserve">Dacă o entitate asociată sau o asociere în participație are în circulație acțiuni preferențiale cumulative care sunt deținute de alte părți decât entitatea și sunt clasificate drept capitaluri proprii, atunci entitatea își calculează cota din profit sau pierdere după ajustarea efectuată pentru a lua în considerare dividendele aferente unor asemenea acțiuni, indiferent dacă dividendele au fost sau nu declarate. </w:t>
      </w:r>
      <w:bookmarkEnd w:id="81"/>
    </w:p>
    <w:p>
      <w:pPr>
        <w:pStyle w:val="IASBNormalnpara"/>
        <w:rPr/>
      </w:pPr>
      <w:r>
        <w:rPr/>
        <w:t>38</w:t>
        <w:tab/>
      </w:r>
      <w:bookmarkStart w:id="82" w:name="F16124262"/>
      <w:r>
        <w:rPr/>
        <w:t>În cazul în care cota unei entități din pierderile unei entități asociate sau ale unei asocieri în participație este egală cu sau mai mare decât participaţia acesteia în entitatea asociată sau în asocierea în participație, entitatea întrerupe recunoașterea cotei sale din pierderile viitoare. Participaţia într-o entitate asociată sau într-o asociere în participație este valoarea contabilă a investiției în entitatea asociată sau în asocierea în participație stabilită prin folosirea metodei punerii în echivalență, precum și orice interese pe termen lung care, în fond, fac parte din investiția netă a entității în entitatea asociată sau în asocierea în participație. De exemplu, un element pentru care decontarea nu este planificată și nici probabilă într-un viitor apropiat este, în fond, o extindere a investiției entității în entitatea asociată sau în asocierea în participație. Astfel de elemente pot să includă acțiuni preferențiale și creanțe sau împrumuturi pe termen lung, însă nu includ creanțe comerciale, datorii comerciale sau orice creanță pe termen lung pentru care există garanții reale adecvate, cum ar fi împrumuturile garantate. Pierderile recunoscute prin metoda punerii în echivalență care depășesc investiția entității în acțiuni ordinare se impută celorlalte componente ale interesului entității într-o entitate asociată sau într-o asociere în participație în ordinea inversă a vechimii lor (adică prioritatea la lichidare).</w:t>
      </w:r>
      <w:bookmarkEnd w:id="82"/>
    </w:p>
    <w:p>
      <w:pPr>
        <w:pStyle w:val="IASBNormalnpara"/>
        <w:rPr/>
      </w:pPr>
      <w:r>
        <w:rPr/>
        <w:t>39</w:t>
        <w:tab/>
      </w:r>
      <w:bookmarkStart w:id="83" w:name="F16124263"/>
      <w:r>
        <w:rPr/>
        <w:t>După ce participaţia entității este redusă la zero, se contabilizează pierderile suplimentare și se recunoaște o datorie doar în măsura în care entitatea a suportat obligații legale sau implicite ori a efectuat plăți în numele entității asociate sau al asocierii în participație. Dacă entitatea asociată sau asocierea în participație raportează ulterior profituri, entitatea reia recunoașterea cotei sale din aceste profituri doar după ce cota sa din profituri este egală cu cota din pierderile nerecunoscute.</w:t>
      </w:r>
      <w:bookmarkEnd w:id="83"/>
    </w:p>
    <w:p>
      <w:pPr>
        <w:pStyle w:val="IASBSectionTitle2Ind"/>
        <w:rPr/>
      </w:pPr>
      <w:bookmarkStart w:id="84" w:name="F16124276"/>
      <w:r>
        <w:rPr/>
        <w:t>Pierderi din depreciere</w:t>
      </w:r>
      <w:bookmarkEnd w:id="84"/>
    </w:p>
    <w:p>
      <w:pPr>
        <w:pStyle w:val="IASBNormalnpara"/>
        <w:rPr/>
      </w:pPr>
      <w:r>
        <w:rPr/>
        <w:t>40</w:t>
        <w:tab/>
      </w:r>
      <w:bookmarkStart w:id="85" w:name="F36676928"/>
      <w:r>
        <w:rPr/>
        <w:t>După aplicarea metodei punerii în echivalență, inclusiv recunoașterea pierderilor entității asociate sau ale asocierii în participație în conformitate cu punctul 38, entitatea aplică punctele 41A-41C pentru a determina dacă există vreo dovadă obiectivă că investiția sa netă în entitatea asociată sau în asocierea în participație este depreciată.</w:t>
      </w:r>
      <w:bookmarkEnd w:id="85"/>
    </w:p>
    <w:p>
      <w:pPr>
        <w:pStyle w:val="IASBNormalnpara"/>
        <w:rPr/>
      </w:pPr>
      <w:r>
        <w:rPr/>
        <w:t>41</w:t>
        <w:tab/>
      </w:r>
      <w:bookmarkStart w:id="86" w:name="F36676950"/>
      <w:r>
        <w:rPr/>
        <w:t>Entitatea aplică dispoziţiile de depreciere din IFRS 9 și în cazul altor interese pe care le deține în entitatea asociată sau în asocierea în participaţie care intră sub incidența IFRS 9 şi nu reprezintă o parte din investiţia netă.</w:t>
      </w:r>
      <w:bookmarkEnd w:id="86"/>
    </w:p>
    <w:p>
      <w:pPr>
        <w:pStyle w:val="IASBNormalnpara"/>
        <w:rPr/>
      </w:pPr>
      <w:r>
        <w:rPr/>
        <w:t>41A</w:t>
        <w:tab/>
      </w:r>
      <w:bookmarkStart w:id="87" w:name="F36676968"/>
      <w:r>
        <w:rPr/>
        <w:t>Investiţia netă într-o entitate asociată sau într-o asociere în participaţie este depreciată şi sunt suportate pierderi din depreciere dacă şi numai dacă există dovezi obiective ale deprecierii ca rezultat al unuia sau mai multor evenimente care au apărut după recunoaşterea iniţială a investiţiei nete (un „eveniment generator de pierderi”) şi dacă acel eveniment (sau acele evenimente) are (au) un impact asupra fluxurilor de trezorerie viitoare estimate din investiţia netă care pot fi estimate în mod fiabil. Este posibil să nu se poată identifica un singur eveniment distinct care a cauzat deprecierea. Se poate, mai degrabă, ca deprecierea să fi fost cauzată de efectul combinat al mai multor evenimente. Pierderile preconizate ca urmare a unor evenimente viitoare, indiferent cât de probabile sunt acestea, nu sunt recunoscute. Printre dovezile obiective că o investiţie netă este depreciată se numără informaţii observabile care au fost aduse în atenția entității cu privire la următoarele evenimente generatoare de pierderi:</w:t>
      </w:r>
      <w:bookmarkEnd w:id="87"/>
    </w:p>
    <w:p>
      <w:pPr>
        <w:pStyle w:val="IASBNormalnparaL1"/>
        <w:rPr/>
      </w:pPr>
      <w:r>
        <w:rPr/>
        <w:t>(a)</w:t>
        <w:tab/>
      </w:r>
      <w:bookmarkStart w:id="88" w:name="F36676971"/>
      <w:r>
        <w:rPr/>
        <w:t>o dificultate financiară semnificativă a entităţii asociate sau a asocierii în participaţie;</w:t>
      </w:r>
      <w:bookmarkEnd w:id="88"/>
    </w:p>
    <w:p>
      <w:pPr>
        <w:pStyle w:val="IASBNormalnparaL1"/>
        <w:rPr/>
      </w:pPr>
      <w:r>
        <w:rPr/>
        <w:t>(b)</w:t>
        <w:tab/>
      </w:r>
      <w:bookmarkStart w:id="89" w:name="F36676973"/>
      <w:r>
        <w:rPr/>
        <w:t>o încălcare a contractului, cum ar fi o neîndeplinire a obligaţiilor sau arierate de plată ale entității asociate sau ale asocierii în participaţie;</w:t>
      </w:r>
      <w:bookmarkEnd w:id="89"/>
    </w:p>
    <w:p>
      <w:pPr>
        <w:pStyle w:val="IASBNormalnparaL1"/>
        <w:rPr/>
      </w:pPr>
      <w:r>
        <w:rPr/>
        <w:t>(c)</w:t>
        <w:tab/>
      </w:r>
      <w:bookmarkStart w:id="90" w:name="F36676975"/>
      <w:r>
        <w:rPr/>
        <w:t>entitatea, din motive economice sau juridice legate de dificultăţile financiare în care se află entitatea asociată sau asocierea în participaţie, îi acordă entităţii asociate sau asocierii în participaţie o concesie pe care, altminteri, entitatea nu i-ar acorda-o;</w:t>
      </w:r>
      <w:bookmarkEnd w:id="90"/>
    </w:p>
    <w:p>
      <w:pPr>
        <w:pStyle w:val="IASBNormalnparaL1"/>
        <w:rPr/>
      </w:pPr>
      <w:r>
        <w:rPr/>
        <w:t>(d)</w:t>
        <w:tab/>
      </w:r>
      <w:bookmarkStart w:id="91" w:name="F36676977"/>
      <w:r>
        <w:rPr/>
        <w:t>devine probabil că entitatea asociată sau asocierea în participaţie va intra în faliment sau într-o altă formă de reorganizare financiară; sau</w:t>
      </w:r>
      <w:bookmarkEnd w:id="91"/>
    </w:p>
    <w:p>
      <w:pPr>
        <w:pStyle w:val="IASBNormalnparaL1"/>
        <w:rPr/>
      </w:pPr>
      <w:r>
        <w:rPr/>
        <w:t>(e)</w:t>
        <w:tab/>
      </w:r>
      <w:bookmarkStart w:id="92" w:name="F36676979"/>
      <w:r>
        <w:rPr/>
        <w:t>dispariţia unei pieţe active pentru investiţia netă din cauza dificultăţilor financiare ale entităţii asociate sau ale asocierii în participaţie.</w:t>
      </w:r>
      <w:bookmarkEnd w:id="92"/>
    </w:p>
    <w:p>
      <w:pPr>
        <w:pStyle w:val="IASBNormalnpara"/>
        <w:rPr/>
      </w:pPr>
      <w:r>
        <w:rPr/>
        <w:t>41B</w:t>
        <w:tab/>
      </w:r>
      <w:bookmarkStart w:id="93" w:name="F36676981"/>
      <w:r>
        <w:rPr/>
        <w:t>Dispariţia unei pieţe active din cauza faptului că instrumentele financiare sau de capitaluri proprii ale entităţii asociate sau ale asocierii în participaţie nu mai sunt tranzacţionate în mod public nu constituie o dovadă de depreciere. O deteriorare a ratingului de credit al unei entităţi asociate sau al unei asocieri în participaţie sau o scădere a valorii juste a entităţii asociate sau a asocierii în participaţie nu este, în sine, o dovadă a deprecierii, deşi poate fi o dovadă a deprecierii atunci când sunt luate în considerare şi alte informaţii disponibile.</w:t>
      </w:r>
      <w:bookmarkEnd w:id="93"/>
    </w:p>
    <w:p>
      <w:pPr>
        <w:pStyle w:val="IASBNormalnpara"/>
        <w:rPr/>
      </w:pPr>
      <w:r>
        <w:rPr/>
        <w:t>41C</w:t>
        <w:tab/>
      </w:r>
      <w:bookmarkStart w:id="94" w:name="F36676982"/>
      <w:r>
        <w:rPr/>
        <w:t>Pe lângă tipurile de evenimente menționate la punctul 41A, dovada obiectivă a deprecierii pentru investiţia netă în instrumentele de capitaluri proprii ale entităţii asociate sau ale asocierii în participaţie include informaţii despre modificările semnificative cu un efect nefavorabil care au avut loc în mediul tehnologic, economic, legal sau de piaţă în care operează entitatea asociată sau asocierea în participaţie şi care indică faptul că recuperarea costului investiţiei în instrumentul de capitaluri proprii poate fi imposibilă. O scădere semnificativă sau prelungită a valorii juste a unei investiţii într-un instrument de capitaluri proprii, sub costul acestuia, este încă o dovadă obiectivă a deprecierii.</w:t>
      </w:r>
      <w:bookmarkEnd w:id="94"/>
    </w:p>
    <w:p>
      <w:pPr>
        <w:pStyle w:val="IASBNormalnpara"/>
        <w:rPr/>
      </w:pPr>
      <w:r>
        <w:rPr/>
        <w:t>42</w:t>
        <w:tab/>
      </w:r>
      <w:bookmarkStart w:id="95" w:name="F36676987"/>
      <w:r>
        <w:rPr/>
        <w:t xml:space="preserve">Deoarece fondul comercial care face parte din valoarea contabilă a investiției nete în entitatea asociată sau în asocierea în participație nu este recunoscut separat, acesta nu este testat separat pentru depreciere prin aplicarea dispozițiilor privind testarea pentru depreciere a fondului comercial din IAS 36 </w:t>
      </w:r>
      <w:r>
        <w:rPr>
          <w:i/>
        </w:rPr>
        <w:t>Deprecierea activelor</w:t>
      </w:r>
      <w:r>
        <w:rPr/>
        <w:t>. În schimb, valoarea contabilă totală a investiției este testată pentru depreciere în conformitate cu IAS 36 ca un singur activ, prin compararea valorii sale recuperabile (cea mai mare valoare dintre valoarea de utilizare și valoarea justă minus costurile de vânzare) cu valoarea sa contabilă, ori de câte ori aplicarea punctelor 41A-41C indică faptul că investiția netă ar putea fi depreciată. O pierdere din depreciere recunoscută în aceste circumstanțe nu va fi alocată niciunui activ, inclusiv fondul comercial, care face parte din valoarea contabilă a investiției nete în entitatea asociată sau în asocierea în participație. În consecinţă, orice reluare a respectivei pierderi din depreciere este recunoscută în conformitate cu IAS 36, în măsura în care valoarea recuperabilă a investiţiei nete creşte ulterior. Atunci când se determină valoarea de utilizare a investiţiei nete, o entitate estimează:</w:t>
      </w:r>
      <w:bookmarkEnd w:id="95"/>
    </w:p>
    <w:p>
      <w:pPr>
        <w:pStyle w:val="IASBNormalnparaL1"/>
        <w:rPr/>
      </w:pPr>
      <w:r>
        <w:rPr/>
        <w:t>(a)</w:t>
        <w:tab/>
      </w:r>
      <w:bookmarkStart w:id="96" w:name="F36676999"/>
      <w:r>
        <w:rPr/>
        <w:t>cota sa din valoarea actualizată a fluxurilor de trezorerie viitoare estimate preconizate să fie generate de entitatea asociată sau asocierea în participație, inclusiv fluxurile de trezorerie rezultate din activitățile entității asociate sau ale asocierii în participație și din încasările aferente cedării finale a investiției; sau</w:t>
      </w:r>
      <w:bookmarkEnd w:id="96"/>
    </w:p>
    <w:p>
      <w:pPr>
        <w:pStyle w:val="IASBNormalnparaL1"/>
        <w:rPr/>
      </w:pPr>
      <w:r>
        <w:rPr/>
        <w:t>(b)</w:t>
        <w:tab/>
      </w:r>
      <w:bookmarkStart w:id="97" w:name="F36677003"/>
      <w:r>
        <w:rPr/>
        <w:t>valoarea actualizată a fluxurilor de trezorerie viitoare estimate preconizate să fie generate din dividendele care vor fi primite din investiție și în urma cedării finale a acesteia.</w:t>
      </w:r>
      <w:bookmarkEnd w:id="97"/>
    </w:p>
    <w:p>
      <w:pPr>
        <w:pStyle w:val="IASBNormalnparaP"/>
        <w:rPr/>
      </w:pPr>
      <w:bookmarkStart w:id="98" w:name="F36677004"/>
      <w:r>
        <w:rPr/>
        <w:t>Dacă se utilizează ipoteze corespunzătoare, cele două metode au același rezultat.</w:t>
      </w:r>
      <w:bookmarkEnd w:id="98"/>
    </w:p>
    <w:p>
      <w:pPr>
        <w:pStyle w:val="IASBNormalnpara"/>
        <w:rPr/>
      </w:pPr>
      <w:r>
        <w:rPr/>
        <w:t>43</w:t>
        <w:tab/>
      </w:r>
      <w:bookmarkStart w:id="99" w:name="F16124280"/>
      <w:r>
        <w:rPr/>
        <w:t>Valoarea recuperabilă a unei investiții într-o entitate asociată sau într-o asociere în participație trebuie evaluată pentru fiecare entitate asociată sau asociere în participație în parte, cu excepția cazului în care entitatea asociată sau asocierea în participație nu generează, din utilizarea continuă, intrări de numerar care sunt în mare măsură independente de cele generate de alte active ale entității.</w:t>
      </w:r>
      <w:bookmarkEnd w:id="99"/>
    </w:p>
    <w:p>
      <w:pPr>
        <w:pStyle w:val="IASBSectionTitle1NonInd"/>
        <w:rPr/>
      </w:pPr>
      <w:bookmarkStart w:id="100" w:name="F16124289"/>
      <w:r>
        <w:rPr/>
        <w:t>Situaţii financiare individuale</w:t>
      </w:r>
      <w:bookmarkEnd w:id="100"/>
    </w:p>
    <w:p>
      <w:pPr>
        <w:pStyle w:val="IASBNormalnpara"/>
        <w:rPr/>
      </w:pPr>
      <w:r>
        <w:rPr/>
        <w:t>44</w:t>
        <w:tab/>
      </w:r>
      <w:bookmarkStart w:id="101" w:name="F16124290"/>
      <w:r>
        <w:rPr/>
        <w:t xml:space="preserve">O investiție într-o entitate asociată sau într-o asociere în participație trebuie contabilizată în cadrul situațiilor financiare individuale ale entității în conformitate cu punctul 10 din IAS 27 (modificat în 2011). </w:t>
      </w:r>
      <w:bookmarkEnd w:id="101"/>
    </w:p>
    <w:p>
      <w:pPr>
        <w:pStyle w:val="IASBSectionTitle1NonInd"/>
        <w:rPr/>
      </w:pPr>
      <w:bookmarkStart w:id="102" w:name="F16124292"/>
      <w:r>
        <w:rPr/>
        <w:t>Data intrării în vigoare şi tranziţia</w:t>
      </w:r>
      <w:bookmarkEnd w:id="102"/>
    </w:p>
    <w:p>
      <w:pPr>
        <w:pStyle w:val="IASBNormalnpara"/>
        <w:rPr/>
      </w:pPr>
      <w:r>
        <w:rPr/>
        <w:t>45</w:t>
        <w:tab/>
      </w:r>
      <w:bookmarkStart w:id="103" w:name="F16124293"/>
      <w:r>
        <w:rPr/>
        <w:t xml:space="preserve">O entitate trebuie să aplice prezentul standard pentru perioadele anuale care încep la 1 ianuarie 2013 sau ulterior acestei date. Se permite aplicarea anterior acestei date. Dacă o entitate aplică prezentul standard anterior acestei date, entitatea trebuie să prezinte acest fapt și trebuie să aplice concomitent IFRS 10, IFRS 11 </w:t>
      </w:r>
      <w:r>
        <w:rPr>
          <w:i/>
        </w:rPr>
        <w:t>Angajamente comune</w:t>
      </w:r>
      <w:r>
        <w:rPr/>
        <w:t xml:space="preserve">, IFRS 12 </w:t>
      </w:r>
      <w:r>
        <w:rPr>
          <w:i/>
        </w:rPr>
        <w:t>Prezentarea intereselor existente în alte entităţi</w:t>
      </w:r>
      <w:r>
        <w:rPr/>
        <w:t xml:space="preserve"> și IAS 27 (modificat în 2011).</w:t>
      </w:r>
      <w:bookmarkEnd w:id="103"/>
    </w:p>
    <w:p>
      <w:pPr>
        <w:pStyle w:val="IASBNormalnpara"/>
        <w:rPr/>
      </w:pPr>
      <w:r>
        <w:rPr/>
        <w:t>45A</w:t>
        <w:tab/>
      </w:r>
      <w:bookmarkStart w:id="104" w:name="F36676985"/>
      <w:r>
        <w:rPr/>
        <w:t>IFRS 9, emis în iulie 2014, a modificat punctele 40-42 şi a adăugat punctele 41A-41C. O entitate trebuie să aplice acele amendamente atunci când aplică IFRS 9.</w:t>
      </w:r>
      <w:bookmarkEnd w:id="104"/>
    </w:p>
    <w:p>
      <w:pPr>
        <w:pStyle w:val="IASBNormalnpara"/>
        <w:rPr/>
      </w:pPr>
      <w:r>
        <w:rPr/>
        <w:t>45B</w:t>
        <w:tab/>
      </w:r>
      <w:bookmarkStart w:id="105" w:name="F53733531"/>
      <w:r>
        <w:rPr/>
        <w:t xml:space="preserve">Documentul </w:t>
      </w:r>
      <w:r>
        <w:rPr>
          <w:i/>
        </w:rPr>
        <w:t>Metoda punerii în echivalenţă în situaţiile financiare individuale</w:t>
      </w:r>
      <w:r>
        <w:rPr/>
        <w:t xml:space="preserve"> (Amendamente la IAS 27), emis în august 2014, a modificat punctul 25. O entitate trebuie să aplice retroactiv acel amendament pentru perioadele anuale care încep la 1 ianuarie 2016 sau ulterior acestei date, în conformitate cu IAS 8 </w:t>
      </w:r>
      <w:r>
        <w:rPr>
          <w:i/>
        </w:rPr>
        <w:t>Politici contabile, modificări ale estimărilor contabile şi erori.</w:t>
      </w:r>
      <w:r>
        <w:rPr/>
        <w:t xml:space="preserve"> Se permite aplicarea anterior acestei date. Dacă o entitate aplică respectivul amendament pentru o perioadă anterioară, entitatea trebuie să prezinte acest fapt.</w:t>
      </w:r>
      <w:bookmarkEnd w:id="105"/>
    </w:p>
    <w:p>
      <w:pPr>
        <w:pStyle w:val="IASBNormalnpara"/>
        <w:rPr/>
      </w:pPr>
      <w:r>
        <w:rPr/>
        <w:t>45C</w:t>
        <w:tab/>
      </w:r>
      <w:bookmarkStart w:id="106" w:name="F37251786"/>
      <w:r>
        <w:rPr/>
        <w:t xml:space="preserve">Documentul </w:t>
      </w:r>
      <w:r>
        <w:rPr>
          <w:i/>
        </w:rPr>
        <w:t>Vânzări sau contribuţii de active între un investitor și entitatea sa asociată sau asocierea sa în participație</w:t>
      </w:r>
      <w:r>
        <w:rPr/>
        <w:t xml:space="preserve"> (Amendamente la IFRS 10 și IAS 28), emis în septembrie 2014, a modificat punctele 28 și 30 şi a adăugat punctele 31A-31B. O entitate trebuie să aplice în mod prospectiv aceste amendamente pentru vânzarea sau contribuția de active care are loc în perioadele anuale care încep la o dată ce urmează să fie stabilită de IASB sau ulterior acestei date. Se permite aplicarea anterior acestei date. Dacă o entitate aplică aceste amendamente pentru o perioadă anterioară, entitatea trebuie să prezinte acest fapt.</w:t>
      </w:r>
      <w:bookmarkEnd w:id="106"/>
    </w:p>
    <w:p>
      <w:pPr>
        <w:pStyle w:val="IASBNormalnpara"/>
        <w:rPr/>
      </w:pPr>
      <w:r>
        <w:rPr/>
        <w:t>45D</w:t>
        <w:tab/>
      </w:r>
      <w:bookmarkStart w:id="107" w:name="F38872870"/>
      <w:r>
        <w:rPr/>
        <w:t xml:space="preserve">Documentul </w:t>
      </w:r>
      <w:r>
        <w:rPr>
          <w:i/>
        </w:rPr>
        <w:t>Entităţi de investiţii: aplicarea excepției de la consolidare</w:t>
      </w:r>
      <w:r>
        <w:rPr/>
        <w:t xml:space="preserve"> (Amendamente la IFRS 10, IFRS 12 şi IAS 28), emis în decembrie 2014, a modificat punctele 17, 27 și 36 și a adăugat punctul 36A. O entitate trebuie să aplice amendamentele respective pentru perioadele anuale care încep la 1 ianuarie 2016 sau ulterior acestei date. Se permite aplicarea anterior acestei date. Dacă o entitate aplică acele amendamente pentru o perioadă anterioară, ea trebuie să prezinte acest fapt.</w:t>
      </w:r>
      <w:bookmarkEnd w:id="107"/>
    </w:p>
    <w:p>
      <w:pPr>
        <w:pStyle w:val="IASBNormalnpara"/>
        <w:rPr/>
      </w:pPr>
      <w:r>
        <w:rPr/>
        <w:t>45E</w:t>
        <w:tab/>
      </w:r>
      <w:bookmarkStart w:id="108" w:name="F53658800"/>
      <w:r>
        <w:rPr/>
        <w:t xml:space="preserve">Documentul </w:t>
      </w:r>
      <w:r>
        <w:rPr>
          <w:i/>
        </w:rPr>
        <w:t>Îmbunătățiri anuale la standardele IFRS, ciclul 2014-2016</w:t>
      </w:r>
      <w:r>
        <w:rPr/>
        <w:t>, emis în decembrie 2016, a modificat punctele 18 și 36A. O entitate trebuie să aplice retroactiv aceste amendamente în conformitate cu IAS 8 pentru perioadele anuale care încep la 1 ianuarie 2018 sau ulterior acestei date. Se permite aplicarea anterior acestei date. Dacă o entitate aplică acele amendamente pentru o perioadă anterioară, ea trebuie să prezinte acest fapt.</w:t>
      </w:r>
      <w:bookmarkEnd w:id="108"/>
    </w:p>
    <w:p>
      <w:pPr>
        <w:pStyle w:val="IASBSectionTitle2Ind"/>
        <w:rPr/>
      </w:pPr>
      <w:bookmarkStart w:id="109" w:name="F16124307"/>
      <w:r>
        <w:rPr/>
        <w:t>Referinţe la IFRS 9</w:t>
      </w:r>
      <w:bookmarkEnd w:id="109"/>
    </w:p>
    <w:p>
      <w:pPr>
        <w:pStyle w:val="IASBNormalnpara"/>
        <w:rPr/>
      </w:pPr>
      <w:r>
        <w:rPr/>
        <w:t>46</w:t>
        <w:tab/>
      </w:r>
      <w:bookmarkStart w:id="110" w:name="F16124308"/>
      <w:r>
        <w:rPr/>
        <w:t>Dacă o entitate aplică prezentul standard, dar nu aplică încă IFRS 9, orice referință la IFRS 9 trebuie interpretată ca o referință la IAS 39.</w:t>
      </w:r>
      <w:bookmarkEnd w:id="110"/>
    </w:p>
    <w:p>
      <w:pPr>
        <w:pStyle w:val="IASBSectionTitle1NonInd"/>
        <w:rPr/>
      </w:pPr>
      <w:bookmarkStart w:id="111" w:name="F16124310"/>
      <w:r>
        <w:rPr/>
        <w:t>Retragerea IAS 28 (2003)</w:t>
      </w:r>
      <w:bookmarkEnd w:id="111"/>
    </w:p>
    <w:p>
      <w:pPr>
        <w:pStyle w:val="IASBNormalnpara"/>
        <w:rPr/>
      </w:pPr>
      <w:r>
        <w:rPr/>
        <w:t>47</w:t>
        <w:tab/>
      </w:r>
      <w:bookmarkStart w:id="112" w:name="F16124311"/>
      <w:r>
        <w:rPr/>
        <w:t xml:space="preserve">Prezentul standard înlocuiește IAS 28 </w:t>
      </w:r>
      <w:r>
        <w:rPr>
          <w:i/>
        </w:rPr>
        <w:t>Investiții în entitățile asociate</w:t>
      </w:r>
      <w:r>
        <w:rPr/>
        <w:t xml:space="preserve"> (revizuit în 2003).</w:t>
      </w:r>
      <w:bookmarkEnd w:id="112"/>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8</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9</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t>IAS 28 IG</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59:00Z</dcterms:created>
  <dc:creator>Jeacock, Jacqueline</dc:creator>
  <dc:description/>
  <cp:keywords/>
  <dc:language>en-US</dc:language>
  <cp:lastModifiedBy>Hemmant, Anna</cp:lastModifiedBy>
  <dcterms:modified xsi:type="dcterms:W3CDTF">2018-01-02T16:16:00Z</dcterms:modified>
  <cp:revision>6</cp:revision>
  <dc:subject/>
  <dc:title/>
</cp:coreProperties>
</file>