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КРМФО (IFRIC) 17 </w:t>
        <w:br/>
      </w:r>
      <w:r>
        <w:rPr>
          <w:i/>
          <w:lang w:val="ru-RU"/>
        </w:rPr>
        <w:t>«Распределение неденежных активов собственникам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 (IFRS) 3 </w:t>
      </w:r>
      <w:r>
        <w:rPr>
          <w:i/>
          <w:lang w:val="ru-RU"/>
        </w:rPr>
        <w:t>«Объединения бизнесов»</w:t>
      </w:r>
      <w:r>
        <w:rPr>
          <w:lang w:val="ru-RU"/>
        </w:rPr>
        <w:t xml:space="preserve"> (пересмотренный в 2008 году)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FRS) 5 </w:t>
      </w:r>
      <w:r>
        <w:rPr>
          <w:i/>
          <w:lang w:val="ru-RU"/>
        </w:rPr>
        <w:t>«Внеоборотные активы, предназначенные для продажи, и прекращенная деятельность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FRS) 7 </w:t>
      </w:r>
      <w:r>
        <w:rPr>
          <w:i/>
          <w:lang w:val="ru-RU"/>
        </w:rPr>
        <w:t>«Финансовые инструменты: раскрытие информации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FRS) 10 </w:t>
      </w:r>
      <w:r>
        <w:rPr>
          <w:i/>
          <w:lang w:val="ru-RU"/>
        </w:rPr>
        <w:t>«Консолидированная финансовая отчетность»,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FRS) 13 </w:t>
      </w:r>
      <w:r>
        <w:rPr>
          <w:i/>
          <w:lang w:val="ru-RU"/>
        </w:rPr>
        <w:t>«Оценка справедливой стоимости»,</w:t>
      </w:r>
    </w:p>
    <w:p>
      <w:pPr>
        <w:pStyle w:val="IASBNormal"/>
        <w:ind w:left="780" w:hanging="780"/>
        <w:rPr/>
      </w:pPr>
      <w:r>
        <w:rPr>
          <w:lang w:val="ru-RU"/>
        </w:rPr>
        <w:t>•</w:t>
      </w:r>
      <w:r>
        <w:rPr>
          <w:lang w:val="ru-RU"/>
        </w:rPr>
        <w:tab/>
        <w:t xml:space="preserve">МСФО (IAS) 1 </w:t>
      </w:r>
      <w:r>
        <w:rPr>
          <w:i/>
          <w:lang w:val="ru-RU"/>
        </w:rPr>
        <w:t>«Представление финансовой отчетности»</w:t>
      </w:r>
      <w:r>
        <w:rPr>
          <w:lang w:val="ru-RU"/>
        </w:rPr>
        <w:t xml:space="preserve"> (пересмотренный в 2007 году),</w:t>
      </w:r>
    </w:p>
    <w:p>
      <w:pPr>
        <w:pStyle w:val="IASBNormal"/>
        <w:ind w:left="780" w:hanging="780"/>
        <w:rPr>
          <w:i/>
          <w:i/>
        </w:rPr>
      </w:pPr>
      <w:r>
        <w:rPr>
          <w:lang w:val="ru-RU"/>
        </w:rPr>
        <w:t xml:space="preserve">• </w:t>
      </w:r>
      <w:r>
        <w:rPr>
          <w:lang w:val="ru-RU"/>
        </w:rPr>
        <w:tab/>
        <w:t xml:space="preserve">МСФО (IAS) 10 </w:t>
      </w:r>
      <w:r>
        <w:rPr>
          <w:i/>
          <w:lang w:val="ru-RU"/>
        </w:rPr>
        <w:t xml:space="preserve">«События после отчетного периода» </w:t>
      </w:r>
    </w:p>
    <w:p>
      <w:pPr>
        <w:pStyle w:val="IASBSectionTitleU"/>
        <w:rPr>
          <w:lang w:val="ru-RU"/>
        </w:rPr>
      </w:pPr>
      <w:r>
        <w:rPr>
          <w:lang w:val="ru-RU"/>
        </w:rPr>
        <w:t>Исходная информация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1 </w:t>
        <w:tab/>
        <w:t>Иногда организация распределяет активы, отличные от денежных средств (неденежные активы) в качестве дивидендов в пользу своих собственников</w:t>
      </w:r>
      <w:r>
        <w:rPr>
          <w:rStyle w:val="FootnoteAnchor"/>
          <w:sz w:val="16"/>
          <w:vertAlign w:val="superscript"/>
          <w:lang w:val="ru-RU"/>
        </w:rPr>
        <w:footnoteReference w:id="2"/>
      </w:r>
      <w:r>
        <w:rPr>
          <w:lang w:val="ru-RU"/>
        </w:rPr>
        <w:t xml:space="preserve">, действующих в этом качестве. В таких ситуациях организация также может предоставить своим собственникам выбор получить неденежные активы либо их денежную альтернативу. КРМФО получил запросы на подготовку руководства в отношении того, как организация должна вести учет такого распределения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 xml:space="preserve">Международные стандарты финансовой отчетности (МСФО) не предоставляют руководство в отношении того, как организация должна оценивать распределение активов в пользу своих собственников (обычно именуемые как дивиденды). МСФО (IAS) 1 требует, чтобы организация предоставляла информацию о дивидендах, признанных в качестве распределения активов в пользу собственников либо в отчете об изменениях в собственном капитале, либо в примечаниях к финансовой отчетности. </w:t>
      </w:r>
    </w:p>
    <w:p>
      <w:pPr>
        <w:pStyle w:val="IASBSectionTitleU"/>
        <w:rPr>
          <w:lang w:val="ru-RU"/>
        </w:rPr>
      </w:pPr>
      <w:r>
        <w:rPr>
          <w:lang w:val="ru-RU"/>
        </w:rPr>
        <w:t xml:space="preserve">Сфера применения </w:t>
      </w:r>
    </w:p>
    <w:p>
      <w:pPr>
        <w:pStyle w:val="IASBNormal"/>
        <w:ind w:left="780" w:hanging="780"/>
        <w:rPr/>
      </w:pPr>
      <w:r>
        <w:rPr>
          <w:lang w:val="ru-RU"/>
        </w:rPr>
        <w:t>3</w:t>
        <w:tab/>
        <w:t xml:space="preserve">Настоящее Разъяснение применяется к следующим типам невозвратных распределений организацией активов в пользу своих собственников, действующих в этом качестве: </w:t>
      </w:r>
    </w:p>
    <w:p>
      <w:pPr>
        <w:pStyle w:val="IASBNormal"/>
        <w:ind w:left="1560" w:hanging="780"/>
        <w:rPr/>
      </w:pPr>
      <w:r>
        <w:rPr>
          <w:lang w:val="ru-RU"/>
        </w:rPr>
        <w:t>(a)</w:t>
        <w:tab/>
        <w:t xml:space="preserve">распределение неденежных активов (например, объектов основных средств, бизнеса, как определено в МСФО (IFRS) 3, долей владения в другой организации или выбывающих группах, как определено в МСФО (IFRS) 5); и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распределение, при котором собственникам предоставляется выбор на получение неденежных активов либо их денежной альтернативы.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 xml:space="preserve">Настоящее Разъяснение применяется только к распределению, при котором все собственники одного и того же класса долевых инструментов рассматриваются одинаково. 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 xml:space="preserve">Настоящее Разъяснение не применяется к распределению неденежных активов, которые в конечном счете контролируются одной и той же стороной или сторонами до и после распределения. Это исключение применяется к отдельной, индивидуальной и консолидированной финансовой отчетности организации, которая осуществляет распределение. 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6 </w:t>
        <w:tab/>
        <w:t xml:space="preserve">В соответствии с пунктом 5 настоящее Разъяснение не применяется в том случае, когда неденежные активы в конечном счете контролируются до распределения теми же сторонами, что и после распределения. В пункте B2 МСФО (IFRS) 3 указано, что «Группа физических лиц рассматривается как контролирующая некую организацию в том случае, если в результате соглашения они коллективно обладают полномочиями определять финансовую и операционную политику этой организации с целью получения выгоды от ее деятельности». Следовательно, для того, чтобы распределение не соответствовало условиям сферы применения настоящего Разъяснения на том основании, что активы до распределения контролируются теми же сторонами, что и после распределения, группа индивидуальных акционеров, получающих распределяемые активы, должна иметь такие конечные коллективные полномочия в отношении организации, осуществляющей распределение, в результате соглашения. 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7 </w:t>
        <w:tab/>
        <w:t xml:space="preserve">В соответствии с пунктом 5 настоящее Разъяснение не применяется в случае, если организация распределяет некоторые доли владения в дочерней организации, но сохраняет за собой контроль над дочерней организацией. Организация, осуществляющая распределение, в результате которого она признает долю меньшинства в своей дочерней организации, ведет учет распределения в соответствии с МСФО (IFRS) 10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 xml:space="preserve">8 </w:t>
        <w:tab/>
        <w:t xml:space="preserve">Настоящее разъяснение рассматривает только порядок учета, который ведется организацией, осуществляющей распределение неденежных активов. Оно не рассматривает порядок учета, который ведется акционерами, получающими такие распределяемые активы. </w:t>
      </w:r>
    </w:p>
    <w:p>
      <w:pPr>
        <w:pStyle w:val="IASBSectionTitleU"/>
        <w:rPr>
          <w:lang w:val="ru-RU"/>
        </w:rPr>
      </w:pPr>
      <w:r>
        <w:rPr>
          <w:lang w:val="ru-RU"/>
        </w:rPr>
        <w:t xml:space="preserve">Вопросы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 xml:space="preserve">9 </w:t>
        <w:tab/>
        <w:t xml:space="preserve">Когда организация объявляет о распределении и имеет обязанность по распределению соответствующих активов в пользу своих собственников, она должна признать обязательство в отношении дивиденда, подлежащего выплате. Следовательно, настоящее разъяснение рассматривает следующие вопросы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 xml:space="preserve">В каких случаях организация должна признавать дивиденд, подлежащий выплате?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Как организация должна оценивать дивиденд, подлежащий выплате?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>Когда организация погашает подлежащий выплате дивиденд, как она должна учитывать различие между балансовой стоимостью распределенных активов и балансовой стоимостью подлежащего выплате дивиденда?</w:t>
      </w:r>
    </w:p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 xml:space="preserve">В каких случаях следует признавать подлежащий выплате дивиденд </w:t>
      </w:r>
    </w:p>
    <w:p>
      <w:pPr>
        <w:pStyle w:val="IASBNormal"/>
        <w:ind w:left="780" w:hanging="780"/>
        <w:rPr/>
      </w:pPr>
      <w:r>
        <w:rPr>
          <w:lang w:val="ru-RU"/>
        </w:rPr>
        <w:t>10</w:t>
        <w:tab/>
        <w:t xml:space="preserve">Обязательство по выплате дивиденда должно признаваться, когда дивиденд должным образом утвержден и более не остается на усмотрении организации, то есть на дату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когда объявление о выплате дивиденда, например, руководством или советом директоров, утверждено соответствующими уполномоченными лицами, например, акционерами, если юрисдикция требует такого утверждения, ил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 xml:space="preserve">когда дивиденд объявлен, например, руководством или советом директоров, если юрисдикция не требует дальнейшего утверждения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Оценка подлежащего выплате дивиденда</w:t>
      </w:r>
    </w:p>
    <w:p>
      <w:pPr>
        <w:pStyle w:val="IASBNormal"/>
        <w:ind w:left="780" w:hanging="780"/>
        <w:rPr/>
      </w:pPr>
      <w:r>
        <w:rPr>
          <w:lang w:val="ru-RU"/>
        </w:rPr>
        <w:t>11</w:t>
        <w:tab/>
        <w:t xml:space="preserve">Организация должна измерить обязательство по распределению неденежных активов в качестве дивиденда в пользу своих собственников по справедливой стоимости распределяемых активов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2</w:t>
        <w:tab/>
        <w:t xml:space="preserve">Если организация предоставляет своим собственникам выбор на получение неденежного актива либо его денежной альтернативы, организация должна оценить подлежащий выплате дивиденд, рассмотрев и справедливую стоимость каждой альтернативы, и соответствующую вероятность выбора собственниками каждой из альтернатив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 xml:space="preserve">13 </w:t>
        <w:tab/>
        <w:t>В конце каждого отчетного периода и на дату погашения организация должна рассмотреть и откорректировать балансовую стоимость подлежащего выплате дивиденда, при этом любые изменения в балансовой стоимости подлежащего выплате дивиденда признаются в составе собственного капитала как корректировки на сумму распределения.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Порядок учета любых различий между балансовой стоимостью распределяемых активов и балансовой стоимостью подлежащего выплате дивиденда в случае, когда организация погашает подлежащий выплате дивиденд</w:t>
      </w:r>
    </w:p>
    <w:p>
      <w:pPr>
        <w:pStyle w:val="IASBNormal"/>
        <w:ind w:left="780" w:hanging="780"/>
        <w:rPr/>
      </w:pPr>
      <w:r>
        <w:rPr>
          <w:lang w:val="ru-RU"/>
        </w:rPr>
        <w:t>14</w:t>
        <w:tab/>
        <w:t xml:space="preserve">В случае, когда организация погашает подлежащий выплате дивиденд, она должна признать в составе прибыли или убытка разницу, если таковая имеется, между балансовой стоимостью распределяемых активов и балансовой стоимостью дивиденда, подлежащего выплате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 xml:space="preserve">Представление и раскрытие 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15 </w:t>
        <w:tab/>
        <w:t xml:space="preserve">Организация должна представить разницу, описанную в пункте 14, как отдельную статью в составе прибыли или убытка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 xml:space="preserve">16 </w:t>
        <w:tab/>
        <w:t>Организация должна раскрыть следующую информацию, если применимо: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балансовую стоимость дивиденда, подлежащего выплате на начало и конец периода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увеличение или уменьшение в балансовой стоимости, признанной в периоде в соответствии с пунктом 13, в результат изменения справедливой стоимости распределяемых активов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 xml:space="preserve">17 </w:t>
        <w:tab/>
        <w:t xml:space="preserve">Если после конца отчетного периода, но до одобрения финансовой отчетности к выпуску организация объявляет выплату дивиденда в виде распределения неденежных активов, она должна раскрыть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 xml:space="preserve">характер распределяемых активов;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 xml:space="preserve">балансовую стоимость распределяемых активов на конец отчетного периода; и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 xml:space="preserve">справедливую стоимость распределяемых активов на конец отчетного периода, если она отличается от их балансовой стоимости, и информацию о методе(ах), использованном(ых) для оценки данной справедливой стоимости в соответствии с пунктами 93(b), (d), (g) и (i) и 99 МСФО (IFRS) 13. </w:t>
      </w:r>
    </w:p>
    <w:p>
      <w:pPr>
        <w:pStyle w:val="IASBSectionTitleU"/>
        <w:rPr>
          <w:lang w:val="ru-RU"/>
        </w:rPr>
      </w:pPr>
      <w:r>
        <w:rPr>
          <w:lang w:val="ru-RU"/>
        </w:rPr>
        <w:t xml:space="preserve">Дата вступления в силу 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18 </w:t>
        <w:tab/>
        <w:t xml:space="preserve">Организация должна применять настоящее разъяснение перспективно в отношении годовых периодов, начинающихся 1 июля 2009 года или после этой даты. Ретроспективное применение не допускается. Допускается досрочное применение. Если организация применит настоящее разъяснение в отношении периода, начинающегося до 1 июля 2009 года, то она обязана раскрыть этот факт, а также применить МСФО (IFRS) 3 (пересмотренный в 2008 году), МСФО (IAS) 27 (с учетом поправок, внесенных в мае 2008 года) и МСФО (IFRS) 5 (с учетом поправок, внесенных настоящим Разъяснением). 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19 </w:t>
        <w:tab/>
        <w:t>МСФО (IFRS) 10, выпущенным в мае 2011 года, внесены поправки в пункт 7. Организация должна применить данные поправки одновременно с применением МСФО (IFRS) 10.</w:t>
      </w:r>
    </w:p>
    <w:p>
      <w:pPr>
        <w:pStyle w:val="IASBNormal"/>
        <w:ind w:left="780" w:hanging="780"/>
        <w:rPr/>
      </w:pPr>
      <w:r>
        <w:rPr>
          <w:lang w:val="ru-RU"/>
        </w:rPr>
        <w:t xml:space="preserve">20 </w:t>
        <w:tab/>
        <w:t>МСФО (IFRS) 13, выпущенным в мае 2011 года, внесены поправки в пункт 17. Организация должна применить данные поправки одновременно с применением МСФО (IFRS) 13.</w:t>
      </w:r>
    </w:p>
    <w:p>
      <w:pPr>
        <w:pStyle w:val="IASBNormal"/>
        <w:spacing w:before="100" w:after="10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3</w:t>
    </w:r>
    <w:r>
      <w:rPr>
        <w:rStyle w:val="IASBPageNumber"/>
        <w:lang w:val="ru-RU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ASBFootnoteText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Пункт 7 МСФО (IAS) 1 определяет собственников как держателей инструментов, классифицируемых как долевы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КРМФО (IFRIC) 1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КРМФО (IFRIC) 17</w:t>
    </w:r>
  </w:p>
  <w:p>
    <w:pPr>
      <w:pStyle w:val="IASBHeader"/>
      <w:rPr>
        <w:lang w:val="ru-RU"/>
      </w:rPr>
    </w:pPr>
    <w:r>
      <w:rPr>
        <w:lang w:val="ru-RU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06:00Z</dcterms:created>
  <dc:creator/>
  <dc:description/>
  <cp:keywords/>
  <dc:language>en-US</dc:language>
  <cp:lastModifiedBy/>
  <dcterms:modified xsi:type="dcterms:W3CDTF">2015-10-28T15:03:00Z</dcterms:modified>
  <cp:revision>1</cp:revision>
  <dc:subject/>
  <dc:title/>
</cp:coreProperties>
</file>