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КРМФО (IFRIC) 7 </w:t>
        <w:br/>
      </w:r>
      <w:r>
        <w:rPr>
          <w:i/>
          <w:lang w:val="ru-RU"/>
        </w:rPr>
        <w:t>«Применение метода пересчета, предусмотренного МСФО (IAS) 29 «Финансовая отчетность в гиперинфляционной экономике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12 </w:t>
      </w:r>
      <w:r>
        <w:rPr>
          <w:i/>
          <w:lang w:val="ru-RU"/>
        </w:rPr>
        <w:t>«Налоги на прибыль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29 </w:t>
      </w:r>
      <w:r>
        <w:rPr>
          <w:i/>
          <w:lang w:val="ru-RU"/>
        </w:rPr>
        <w:t>«Финансовая отчетность в гиперинфляционной экономике».</w:t>
      </w:r>
    </w:p>
    <w:p>
      <w:pPr>
        <w:pStyle w:val="IASBSectionTitleU"/>
        <w:rPr>
          <w:lang w:val="ru-RU"/>
        </w:rPr>
      </w:pPr>
      <w:r>
        <w:rPr>
          <w:lang w:val="ru-RU"/>
        </w:rPr>
        <w:t>Исходная информация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</w:r>
      <w:r>
        <w:rPr>
          <w:szCs w:val="19"/>
          <w:lang w:val="ru-RU"/>
        </w:rPr>
        <w:t>Настоящее разъяснение содержит рекомендации относительно методов применения требований МСФО (IAS) 29 в отчетном периоде, в котором организация выявляет</w:t>
      </w:r>
      <w:r>
        <w:rPr>
          <w:rStyle w:val="FootnoteAnchor"/>
          <w:sz w:val="16"/>
          <w:vertAlign w:val="superscript"/>
          <w:lang w:val="ru-RU"/>
        </w:rPr>
        <w:footnoteReference w:id="2"/>
      </w:r>
      <w:r>
        <w:rPr>
          <w:sz w:val="16"/>
          <w:vertAlign w:val="superscript"/>
          <w:lang w:val="ru-RU"/>
        </w:rPr>
        <w:t xml:space="preserve"> </w:t>
      </w:r>
      <w:r>
        <w:rPr>
          <w:lang w:val="ru-RU"/>
        </w:rPr>
        <w:t>наличие гиперинфляции в экономике страны, валюта которой является функциональной валютой данной организации, если в предыдущий период экономика этой страны не являлась гиперинфляционной, в связи с чем организация вынуждена произвести пересчет статей финансовой отчетности в соответствии с МСФО (IAS) 29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ы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>Настоящее разъяснение отвечает на следующие вопросы:</w:t>
      </w:r>
    </w:p>
    <w:p>
      <w:pPr>
        <w:pStyle w:val="IASBNormal"/>
        <w:ind w:left="1560" w:hanging="780"/>
        <w:rPr/>
      </w:pPr>
      <w:r>
        <w:rPr>
          <w:lang w:val="ru-RU"/>
        </w:rPr>
        <w:t>(a)</w:t>
        <w:tab/>
        <w:t xml:space="preserve">как следует интерпретировать требование о представлении информации «в единицах измерения, являющихся текущими на конец отчетного периода», содержащееся в пункте 8 МСФО (IAS) 29 при применении организацией этого стандарта?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как организация должна отражать в учете начальное сальдо по статьям отложенных налогов в пересчитанной финансовой отчетности?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</w:t>
        <w:tab/>
        <w:t>В отчетном периоде, в котором организация выявляет наличие гиперинфляции в экономике страны, валюта которой является ее функциональной валютой, если в предыдущий период экономика этой страны не являлась гиперинфляционной, организация должна применять требования МСФО (IAS) 29 так, как если бы эта экономика всегда была гиперинфляционной. Соответственно, применительно к немонетарным статьям, оцениваемым по исторической стоимости, начальный отчет о финансовом положении организации на начало самого раннего периода из представленных в финансовой отчетности, должен быть пересчитан с целью отражения воздействия влияния инфляции с даты приобретения активов и возникновения обязательств до конца отчетного периода. Для немонетарных статей, отраженных в начальном отчете о финансовом положении по стоимости, являющейся текущей стоимостью на дату, отличную от даты приобретения актива или возникновения обязательства, такой пересчет должен отражать влияние инфляции с даты определения текущей балансовой стоимости до конца отчетного периода.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>На конец отчетного периода статьи отложенных налогов признаются и оцениваются в соответствии с МСФО (IAS) 12. Однако суммы отложенных налогов в отчете о финансовом положении на начало отчетного периода определяются следующим образом: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организация переоценивает статьи отложенных налогов в соответствии с МСФО (IAS) 12 после пересчета номинальной балансовой стоимости своих немонетарных статей в отчете о финансовом положении на начало отчетного периода посредством применения единицы изменения на эту дату;</w:t>
      </w:r>
    </w:p>
    <w:p>
      <w:pPr>
        <w:pStyle w:val="IASBNormal"/>
        <w:ind w:left="1560" w:hanging="780"/>
        <w:rPr/>
      </w:pPr>
      <w:r>
        <w:rPr>
          <w:lang w:val="ru-RU"/>
        </w:rPr>
        <w:t>(b)</w:t>
        <w:tab/>
        <w:t>статьи отложенных налогов, переоцененные в соответствии с подпунктом (a), пересчитываются с учетом изменения единицы измерения с отчетной даты на начало отчетного периода по отчетную дату на конец того же периода.</w:t>
      </w:r>
    </w:p>
    <w:p>
      <w:pPr>
        <w:pStyle w:val="IASBNormal"/>
        <w:ind w:left="780" w:hanging="0"/>
        <w:rPr/>
      </w:pPr>
      <w:r>
        <w:rPr>
          <w:lang w:val="ru-RU"/>
        </w:rPr>
        <w:t>Организация применяет подход, описанный в подпунктах (a) и (b), при пересчете статей отложенных налогов в начальном отчете о финансовом положении всех сравнительных периодов, представленных в пересчитанной финансовой отчетности за отчетный период, в котором организация применяет МСФО (IAS) 29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5</w:t>
        <w:tab/>
        <w:t>После завершения организацией пересчета статей финансовой отчетности все соответствующие данные финансовой отчетности за последующий отчетный период, включая статьи отложенных налогов, пересчитываются с применением к этому последующему периоду измененной единицы измерения только по отношению к пересчитанным данным финансовой отчетности за предыдущий отчетный период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spacing w:before="100" w:after="100"/>
        <w:ind w:left="780" w:hanging="780"/>
        <w:rPr/>
      </w:pPr>
      <w:r>
        <w:rPr>
          <w:lang w:val="ru-RU"/>
        </w:rPr>
        <w:t>6</w:t>
        <w:tab/>
        <w:t>Организация должна применять настоящее разъяснение в отношении годовых периодов, начинающихся 1 марта 2006 года или после этой даты. Досрочное применение приветствуется. Если организация применит настоящее разъяснение в отношении периодов, начинающихся до 1 марта 2006 года, она должна раскрыть этот факт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ASBFootnoteText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ru-RU"/>
        </w:rPr>
        <w:tab/>
        <w:t>Наличие гиперинфляции определяется на основе толкования организацией критериев, изложенных в пункте 3 МСФО (IAS) 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КРМФО (IFRIC) 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КРМФО (IFRIC) 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42:00Z</dcterms:created>
  <dc:creator/>
  <dc:description/>
  <cp:keywords/>
  <dc:language>en-US</dc:language>
  <cp:lastModifiedBy/>
  <dcterms:modified xsi:type="dcterms:W3CDTF">2015-10-28T14:59:00Z</dcterms:modified>
  <cp:revision>1</cp:revision>
  <dc:subject/>
  <dc:title/>
</cp:coreProperties>
</file>