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ПКР (SIC) 7 </w:t>
        <w:br/>
      </w:r>
      <w:r>
        <w:rPr>
          <w:i/>
          <w:lang w:val="ru-RU"/>
        </w:rPr>
        <w:t>«Введение евро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 </w:t>
      </w:r>
      <w:r>
        <w:rPr>
          <w:i/>
          <w:lang w:val="ru-RU"/>
        </w:rPr>
        <w:t>«Представление финансовой отчетности»</w:t>
      </w:r>
      <w:r>
        <w:rPr>
          <w:lang w:val="ru-RU"/>
        </w:rPr>
        <w:t xml:space="preserve"> (пересмотренный в 2007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8 </w:t>
      </w:r>
      <w:r>
        <w:rPr>
          <w:i/>
          <w:lang w:val="ru-RU"/>
        </w:rPr>
        <w:t>«Учетная политика, изменения в бухгалтерских оценках и ошибки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AS) 10 </w:t>
      </w:r>
      <w:r>
        <w:rPr>
          <w:i/>
          <w:lang w:val="ru-RU"/>
        </w:rPr>
        <w:t xml:space="preserve">«События после отчетного периода», 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 (IAS) 21 </w:t>
      </w:r>
      <w:r>
        <w:rPr>
          <w:i/>
          <w:lang w:val="ru-RU"/>
        </w:rPr>
        <w:t>«Влияние изменений валютных курсов»</w:t>
      </w:r>
      <w:r>
        <w:rPr>
          <w:lang w:val="ru-RU"/>
        </w:rPr>
        <w:t xml:space="preserve"> (пересмотренный в 2003 году)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 (IAS) 27 </w:t>
      </w:r>
      <w:r>
        <w:rPr>
          <w:i/>
          <w:lang w:val="ru-RU"/>
        </w:rPr>
        <w:t>«Консолидированная и отдельная финансовая отчетность»</w:t>
      </w:r>
      <w:r>
        <w:rPr>
          <w:lang w:val="ru-RU"/>
        </w:rPr>
        <w:t xml:space="preserve"> (с учетом поправок 2008 года)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/>
      </w:pPr>
      <w:r>
        <w:rPr>
          <w:lang w:val="ru-RU"/>
        </w:rPr>
        <w:t>1</w:t>
        <w:tab/>
        <w:t>С 1 января 1999 года – даты начала деятельности Экономического и валютного союза (ЭВС) – евро станет полноправной валютой, а курсы конвертации между евро и национальными валютами стран-участниц будут окончательно зафиксированы, т. е. риск последующих курсовых разниц, связанный с этими валютами, исключается с этой даты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>Вопрос заключается в применении МСФО (IAS) 21 при переходе от национальных валют стран-участниц Европейского Союза к евро («переход»).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</w:t>
        <w:tab/>
        <w:t>Требования МСФО (IAS) 21 в отношении пересчета операций в иностранной валюте и пересчета финансовой отчетности иностранных подразделений должны строго применяться к переходу. Тот же самый принцип используется при фиксировании обменных курсов, когда страны присоединяются к ЭВС на более поздних этапах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4</w:t>
        <w:tab/>
        <w:t xml:space="preserve">Это, в частности, означает, что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монетарные активы и обязательства в иностранной валюте, возникающие в результате операций, должны по-прежнему переводиться в функциональную валюту по курсу на отчетную дату. Любые получающиеся в результате курсовые разницы должны немедленно признаваться в качестве доходов или расходов, кроме случаев, когда организация должна продолжать применять существующую учетную политику к прибылям или убыткам от курсовых разниц, связанным с хеджированием валютного риска прогнозируемой операции;</w:t>
      </w:r>
    </w:p>
    <w:p>
      <w:pPr>
        <w:pStyle w:val="IASBNormal"/>
        <w:ind w:left="1560" w:hanging="780"/>
        <w:rPr/>
      </w:pPr>
      <w:r>
        <w:rPr>
          <w:lang w:val="ru-RU"/>
        </w:rPr>
        <w:t>(b)</w:t>
        <w:tab/>
        <w:t>накопленные курсовые разницы, связанные с пересчетом финансовой отчетности иностранного подразделения и признаваемые в составе прочего совокупного дохода, следует продолжать начислять на счета собственного капитала и реклассифицировать из собственного капитала в прибыль или убыток только при выбытии или частичном выбытии чистой инвестиции в иностранное подразделение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>курсовые разницы, являющиеся результатом пересчета обязательств, выраженных в валютах стран-участниц, не должны включаться в балансовую стоимость соответствующих активов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/>
        </w:rPr>
        <w:t>Октябрь 1997 года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rPr/>
      </w:pPr>
      <w:r>
        <w:rPr>
          <w:lang w:val="ru-RU"/>
        </w:rPr>
        <w:t>Настоящее разъяснение вступает в силу 1 июня 1998 года. Изменения в учетной политике должны учитываться в соответствии с требованиями, изложенными в МСФО (IAS) 8.</w:t>
      </w:r>
    </w:p>
    <w:p>
      <w:pPr>
        <w:pStyle w:val="IASBNormal"/>
        <w:rPr/>
      </w:pPr>
      <w:r>
        <w:rPr>
          <w:lang w:val="ru-RU"/>
        </w:rPr>
        <w:t>МСФО (IAS) 1 (пересмотренным в 2007 году) внесены поправки в терминологию, используемую в МСФО. Кроме того, внесены поправки в пункт 4. Организация должна применять эти поправки в отношении годовых периодов, начинающихся 1 января 2009 года или после этой даты. Если организация применит МСФО (IAS) 1 (пересмотренный в 2007 году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Normal"/>
        <w:rPr/>
      </w:pPr>
      <w:r>
        <w:rPr>
          <w:lang w:val="ru-RU"/>
        </w:rPr>
        <w:t>В МСФО (IAS) 27 (с учетом поправок 2008 года) внесены поправки в пункт 4(b). Организация должна применять эту поправку в отношении годовых периодов, начинающихся 1 июля 2009 года или после этой даты. Если организация применит МСФО (IAS) 27 (с учетом поправок 2008 года) в отношении более раннего периода, указанная поправка должна распространяться на такой более ранний период.</w:t>
      </w:r>
    </w:p>
    <w:p>
      <w:pPr>
        <w:pStyle w:val="IASBIdentifier"/>
        <w:spacing w:before="300" w:after="4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ПКР (SIC) 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ПКР (SIC) 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3:44:00Z</dcterms:created>
  <dc:creator/>
  <dc:description/>
  <cp:keywords/>
  <dc:language>en-US</dc:language>
  <cp:lastModifiedBy/>
  <dcterms:modified xsi:type="dcterms:W3CDTF">2015-10-20T16:25:00Z</dcterms:modified>
  <cp:revision>1</cp:revision>
  <dc:subject/>
  <dc:title/>
</cp:coreProperties>
</file>