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КРМФО (IFRIC) 6 </w:t>
        <w:br/>
      </w:r>
      <w:r>
        <w:rPr>
          <w:i/>
          <w:lang w:val="ru-RU"/>
        </w:rPr>
        <w:t>«Обязательства, возникающие в связи с деятельностью на специфическом рынке – отработавшее электрическое и электронное оборудование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rPr>
          <w:lang w:val="ru-RU"/>
        </w:rPr>
      </w:pPr>
      <w:r>
        <w:rPr>
          <w:lang w:val="ru-RU"/>
        </w:rPr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8 </w:t>
      </w:r>
      <w:r>
        <w:rPr>
          <w:i/>
          <w:lang w:val="ru-RU"/>
        </w:rPr>
        <w:t>«Учетная политика, изменения в бухгалтерских оценках и ошибки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 (IAS) 37 </w:t>
      </w:r>
      <w:r>
        <w:rPr>
          <w:i/>
          <w:lang w:val="ru-RU"/>
        </w:rPr>
        <w:t>«Оценочные обязательства, условные обязательства и условные активы».</w:t>
      </w:r>
    </w:p>
    <w:p>
      <w:pPr>
        <w:pStyle w:val="IASBSectionTitleU"/>
        <w:rPr>
          <w:lang w:val="ru-RU"/>
        </w:rPr>
      </w:pPr>
      <w:r>
        <w:rPr>
          <w:lang w:val="ru-RU"/>
        </w:rPr>
        <w:t>Исходная информация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  <w:t>В пункте 17 МСФО (IAS) 37 указано, что обязывающее событие представляет собой прошлое событие, приводящее к возникновению существующей обязанности, и организация не имеет реалистичной альтернативы проведению расчетов по обязательству, созданному таким событием.</w:t>
      </w:r>
    </w:p>
    <w:p>
      <w:pPr>
        <w:pStyle w:val="IASBNormal"/>
        <w:ind w:left="780" w:hanging="780"/>
        <w:rPr/>
      </w:pPr>
      <w:r>
        <w:rPr>
          <w:lang w:val="ru-RU"/>
        </w:rPr>
        <w:t>2</w:t>
        <w:tab/>
        <w:t>Согласно пункту 19 МСФО (IAS) 37 оценочные обязательства должны признаваться только по «обязательствам, возникающим из прошлых событий, которые существуют независимо от будущих действий организации».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>Директива Европейского Союза «Об отработавшем электрическом и электронном оборудовании», регулирующая сбор, обработку, восстановление и экологически безопасную ликвидацию отработавшего оборудования, вызвала ряд вопросов, связанных со сроками признания обязательства по выводу из эксплуатации объектов электрического и электронного оборудования. Директивой установлено различие между отработавшим оборудованием из «новых» и «прошлых» продаж и между отработавшим оборудованием частных домохозяйств и источников, отличных от частных домохозяйств. Отработавшее оборудование из новых продаж относится к продукции, реализованной после 13 августа 2005 года. В целях указанной директивы любое бытовое оборудование, реализованное до этой даты, считается приводящим к образованию отработавшего оборудования из прошлых продаж.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 xml:space="preserve">В соответствии с директивой затраты на утилизацию отработавшего бытового оборудования из прошлых продаж должны нести производители оборудования соответствующего типа, ведущие деятельность на рынке в определенный период, который будет установлен соответствующим законодательством каждого государства-члена ЕС (период оценки). В директиве указано, что каждое государство-член ЕС должно ввести механизм, обязывающий производителей оплачивать соответствующие затраты на пропорциональной основе, например, «пропорционально их доле на рынке данного типа оборудования». 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>Некоторые термины, используемые в настоящем разъяснении, такие как «доля рынка» и «период оценки», могут быть определены по-разному в законодательстве разных государств-членов ЕС. Например, продолжительность периода оценки может составлять год или всего один месяц. Аналогично в законодательствах разных государств могут варьироваться методы оценки доли рынка и формулы расчета соответствующей обязанности. Однако во всех приведенных примерах различия касаются лишь оценки обязательства, которая не входит в сферу применения настоящего разъяснения.</w:t>
      </w:r>
    </w:p>
    <w:p>
      <w:pPr>
        <w:pStyle w:val="IASBSectionTitleU"/>
        <w:rPr>
          <w:lang w:val="ru-RU"/>
        </w:rPr>
      </w:pPr>
      <w:r>
        <w:rPr>
          <w:lang w:val="ru-RU"/>
        </w:rPr>
        <w:t>Сфера применения</w:t>
      </w:r>
    </w:p>
    <w:p>
      <w:pPr>
        <w:pStyle w:val="IASBNormal"/>
        <w:ind w:left="780" w:hanging="780"/>
        <w:rPr/>
      </w:pPr>
      <w:r>
        <w:rPr>
          <w:lang w:val="ru-RU"/>
        </w:rPr>
        <w:t>6</w:t>
        <w:tab/>
        <w:t>Настоящее разъяснение регламентирует признание в финансовой отчетности производителей обязательств по утилизации отходов в соответствии с Директивой ЕС «Об отработавшем электрическом и электронном оборудовании» применительно к реализации отработавшего бытового оборудования из прошлых продаж.</w:t>
      </w:r>
    </w:p>
    <w:p>
      <w:pPr>
        <w:pStyle w:val="IASBNormal"/>
        <w:ind w:left="780" w:hanging="780"/>
        <w:rPr/>
      </w:pPr>
      <w:r>
        <w:rPr>
          <w:lang w:val="ru-RU"/>
        </w:rPr>
        <w:t>7</w:t>
        <w:tab/>
        <w:t>Настоящее разъяснение не рассматривает аспекты, относящиеся к отработавшему оборудованию из новых и прошлых продаж из каких-либо источников, помимо частных домохозяйств. Обязательства по утилизации отходов соответствующим образом регламентированы МСФО (IAS) 37. Тем не менее, если в соответствии с законодательством того или иного государства отработавшее оборудование из новых продаж частных домохозяйств учитываются аналогично отработавшему оборудованию из прошлых продаж частных домохозяйств, принципы настоящего разъяснения должны применяться с учетом иерархии, установленной пунктами 10–12 МСФО (IAS) 8. Иерархия в МСФО (IAS) 8 также применима к прочим нормативным актам, налагающим обязанности, определенные аналогично модели распределения затрат, приведенной в директиве ЕС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/>
      </w:pPr>
      <w:r>
        <w:rPr>
          <w:lang w:val="ru-RU"/>
        </w:rPr>
        <w:t>8</w:t>
        <w:tab/>
        <w:t>Комитет по разъяснениям международной финансовой отчетности попросили в контексте вывода из эксплуатации электрического и электронного оборудования определить, что является обязывающим событием в соответствии с пунктом 14(a) МСФО (IAS) 37 применительно к признанию оценочного обязательства по затратам на утилизацию отходов:</w:t>
      </w:r>
    </w:p>
    <w:p>
      <w:pPr>
        <w:pStyle w:val="IASBNormal"/>
        <w:ind w:left="1560" w:hanging="780"/>
        <w:rPr/>
      </w:pPr>
      <w:r>
        <w:rPr>
          <w:lang w:val="ru-RU"/>
        </w:rPr>
        <w:t>•</w:t>
      </w:r>
      <w:r>
        <w:rPr>
          <w:lang w:val="ru-RU"/>
        </w:rPr>
        <w:tab/>
        <w:t>производство или продажа бытового оборудования, представляющего собой отработавшее оборудование из прошлых продаж?</w:t>
      </w:r>
    </w:p>
    <w:p>
      <w:pPr>
        <w:pStyle w:val="IASBNormal"/>
        <w:ind w:left="1560" w:hanging="780"/>
        <w:rPr/>
      </w:pPr>
      <w:r>
        <w:rPr>
          <w:lang w:val="ru-RU"/>
        </w:rPr>
        <w:t>•</w:t>
      </w:r>
      <w:r>
        <w:rPr>
          <w:lang w:val="ru-RU"/>
        </w:rPr>
        <w:tab/>
        <w:t>ведение деятельности на рынке соответствующего оборудования в период оценки?</w:t>
      </w:r>
    </w:p>
    <w:p>
      <w:pPr>
        <w:pStyle w:val="IASBNormal"/>
        <w:ind w:left="1560" w:hanging="780"/>
        <w:rPr/>
      </w:pPr>
      <w:r>
        <w:rPr>
          <w:lang w:val="ru-RU"/>
        </w:rPr>
        <w:t>•</w:t>
      </w:r>
      <w:r>
        <w:rPr>
          <w:lang w:val="ru-RU"/>
        </w:rPr>
        <w:tab/>
        <w:t>возникновение затрат в ходе мероприятий по утилизации отходов?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/>
      </w:pPr>
      <w:r>
        <w:rPr>
          <w:lang w:val="ru-RU"/>
        </w:rPr>
        <w:t>9</w:t>
        <w:tab/>
        <w:t>Ведение деятельности на рынке соответствующего оборудования в течение периода оценки является обязывающим событием в соответствии с пунктом 14(a) МСФО (IAS) 37. Следовательно, обязательство в отношении затрат по утилизации отходов в отношении отработавшего бытового оборудования из прошлых продаж не возникает в момент производства или продажи продукции. Поскольку обязанность в отношении отработавшего бытового оборудования из прошлых продаж связана с ведением деятельности в период оценки, а не с производством или продажей изделий, подлежащих утилизации, обязанность не возникает, если в период оценки организация не является участником рынка. Срок возникновения обязывающего события также может не зависеть от конкретного периода, в котором реализуются мероприятия по утилизации отходов и возникают связанные с этим затраты.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>Организация должна применять настоящее разъяснение в отношении годовых периодов, начинающихся 1 декабря 2005 года или после этой даты. Досрочное применение приветствуется. Если организация применит настоящее разъяснение в отношении периодов, начинающихся до 1 декабря 2005 года, то она должна раскрыть этот факт.</w:t>
      </w:r>
    </w:p>
    <w:p>
      <w:pPr>
        <w:pStyle w:val="IASBSectionTitleU"/>
        <w:rPr>
          <w:lang w:val="ru-RU"/>
        </w:rPr>
      </w:pPr>
      <w:r>
        <w:rPr>
          <w:lang w:val="ru-RU"/>
        </w:rPr>
        <w:t>Переходные положения</w:t>
      </w:r>
    </w:p>
    <w:p>
      <w:pPr>
        <w:pStyle w:val="IASBNormal"/>
        <w:spacing w:before="100" w:after="100"/>
        <w:ind w:left="780" w:hanging="780"/>
        <w:rPr>
          <w:lang w:val="ru-RU"/>
        </w:rPr>
      </w:pPr>
      <w:r>
        <w:rPr>
          <w:lang w:val="ru-RU"/>
        </w:rPr>
        <w:t>11</w:t>
        <w:tab/>
        <w:t xml:space="preserve">Изменения в учетной политике должны учитываться в соответствии с МСФО (IAS) 8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КРМФО (IFRIC) 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КРМФО (IFRIC) 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55:00Z</dcterms:created>
  <dc:creator/>
  <dc:description/>
  <cp:keywords/>
  <dc:language>en-US</dc:language>
  <cp:lastModifiedBy/>
  <dcterms:modified xsi:type="dcterms:W3CDTF">2015-11-17T10:13:00Z</dcterms:modified>
  <cp:revision>1</cp:revision>
  <dc:subject/>
  <dc:title/>
</cp:coreProperties>
</file>