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ПКР (SIC) 10 </w:t>
        <w:br/>
      </w:r>
      <w:r>
        <w:rPr>
          <w:i/>
          <w:lang w:val="ru-RU"/>
        </w:rPr>
        <w:t xml:space="preserve">«Государственная помощь – отсутствие конкретной связи с операционной деятельностью» 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8 </w:t>
      </w:r>
      <w:r>
        <w:rPr>
          <w:i/>
          <w:lang w:val="ru-RU"/>
        </w:rPr>
        <w:t>«Учетная политика, изменения в бухгалтерских оценках и ошибки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AS) 20 </w:t>
      </w:r>
      <w:r>
        <w:rPr>
          <w:i/>
          <w:lang w:val="ru-RU"/>
        </w:rPr>
        <w:t>«Учет государственных субсидий и раскрытие информации о государственной помощи»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</w:t>
        <w:tab/>
        <w:t xml:space="preserve">В некоторых странах государственная помощь организациям может быть направлена на стимулирование или долгосрочную поддержку деловой активности в определенных регионах или секторах промышленности. Условия для получения такой помощи могут не иметь конкретной связи с операционной деятельностью организации. Примером такой помощи может служить передача государством ресурсов организациям, которые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действуют в конкретной отрасли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продолжают осуществлять деятельность в недавно приватизированных отраслях; ил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>начинают или продолжают вести бизнес в слабо развитых районах.</w:t>
      </w:r>
    </w:p>
    <w:p>
      <w:pPr>
        <w:pStyle w:val="IASBNormal"/>
        <w:ind w:left="780" w:hanging="780"/>
        <w:rPr/>
      </w:pPr>
      <w:r>
        <w:rPr>
          <w:lang w:val="ru-RU"/>
        </w:rPr>
        <w:t>2</w:t>
        <w:tab/>
        <w:t>Проблемный вопрос в том, считать ли такую государственную помощь «государственной субсидией», включенной в сферу действия МСФО (IAS) 20, и, следовательно, следует ли ее учитывать в соответствии с указанным стандартом.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  <w:t>Государственная помощь организациям отвечает определению государственных субсидий согласно МСФО (IAS) 20 даже при отсутствии условий, конкретно увязываемых с операционной деятельностью организации, кроме требования работать в конкретных регионах или секторах промышленности. Соответственно, такие субсидии не должны отражаться непосредственно в составе доли акционеров как ее увеличение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консенсуса:</w:t>
      </w:r>
    </w:p>
    <w:p>
      <w:pPr>
        <w:pStyle w:val="IASBNormal"/>
        <w:rPr>
          <w:lang w:val="ru-RU"/>
        </w:rPr>
      </w:pPr>
      <w:r>
        <w:rPr>
          <w:lang w:val="ru-RU"/>
        </w:rPr>
        <w:t>Январь 1998 года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rPr/>
      </w:pPr>
      <w:r>
        <w:rPr>
          <w:lang w:val="ru-RU"/>
        </w:rPr>
        <w:t xml:space="preserve">Настоящее разъяснение вступает в силу 1 августа 1998 года. Изменения в учетной политике должны отражаться в соответствии с МСФО (IAS) 8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0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 xml:space="preserve">ПКР (SIC) 10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 xml:space="preserve">ПКР (SIC) 10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44:00Z</dcterms:created>
  <dc:creator/>
  <dc:description/>
  <cp:keywords/>
  <dc:language>en-US</dc:language>
  <cp:lastModifiedBy/>
  <dcterms:modified xsi:type="dcterms:W3CDTF">2015-10-20T16:28:00Z</dcterms:modified>
  <cp:revision>1</cp:revision>
  <dc:subject/>
  <dc:title/>
</cp:coreProperties>
</file>