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APROB: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Ministrul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______________________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 xml:space="preserve">(numele, prenumele, semnătura)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___”_____________20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right="-16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Plan de acţiuni</w:t>
      </w:r>
    </w:p>
    <w:p>
      <w:pPr>
        <w:pStyle w:val="Normal"/>
        <w:spacing w:lineRule="auto" w:line="240" w:before="0" w:after="0"/>
        <w:ind w:right="-16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ivind implementarea recomandărilor oferite în urma misiunii de audit </w:t>
      </w:r>
    </w:p>
    <w:p>
      <w:pPr>
        <w:pStyle w:val="Normal"/>
        <w:spacing w:lineRule="auto" w:line="240" w:before="0" w:after="0"/>
        <w:ind w:right="-16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977"/>
        <w:gridCol w:w="1921"/>
        <w:gridCol w:w="26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comanda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ţinutul măsurilor planificat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ermenul de realiza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sponsabilul pentru implementare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9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9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o-RO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…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subdiviziuni auditată _____________________                  _______________________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o-RO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(numele, prenumele, semnătu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ORDONAT: Subdiviziunea de audit intern _____________________                  _______________________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o-RO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(numele, prenumele, semnătur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266" w:right="720" w:gutter="0" w:header="0" w:top="567" w:footer="2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65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65B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2:00Z</dcterms:created>
  <dc:creator>mbucatari</dc:creator>
  <dc:description/>
  <cp:keywords/>
  <dc:language>en-US</dc:language>
  <cp:lastModifiedBy>Popa, Ludmila</cp:lastModifiedBy>
  <cp:lastPrinted>2010-02-01T15:33:00Z</cp:lastPrinted>
  <dcterms:modified xsi:type="dcterms:W3CDTF">2022-09-29T08:11:00Z</dcterms:modified>
  <cp:revision>86</cp:revision>
  <dc:subject/>
  <dc:title/>
</cp:coreProperties>
</file>